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едеральное агентство по образованию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Донской государственный технический университет»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ГТУ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абораторная работа  № 13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ЖЕЛЕЗЫ ВНУТРЕННЕЙ СЕКРЕЦИИ </w:t>
      </w:r>
      <w:r>
        <w:rPr>
          <w:rFonts w:cs="Times New Roman" w:ascii="Times New Roman" w:hAnsi="Times New Roman"/>
          <w:b/>
          <w:sz w:val="28"/>
          <w:szCs w:val="28"/>
        </w:rPr>
        <w:t>РЫБ»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остов-на-Дону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12</w:t>
      </w:r>
      <w:r>
        <w:br w:type="page"/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ЖЕЛЕЗЫ ВНУТРЕННЕЙ СЕКРЕЦИИ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езы внутренней секреции рыб (эндокринные) не имеют выводных протоков, вырабатывают гормоны, которые разносятся по организму кровью (гуморальная система). К эндокринным железам относятся гипофиз, эпифиз, щитовидная железа, адреналовая железа, каудальная нейросекреторная система, ультимобранхиальные железы и др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ипофиз </w:t>
      </w:r>
      <w:r>
        <w:rPr>
          <w:rFonts w:cs="Times New Roman" w:ascii="Times New Roman" w:hAnsi="Times New Roman"/>
          <w:sz w:val="28"/>
          <w:szCs w:val="28"/>
        </w:rPr>
        <w:t>расположен у дна промежуточного мозга и включает: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аденогипофиз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йрогипофиз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еногипофиз состоит из эпителиальной железистой ткани и образован из эпителиального выпячивания задней стенки глотки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йрогипофиз является продолжением нижней части промежуточного мозга (гипоталамус). Он состоит из нейроглии, отростков нейросекреторных клеток и тел Герринга, которые представляют собой окончания нервных волокон и выполняют функции накопителей гормонов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йрогипофиз у рыб представлен, как правило, корнями, которые пронизывают доли аденогипофиза (рис. 7)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28190" cy="161099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190" cy="161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ис. 7. </w:t>
      </w:r>
      <w:r>
        <w:rPr>
          <w:rFonts w:cs="Times New Roman" w:ascii="Times New Roman" w:hAnsi="Times New Roman"/>
          <w:b/>
          <w:bCs/>
          <w:sz w:val="28"/>
          <w:szCs w:val="28"/>
        </w:rPr>
        <w:t>Гипофиз (окунь)</w:t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– проаденогипофиз; 2 – мезоаденогипофиз; 3 – метааденогипофиз; 4 – нейрогипофиз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троению гипофиза рыбы разделяются на две группы, имеющие: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митивный гипофиз уплощенной формы, и доли аденогипофиза в нем следуют одна за другой, корни нейрогипофиза в основном разветвлены в метааденогипофизе (сельдевые, лососевые, угревые)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хорошо развитый гипофиз, нейрогипофиз пронизывает все доли аденогипофиза (все остальные рыбы)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деногипофизе костистых рыб выделяют 6–8 типов клеток, которые различаются по строению, расположению и функциям. Каждый тип клеток продуцирует определенный гормон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моны аденогипофиза участвуют в процессе осморегуляции, влияют на рост, изменение окраски, работу слизистых клеток, регулируют деятельность других эндокринных желез. Гонадотропные гормоны регулируют процесс развития и созревания половых клеток. В рыбоводстве широко применяется метод гипофизарных инъекций, стимулирующий развитие у рыб половых продуктов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йрогипофиз вырабатывает гормоны: вазопрессин (вазотоцин) и окситоцин (ихтиотоцин), которые участвуют в процессе осморегуляции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Эпифиз </w:t>
      </w:r>
      <w:r>
        <w:rPr>
          <w:rFonts w:cs="Times New Roman" w:ascii="Times New Roman" w:hAnsi="Times New Roman"/>
          <w:sz w:val="28"/>
          <w:szCs w:val="28"/>
        </w:rPr>
        <w:t>представляет собой вырост крыши промежуточного мозга. Гормоны эпифиза (серотонин, мелатонин и др.) вызывают сужение мелких артерий, побледнение кожи, усиливают перистальтику кишечника, участвуют в регуляции минерального обмена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Щитовидная железа </w:t>
      </w:r>
      <w:r>
        <w:rPr>
          <w:rFonts w:cs="Times New Roman" w:ascii="Times New Roman" w:hAnsi="Times New Roman"/>
          <w:sz w:val="28"/>
          <w:szCs w:val="28"/>
        </w:rPr>
        <w:t>состоит из фолликулов, имеет разную форму, располагается вблизи брюшной аорты. Гормоны щитовидной железы (тироксин и др.) регулируют развитие, в частности метаморфоз рыб (миноги, угорь, камбалы), влияют на обмен веществ и поведение рыб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реналовая железа и тельца Станниуса. </w:t>
      </w:r>
      <w:r>
        <w:rPr>
          <w:rFonts w:cs="Times New Roman" w:ascii="Times New Roman" w:hAnsi="Times New Roman"/>
          <w:sz w:val="28"/>
          <w:szCs w:val="28"/>
        </w:rPr>
        <w:t>У рыб аналогом корковой части надпочечников является интерреналовая ткань, мозгового – хромаффинная ткань. Комплекс интерреналовых и хромафинных клеток (тканей) называется адреналовой железой. Расположение адреналовой железой у разных видов рыб неодинаково. У хрящевых рыб интерреналовая ткань находится между почками (межпочечная железа), хромафинная ткань располагается около симпатических ганглиев или в них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остистых интерреналовая и хромафинная ткань находится в области головной почки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реналовая ткань выделяет гормоны стероидной природы: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юкокортикостероиды (кортизон и гидрокортизон) и минералкортикостероиды, которые влияют на обмен белков и углеводов, водно-солевой обмен, стимулируют половое поведение. Хромафинная ткань выделяет гормоны – адреналин и норадреналин, которые влияют на силу сердечных сокращений, кровяное давление, уровень сахара в крови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остистых рыб имеются тельца Станниуса, расположенные в туловищной почке. Предполагают, что они играют роль в процессе осморегуляции, их удаление вызывает серьезные нарушения водно-солевого гомеостаза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аудальная нейросекреторная система (урогипофиз, или урофиз) </w:t>
      </w:r>
      <w:r>
        <w:rPr>
          <w:rFonts w:cs="Times New Roman" w:ascii="Times New Roman" w:hAnsi="Times New Roman"/>
          <w:sz w:val="28"/>
          <w:szCs w:val="28"/>
        </w:rPr>
        <w:t>расположена в хвостовом отделе спинного мозга рыб и представлена крупными нейросекреторными клетками с толстыми отростками. В урофизе вырабатываются гормоны – уротензины, которые регулируют процесс осморегуляции, принимают участие в регуляции кровяного давления и, возможно, в регуляции процесса размножения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льтимобранхиальные железы </w:t>
      </w:r>
      <w:r>
        <w:rPr>
          <w:rFonts w:cs="Times New Roman" w:ascii="Times New Roman" w:hAnsi="Times New Roman"/>
          <w:sz w:val="28"/>
          <w:szCs w:val="28"/>
        </w:rPr>
        <w:t>могут быть парные и непарные, располагаются они по бокам пищевода, вырабатывают гормон – кальцитоцин,  регулирующий обмен фосфора и калия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стровковые клетки. </w:t>
      </w:r>
      <w:r>
        <w:rPr>
          <w:rFonts w:cs="Times New Roman" w:ascii="Times New Roman" w:hAnsi="Times New Roman"/>
          <w:sz w:val="28"/>
          <w:szCs w:val="28"/>
        </w:rPr>
        <w:t>Хрящевые рыбы имеют оформленную поджелудочную железу, снаружи которой находятся островковые клетки (островки Лангерганса). У других рыб островковые клетки обособлены от ткани поджелудочной железы и расположены диффузно. Они встречаются в области желчного пузыря, его протоков, селезенки, наиболее многочисленны в печени. Островки Лангерганса пронизаны сетью кровеносных капилляров, в этих клетках вырабатывается гормон инсулин, регулирующий уровень сахара в крови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ловые железы. </w:t>
      </w:r>
      <w:r>
        <w:rPr>
          <w:rFonts w:cs="Times New Roman" w:ascii="Times New Roman" w:hAnsi="Times New Roman"/>
          <w:sz w:val="28"/>
          <w:szCs w:val="28"/>
        </w:rPr>
        <w:t>Гонады рыб (яичники и семенники) помимо половых клеток вырабатывают половые гормоны (половые стероиды). У самцов они вырабатываются в интерстициальных клетках семенника, у самок – в клетках фолликулярного эпителия. Половые стероиды регулируют овогенез и сперматогенез, способствуют развитию вторичных половых признаков рыб, брачного наряда, проявлению заботы о потомств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1:04:00Z</dcterms:created>
  <dc:creator>Старцев</dc:creator>
  <dc:description/>
  <cp:keywords/>
  <dc:language>en-US</dc:language>
  <cp:lastModifiedBy>Старцев</cp:lastModifiedBy>
  <dcterms:modified xsi:type="dcterms:W3CDTF">2012-11-28T08:59:00Z</dcterms:modified>
  <cp:revision>2</cp:revision>
  <dc:subject/>
  <dc:title/>
</cp:coreProperties>
</file>