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написанию контрольной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</w:t>
      </w:r>
    </w:p>
    <w:p>
      <w:pPr>
        <w:pStyle w:val="Normal"/>
        <w:widowControl w:val="false"/>
        <w:autoSpaceDE w:val="false"/>
        <w:spacing w:lineRule="exact" w:line="309" w:before="0" w:after="12"/>
        <w:ind w:right="-24" w:firstLine="567"/>
        <w:rPr/>
      </w:pPr>
      <w:r>
        <w:rPr>
          <w:color w:val="000000"/>
          <w:sz w:val="28"/>
          <w:szCs w:val="28"/>
        </w:rPr>
        <w:t>Контрольна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1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о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жать</w:t>
      </w:r>
      <w:r>
        <w:rPr>
          <w:color w:val="000000"/>
          <w:spacing w:val="1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ерн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тые</w:t>
      </w:r>
      <w:r>
        <w:rPr>
          <w:color w:val="000000"/>
          <w:spacing w:val="1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7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0" w:before="0" w:after="12"/>
        <w:ind w:right="-24" w:firstLine="567"/>
        <w:rPr/>
      </w:pPr>
      <w:r>
        <w:rPr>
          <w:color w:val="000000"/>
          <w:sz w:val="28"/>
          <w:szCs w:val="28"/>
        </w:rPr>
        <w:t>во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рает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и</w:t>
      </w:r>
      <w:r>
        <w:rPr>
          <w:color w:val="000000"/>
          <w:sz w:val="28"/>
          <w:szCs w:val="28"/>
        </w:rPr>
        <w:t>лагаем</w:t>
      </w:r>
      <w:r>
        <w:rPr>
          <w:color w:val="000000"/>
          <w:spacing w:val="1"/>
          <w:sz w:val="28"/>
          <w:szCs w:val="28"/>
        </w:rPr>
        <w:t>о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</w:t>
      </w:r>
      <w:r>
        <w:rPr>
          <w:color w:val="000000"/>
          <w:spacing w:val="-1"/>
          <w:sz w:val="28"/>
          <w:szCs w:val="28"/>
        </w:rPr>
        <w:t>цы</w:t>
      </w:r>
      <w:r>
        <w:rPr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12"/>
        <w:ind w:right="-24" w:firstLine="567"/>
        <w:rPr/>
      </w:pPr>
      <w:r>
        <w:rPr>
          <w:color w:val="000000"/>
          <w:sz w:val="28"/>
          <w:szCs w:val="28"/>
        </w:rPr>
        <w:t>по своему учебному шиф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ый шифр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ит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ческом бил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е </w:t>
      </w:r>
    </w:p>
    <w:p>
      <w:pPr>
        <w:pStyle w:val="Normal"/>
        <w:widowControl w:val="false"/>
        <w:autoSpaceDE w:val="false"/>
        <w:spacing w:lineRule="exact" w:line="310" w:before="0" w:after="12"/>
        <w:ind w:right="-24" w:firstLine="567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но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та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н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фры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о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ф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 </w:t>
      </w:r>
    </w:p>
    <w:p>
      <w:pPr>
        <w:pStyle w:val="Normal"/>
        <w:widowControl w:val="false"/>
        <w:autoSpaceDE w:val="false"/>
        <w:spacing w:lineRule="exact" w:line="309" w:before="0" w:after="75"/>
        <w:ind w:right="-24" w:firstLine="567"/>
        <w:rPr/>
      </w:pPr>
      <w:r>
        <w:rPr>
          <w:color w:val="000000"/>
          <w:sz w:val="28"/>
          <w:szCs w:val="28"/>
        </w:rPr>
        <w:t>составляют номер вари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13"/>
        <w:ind w:right="-24" w:firstLine="567"/>
        <w:rPr/>
      </w:pPr>
      <w:r>
        <w:rPr>
          <w:color w:val="000000"/>
          <w:sz w:val="28"/>
          <w:szCs w:val="28"/>
        </w:rPr>
        <w:t>Например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фр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52</w:t>
      </w: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-72-Р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3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риант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тор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й </w:t>
      </w:r>
    </w:p>
    <w:p>
      <w:pPr>
        <w:pStyle w:val="Normal"/>
        <w:widowControl w:val="false"/>
        <w:autoSpaceDE w:val="false"/>
        <w:spacing w:lineRule="exact" w:line="309" w:before="0" w:after="12"/>
        <w:ind w:right="-24" w:firstLine="567"/>
        <w:rPr/>
      </w:pPr>
      <w:r>
        <w:rPr>
          <w:color w:val="000000"/>
          <w:sz w:val="28"/>
          <w:szCs w:val="28"/>
        </w:rPr>
        <w:t>находит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це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м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м: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тикали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3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т </w:t>
      </w:r>
    </w:p>
    <w:p>
      <w:pPr>
        <w:pStyle w:val="Normal"/>
        <w:widowControl w:val="false"/>
        <w:autoSpaceDE w:val="false"/>
        <w:spacing w:lineRule="exact" w:line="310" w:before="0" w:after="12"/>
        <w:ind w:right="-24" w:firstLine="567"/>
        <w:rPr/>
      </w:pPr>
      <w:r>
        <w:rPr>
          <w:i/>
          <w:iCs/>
          <w:color w:val="000000"/>
          <w:sz w:val="28"/>
          <w:szCs w:val="28"/>
        </w:rPr>
        <w:t>последню</w:t>
      </w:r>
      <w:r>
        <w:rPr>
          <w:i/>
          <w:iCs/>
          <w:color w:val="000000"/>
          <w:spacing w:val="-1"/>
          <w:sz w:val="28"/>
          <w:szCs w:val="28"/>
        </w:rPr>
        <w:t>ю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фру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он</w:t>
      </w:r>
      <w:r>
        <w:rPr>
          <w:color w:val="000000"/>
          <w:sz w:val="28"/>
          <w:szCs w:val="28"/>
        </w:rPr>
        <w:t>та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едпоследн</w:t>
      </w:r>
      <w:r>
        <w:rPr>
          <w:i/>
          <w:iCs/>
          <w:color w:val="000000"/>
          <w:spacing w:val="-1"/>
          <w:sz w:val="28"/>
          <w:szCs w:val="28"/>
        </w:rPr>
        <w:t>юю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ф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12"/>
        <w:ind w:right="-24" w:firstLine="567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;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сечении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онок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ят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,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ор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лжен </w:t>
      </w:r>
    </w:p>
    <w:p>
      <w:pPr>
        <w:pStyle w:val="Normal"/>
        <w:widowControl w:val="false"/>
        <w:autoSpaceDE w:val="false"/>
        <w:spacing w:lineRule="exact" w:line="310" w:before="0" w:after="72"/>
        <w:ind w:right="-24" w:firstLine="567"/>
        <w:rPr/>
      </w:pP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ветить студ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15"/>
        <w:ind w:right="-24" w:firstLine="567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, есл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ня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ф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д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значна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имер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6</w:t>
      </w:r>
      <w:r>
        <w:rPr>
          <w:color w:val="000000"/>
          <w:sz w:val="28"/>
          <w:szCs w:val="28"/>
        </w:rPr>
        <w:t>, 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вариант будет "0</w:t>
      </w:r>
      <w:r>
        <w:rPr>
          <w:color w:val="000000"/>
          <w:spacing w:val="1"/>
          <w:sz w:val="28"/>
          <w:szCs w:val="28"/>
        </w:rPr>
        <w:t>6</w:t>
      </w:r>
      <w:r>
        <w:rPr>
          <w:color w:val="000000"/>
          <w:sz w:val="28"/>
          <w:szCs w:val="28"/>
        </w:rPr>
        <w:t>"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е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кал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, а по горизонта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 - 0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0" w:before="0" w:after="12"/>
        <w:ind w:right="-24" w:firstLine="567"/>
        <w:rPr/>
      </w:pPr>
      <w:r>
        <w:rPr>
          <w:color w:val="000000"/>
          <w:sz w:val="28"/>
          <w:szCs w:val="28"/>
        </w:rPr>
        <w:t>Н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тульно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ст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ть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с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</w:p>
    <w:p>
      <w:pPr>
        <w:pStyle w:val="Normal"/>
        <w:widowControl w:val="false"/>
        <w:autoSpaceDE w:val="false"/>
        <w:spacing w:lineRule="exact" w:line="309" w:before="0" w:after="73"/>
        <w:ind w:right="-24" w:firstLine="567"/>
        <w:rPr/>
      </w:pPr>
      <w:r>
        <w:rPr>
          <w:color w:val="000000"/>
          <w:sz w:val="28"/>
          <w:szCs w:val="28"/>
        </w:rPr>
        <w:t>форму обучения, курс, номер варианта и номера контрольных вопросов</w:t>
      </w:r>
      <w:r>
        <w:rPr>
          <w:color w:val="000000"/>
          <w:w w:val="98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09" w:before="0" w:after="12"/>
        <w:ind w:right="-24" w:firstLine="567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х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ы</w:t>
      </w:r>
      <w:r>
        <w:rPr>
          <w:color w:val="000000"/>
          <w:spacing w:val="1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лжны</w:t>
      </w:r>
      <w:r>
        <w:rPr>
          <w:color w:val="000000"/>
          <w:spacing w:val="1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</w:t>
      </w:r>
      <w:r>
        <w:rPr>
          <w:color w:val="000000"/>
          <w:spacing w:val="1"/>
          <w:sz w:val="28"/>
          <w:szCs w:val="28"/>
        </w:rPr>
        <w:t>р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аться</w:t>
      </w:r>
      <w:r>
        <w:rPr>
          <w:color w:val="000000"/>
          <w:spacing w:val="1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сунками, </w:t>
      </w:r>
    </w:p>
    <w:p>
      <w:pPr>
        <w:pStyle w:val="Normal"/>
        <w:widowControl w:val="false"/>
        <w:autoSpaceDE w:val="false"/>
        <w:spacing w:lineRule="exact" w:line="309" w:before="0" w:after="13"/>
        <w:ind w:right="-24" w:firstLine="567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емам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п.</w:t>
      </w:r>
      <w:r>
        <w:rPr>
          <w:color w:val="000000"/>
          <w:spacing w:val="10"/>
          <w:sz w:val="28"/>
          <w:szCs w:val="28"/>
        </w:rPr>
        <w:t xml:space="preserve"> Контрольная работа может быть выполнена на компьютере или в рукописном варианте.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трад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етку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а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з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ро</w:t>
      </w:r>
      <w:r>
        <w:rPr>
          <w:color w:val="000000"/>
          <w:sz w:val="28"/>
          <w:szCs w:val="28"/>
        </w:rPr>
        <w:t>чку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тавля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 под полями, вопросы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тветы должны б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ть четко выделены</w:t>
      </w:r>
      <w:r>
        <w:rPr>
          <w:color w:val="000000"/>
          <w:w w:val="98"/>
          <w:sz w:val="28"/>
          <w:szCs w:val="28"/>
        </w:rPr>
        <w:t>.</w:t>
      </w:r>
      <w:r>
        <w:rPr>
          <w:color w:val="000000"/>
          <w:spacing w:val="-1"/>
          <w:w w:val="9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0" w:before="0" w:after="14"/>
        <w:ind w:right="-24" w:firstLine="567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одитс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pacing w:val="14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ереч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pacing w:val="1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й</w:t>
      </w:r>
      <w:r>
        <w:rPr>
          <w:color w:val="000000"/>
          <w:spacing w:val="1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атуры</w:t>
      </w:r>
      <w:r>
        <w:rPr>
          <w:color w:val="000000"/>
          <w:spacing w:val="-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79"/>
        <w:ind w:right="-24" w:firstLine="567"/>
        <w:rPr/>
      </w:pPr>
      <w:r>
        <w:rPr>
          <w:color w:val="000000"/>
          <w:sz w:val="28"/>
          <w:szCs w:val="28"/>
        </w:rPr>
        <w:t>ставится дата и под</w:t>
      </w:r>
      <w:r>
        <w:rPr>
          <w:color w:val="000000"/>
          <w:spacing w:val="1"/>
          <w:sz w:val="28"/>
          <w:szCs w:val="28"/>
        </w:rPr>
        <w:t>пи</w:t>
      </w:r>
      <w:r>
        <w:rPr>
          <w:color w:val="000000"/>
          <w:sz w:val="28"/>
          <w:szCs w:val="28"/>
        </w:rPr>
        <w:t>сь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/>
        <w:ind w:right="-2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/>
        <w:ind w:right="7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 w:before="0" w:after="139"/>
        <w:ind w:right="766" w:hanging="0"/>
        <w:jc w:val="center"/>
        <w:rPr>
          <w:b/>
          <w:b/>
          <w:bCs/>
          <w:color w:val="000000"/>
          <w:w w:val="97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контрольной работе</w:t>
      </w:r>
      <w:r>
        <w:rPr>
          <w:b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1.</w:t>
      </w:r>
      <w:r>
        <w:rPr>
          <w:rFonts w:cs="Arial" w:ascii="Arial" w:hAnsi="Arial"/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вы основные задачи современной ихтиологии?</w:t>
      </w:r>
      <w:r>
        <w:rPr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2.</w:t>
      </w:r>
      <w:r>
        <w:rPr>
          <w:rFonts w:cs="Arial" w:ascii="Arial" w:hAnsi="Arial"/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ое использование биологических ресурсов гидросферы</w:t>
      </w:r>
      <w:r>
        <w:rPr>
          <w:color w:val="000000"/>
          <w:spacing w:val="-1"/>
          <w:w w:val="98"/>
          <w:sz w:val="28"/>
          <w:szCs w:val="28"/>
        </w:rPr>
        <w:t>.</w:t>
      </w:r>
      <w:r>
        <w:rPr>
          <w:color w:val="000000"/>
          <w:w w:val="9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3.</w:t>
      </w:r>
      <w:r>
        <w:rPr>
          <w:rFonts w:cs="Arial" w:ascii="Arial" w:hAnsi="Arial"/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ишите современный мировой 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орской пр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ысел рыб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2"/>
        <w:ind w:right="766" w:hanging="0"/>
        <w:rPr/>
      </w:pPr>
      <w:r>
        <w:rPr>
          <w:color w:val="000000"/>
          <w:sz w:val="28"/>
          <w:szCs w:val="28"/>
        </w:rPr>
        <w:t>4.</w:t>
      </w:r>
      <w:r>
        <w:rPr>
          <w:rFonts w:cs="Arial" w:ascii="Arial" w:hAnsi="Arial"/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жите</w:t>
      </w:r>
      <w:r>
        <w:rPr>
          <w:color w:val="000000"/>
          <w:spacing w:val="1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pacing w:val="1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лова</w:t>
      </w:r>
      <w:r>
        <w:rPr>
          <w:color w:val="000000"/>
          <w:spacing w:val="1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ных</w:t>
      </w:r>
      <w:r>
        <w:rPr>
          <w:color w:val="000000"/>
          <w:spacing w:val="1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pacing w:val="1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ей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волюции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</w:p>
    <w:p>
      <w:pPr>
        <w:pStyle w:val="Normal"/>
        <w:widowControl w:val="false"/>
        <w:autoSpaceDE w:val="false"/>
        <w:spacing w:lineRule="exact" w:line="309" w:before="0" w:after="15"/>
        <w:ind w:right="766" w:firstLine="360"/>
        <w:rPr/>
      </w:pPr>
      <w:r>
        <w:rPr>
          <w:color w:val="000000"/>
          <w:sz w:val="28"/>
          <w:szCs w:val="28"/>
        </w:rPr>
        <w:t>последни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ды.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ет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вивалось</w:t>
      </w:r>
      <w:r>
        <w:rPr>
          <w:color w:val="000000"/>
          <w:spacing w:val="1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оловство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 xml:space="preserve">в </w:t>
      </w:r>
    </w:p>
    <w:p>
      <w:pPr>
        <w:pStyle w:val="Normal"/>
        <w:widowControl w:val="false"/>
        <w:autoSpaceDE w:val="false"/>
        <w:spacing w:lineRule="exact" w:line="310" w:before="0" w:after="12"/>
        <w:ind w:right="766" w:firstLine="360"/>
        <w:rPr/>
      </w:pPr>
      <w:r>
        <w:rPr>
          <w:color w:val="000000"/>
          <w:sz w:val="28"/>
          <w:szCs w:val="28"/>
        </w:rPr>
        <w:t>послевоенные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ы</w:t>
      </w:r>
      <w:r>
        <w:rPr>
          <w:color w:val="000000"/>
          <w:spacing w:val="1"/>
          <w:sz w:val="28"/>
          <w:szCs w:val="28"/>
        </w:rPr>
        <w:t>?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упп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мысл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ы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миро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сле и в России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5.</w:t>
      </w:r>
      <w:r>
        <w:rPr>
          <w:rFonts w:cs="Arial" w:ascii="Arial" w:hAnsi="Arial"/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рыболовства в России 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революции</w:t>
      </w:r>
      <w:r>
        <w:rPr>
          <w:color w:val="000000"/>
          <w:w w:val="98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13" w:before="0" w:after="12"/>
        <w:ind w:right="766" w:hanging="0"/>
        <w:rPr/>
      </w:pPr>
      <w:r>
        <w:rPr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м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ам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</w:t>
      </w:r>
      <w:r>
        <w:rPr>
          <w:color w:val="000000"/>
          <w:sz w:val="28"/>
          <w:szCs w:val="28"/>
        </w:rPr>
        <w:t>ласт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зучен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ехин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ллас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</w:p>
    <w:p>
      <w:pPr>
        <w:pStyle w:val="Normal"/>
        <w:widowControl w:val="false"/>
        <w:autoSpaceDE w:val="false"/>
        <w:spacing w:lineRule="exact" w:line="309" w:before="0" w:after="9"/>
        <w:ind w:right="766" w:firstLine="360"/>
        <w:rPr/>
      </w:pPr>
      <w:r>
        <w:rPr>
          <w:color w:val="000000"/>
          <w:sz w:val="28"/>
          <w:szCs w:val="28"/>
        </w:rPr>
        <w:t>Данилевский</w:t>
      </w:r>
      <w:r>
        <w:rPr>
          <w:color w:val="000000"/>
          <w:spacing w:val="-3"/>
          <w:sz w:val="28"/>
          <w:szCs w:val="28"/>
        </w:rPr>
        <w:t>?</w:t>
      </w:r>
      <w:r>
        <w:rPr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5"/>
        <w:ind w:right="766" w:hanging="0"/>
        <w:rPr/>
      </w:pPr>
      <w:r>
        <w:rPr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е</w:t>
      </w:r>
      <w:r>
        <w:rPr>
          <w:color w:val="000000"/>
          <w:spacing w:val="1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6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1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охозяйственных</w:t>
      </w:r>
      <w:r>
        <w:rPr>
          <w:color w:val="000000"/>
          <w:spacing w:val="1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следований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 xml:space="preserve">академики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нипович и Бер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?</w:t>
      </w:r>
      <w:r>
        <w:rPr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овите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пных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их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ых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тиологии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ж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те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основные их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9.</w:t>
      </w:r>
      <w:r>
        <w:rPr>
          <w:rFonts w:cs="Arial" w:ascii="Arial" w:hAnsi="Arial"/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а тела рыб и пластические признаки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2"/>
        <w:ind w:right="766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>0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шит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и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та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совых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рстий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з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ных </w:t>
      </w:r>
    </w:p>
    <w:p>
      <w:pPr>
        <w:pStyle w:val="Normal"/>
        <w:widowControl w:val="false"/>
        <w:autoSpaceDE w:val="false"/>
        <w:spacing w:lineRule="exact" w:line="309" w:before="0" w:after="9"/>
        <w:ind w:right="766" w:firstLine="360"/>
        <w:rPr/>
      </w:pPr>
      <w:r>
        <w:rPr>
          <w:color w:val="000000"/>
          <w:sz w:val="28"/>
          <w:szCs w:val="28"/>
        </w:rPr>
        <w:t>отверстий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5"/>
        <w:ind w:right="766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вники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ы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а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о</w:t>
      </w:r>
      <w:r>
        <w:rPr>
          <w:color w:val="000000"/>
          <w:sz w:val="28"/>
          <w:szCs w:val="28"/>
        </w:rPr>
        <w:t>рм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ла </w:t>
      </w:r>
    </w:p>
    <w:p>
      <w:pPr>
        <w:pStyle w:val="Normal"/>
        <w:widowControl w:val="false"/>
        <w:autoSpaceDE w:val="false"/>
        <w:spacing w:lineRule="exact" w:line="309" w:before="0" w:after="9"/>
        <w:ind w:right="766" w:firstLine="360"/>
        <w:rPr/>
      </w:pPr>
      <w:r>
        <w:rPr>
          <w:color w:val="000000"/>
          <w:sz w:val="28"/>
          <w:szCs w:val="28"/>
        </w:rPr>
        <w:t>плавников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1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ы и скорость движения рыб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шите строение кожи у к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глоротых и рыб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истые клетки, распо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ожение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 с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зи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ия в строении кожи у быст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авающих и 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ленно</w:t>
      </w:r>
      <w:r>
        <w:rPr>
          <w:color w:val="000000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вающих рыб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1"/>
        <w:ind w:right="766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>6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г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ые клет</w:t>
      </w:r>
      <w:r>
        <w:rPr>
          <w:color w:val="000000"/>
          <w:spacing w:val="-1"/>
          <w:sz w:val="28"/>
          <w:szCs w:val="28"/>
        </w:rPr>
        <w:t>ки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краска рыб, ее изменение и биологическое з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чение.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>7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шу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п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>8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довитые железы и их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начение</w:t>
      </w:r>
      <w:r>
        <w:rPr>
          <w:color w:val="000000"/>
          <w:w w:val="99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</w:rPr>
        <w:t>9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тящиеся органы и биолю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ц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ция</w:t>
      </w:r>
      <w:r>
        <w:rPr>
          <w:color w:val="000000"/>
          <w:w w:val="99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</w:rPr>
        <w:t>0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тужны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еле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шит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жны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елет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етровых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Дайте деление внутреннего скелета рыб на отделы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ы</w:t>
      </w:r>
      <w:r>
        <w:rPr>
          <w:color w:val="000000"/>
          <w:spacing w:val="10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азделяется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й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елет</w:t>
      </w:r>
      <w:r>
        <w:rPr>
          <w:color w:val="000000"/>
          <w:spacing w:val="10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</w:t>
      </w:r>
      <w:r>
        <w:rPr>
          <w:color w:val="000000"/>
          <w:spacing w:val="2"/>
          <w:sz w:val="28"/>
          <w:szCs w:val="28"/>
        </w:rPr>
        <w:t>?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ости </w:t>
      </w:r>
    </w:p>
    <w:p>
      <w:pPr>
        <w:pStyle w:val="Normal"/>
        <w:widowControl w:val="false"/>
        <w:autoSpaceDE w:val="false"/>
        <w:spacing w:lineRule="exact" w:line="309" w:before="0" w:after="15"/>
        <w:ind w:right="766" w:firstLine="360"/>
        <w:rPr/>
      </w:pPr>
      <w:r>
        <w:rPr>
          <w:color w:val="000000"/>
          <w:sz w:val="28"/>
          <w:szCs w:val="28"/>
        </w:rPr>
        <w:t>строения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евог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елета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лоротых,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z w:val="28"/>
          <w:szCs w:val="28"/>
        </w:rPr>
        <w:t>щевы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якод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шащ</w:t>
      </w:r>
      <w:r>
        <w:rPr>
          <w:color w:val="000000"/>
          <w:spacing w:val="1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хрящекостных и костисты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3"/>
        <w:ind w:right="766" w:hanging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ен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елет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п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пно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обки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у основных групп р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исуйт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у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те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пно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бк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тисто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напишите их на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4"/>
        <w:ind w:right="766" w:hanging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</w:t>
      </w:r>
      <w:r>
        <w:rPr>
          <w:color w:val="000000"/>
          <w:spacing w:val="2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сцераль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елета</w:t>
      </w:r>
      <w:r>
        <w:rPr>
          <w:color w:val="000000"/>
          <w:spacing w:val="257"/>
          <w:sz w:val="28"/>
          <w:szCs w:val="28"/>
        </w:rPr>
        <w:t xml:space="preserve"> </w:t>
      </w:r>
      <w:r>
        <w:rPr>
          <w:color w:val="000000"/>
          <w:spacing w:val="-1"/>
          <w:w w:val="98"/>
          <w:sz w:val="28"/>
          <w:szCs w:val="28"/>
        </w:rPr>
        <w:t>у</w:t>
      </w:r>
      <w:r>
        <w:rPr>
          <w:color w:val="000000"/>
          <w:spacing w:val="2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лорот</w:t>
      </w:r>
      <w:r>
        <w:rPr>
          <w:color w:val="000000"/>
          <w:spacing w:val="1"/>
          <w:sz w:val="28"/>
          <w:szCs w:val="28"/>
        </w:rPr>
        <w:t>ых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ящевых</w:t>
      </w:r>
      <w:r>
        <w:rPr>
          <w:color w:val="000000"/>
          <w:spacing w:val="2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9"/>
        <w:ind w:right="766" w:firstLine="360"/>
        <w:rPr/>
      </w:pPr>
      <w:r>
        <w:rPr>
          <w:color w:val="000000"/>
          <w:sz w:val="28"/>
          <w:szCs w:val="28"/>
        </w:rPr>
        <w:t>двоякодышащих и костисты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 плавников и их поясов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1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</w:rPr>
        <w:t>6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2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ловищной</w:t>
      </w:r>
      <w:r>
        <w:rPr>
          <w:color w:val="000000"/>
          <w:spacing w:val="2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скулат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ры</w:t>
      </w:r>
      <w:r>
        <w:rPr>
          <w:color w:val="000000"/>
          <w:spacing w:val="2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лор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2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9"/>
        <w:ind w:right="766" w:firstLine="360"/>
        <w:rPr/>
      </w:pPr>
      <w:r>
        <w:rPr>
          <w:color w:val="000000"/>
          <w:sz w:val="28"/>
          <w:szCs w:val="28"/>
        </w:rPr>
        <w:t>сегментного строения туловищной мус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лат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ры. </w:t>
      </w:r>
    </w:p>
    <w:p>
      <w:pPr>
        <w:pStyle w:val="Normal"/>
        <w:widowControl w:val="false"/>
        <w:autoSpaceDE w:val="false"/>
        <w:spacing w:lineRule="exact" w:line="313" w:before="0" w:after="59"/>
        <w:ind w:right="766" w:hanging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</w:rPr>
        <w:t>7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расные мышцы рыб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х функ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5"/>
        <w:ind w:right="766" w:hanging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</w:rPr>
        <w:t>8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р</w:t>
      </w:r>
      <w:r>
        <w:rPr>
          <w:color w:val="000000"/>
          <w:sz w:val="28"/>
          <w:szCs w:val="28"/>
        </w:rPr>
        <w:t>ое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щеварите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ь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9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акта</w:t>
      </w:r>
      <w:r>
        <w:rPr>
          <w:color w:val="000000"/>
          <w:spacing w:val="19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1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ообразных</w:t>
      </w:r>
      <w:r>
        <w:rPr>
          <w:color w:val="000000"/>
          <w:spacing w:val="19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отдельных групп рыб (к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тк</w:t>
      </w:r>
      <w:r>
        <w:rPr>
          <w:color w:val="000000"/>
          <w:spacing w:val="1"/>
          <w:sz w:val="28"/>
          <w:szCs w:val="28"/>
        </w:rPr>
        <w:t>о)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</w:rPr>
        <w:t>9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</w:t>
      </w:r>
      <w:r>
        <w:rPr>
          <w:color w:val="000000"/>
          <w:spacing w:val="1"/>
          <w:sz w:val="28"/>
          <w:szCs w:val="28"/>
        </w:rPr>
        <w:t>ии</w:t>
      </w:r>
      <w:r>
        <w:rPr>
          <w:color w:val="000000"/>
          <w:spacing w:val="1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у</w:t>
      </w:r>
      <w:r>
        <w:rPr>
          <w:color w:val="000000"/>
          <w:spacing w:val="1"/>
          <w:sz w:val="28"/>
          <w:szCs w:val="28"/>
        </w:rPr>
        <w:t>б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2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ы</w:t>
      </w:r>
      <w:r>
        <w:rPr>
          <w:color w:val="000000"/>
          <w:sz w:val="28"/>
          <w:szCs w:val="28"/>
        </w:rPr>
        <w:t>боо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разн</w:t>
      </w:r>
      <w:r>
        <w:rPr>
          <w:color w:val="000000"/>
          <w:spacing w:val="1"/>
          <w:sz w:val="28"/>
          <w:szCs w:val="28"/>
        </w:rPr>
        <w:t>ых</w:t>
      </w:r>
      <w:r>
        <w:rPr>
          <w:color w:val="000000"/>
          <w:spacing w:val="12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оточные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убы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Формула глоточных зубов</w:t>
      </w:r>
      <w:r>
        <w:rPr>
          <w:color w:val="000000"/>
          <w:w w:val="98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0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ь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нным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ом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щи,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лин</w:t>
      </w:r>
      <w:r>
        <w:rPr>
          <w:color w:val="000000"/>
          <w:spacing w:val="1"/>
          <w:sz w:val="28"/>
          <w:szCs w:val="28"/>
        </w:rPr>
        <w:t>ой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шеч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ка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характером жаберных ты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5"/>
        <w:ind w:right="766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щева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льно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лорически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идат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0" w:before="0" w:after="12"/>
        <w:ind w:right="766" w:firstLine="360"/>
        <w:rPr/>
      </w:pPr>
      <w:r>
        <w:rPr>
          <w:color w:val="000000"/>
          <w:spacing w:val="1"/>
          <w:w w:val="99"/>
          <w:sz w:val="28"/>
          <w:szCs w:val="28"/>
        </w:rPr>
        <w:t>У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ся</w:t>
      </w:r>
      <w:r>
        <w:rPr>
          <w:color w:val="000000"/>
          <w:spacing w:val="2"/>
          <w:sz w:val="28"/>
          <w:szCs w:val="28"/>
        </w:rPr>
        <w:t>?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чени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желудочной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желез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8"/>
        <w:ind w:right="766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ми способами достигается у рыб гидростатическое равновесие</w:t>
      </w:r>
      <w:r>
        <w:rPr>
          <w:color w:val="000000"/>
          <w:spacing w:val="1"/>
          <w:sz w:val="28"/>
          <w:szCs w:val="28"/>
        </w:rPr>
        <w:t>?</w:t>
      </w:r>
      <w:r>
        <w:rPr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2"/>
        <w:ind w:right="766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вательный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зырь,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ьных</w:t>
      </w:r>
      <w:r>
        <w:rPr>
          <w:color w:val="000000"/>
          <w:spacing w:val="9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.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ны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0" w:before="0" w:after="8"/>
        <w:ind w:right="766" w:firstLine="360"/>
        <w:rPr/>
      </w:pPr>
      <w:r>
        <w:rPr>
          <w:color w:val="000000"/>
          <w:sz w:val="28"/>
          <w:szCs w:val="28"/>
        </w:rPr>
        <w:t>функц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5"/>
        <w:ind w:right="766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1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9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дельный</w:t>
      </w:r>
      <w:r>
        <w:rPr>
          <w:color w:val="000000"/>
          <w:spacing w:val="19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ы</w:t>
      </w:r>
      <w:r>
        <w:rPr>
          <w:color w:val="000000"/>
          <w:spacing w:val="1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19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к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ых </w:t>
      </w:r>
    </w:p>
    <w:p>
      <w:pPr>
        <w:pStyle w:val="Normal"/>
        <w:widowControl w:val="false"/>
        <w:autoSpaceDE w:val="false"/>
        <w:spacing w:lineRule="exact" w:line="309" w:before="0" w:after="9"/>
        <w:ind w:right="766" w:firstLine="360"/>
        <w:rPr/>
      </w:pPr>
      <w:r>
        <w:rPr>
          <w:color w:val="000000"/>
          <w:sz w:val="28"/>
          <w:szCs w:val="28"/>
        </w:rPr>
        <w:t>переме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х?</w:t>
      </w:r>
      <w:r>
        <w:rPr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2"/>
        <w:ind w:right="766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и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схожден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берн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ыбо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з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exact" w:line="309" w:before="0" w:after="9"/>
        <w:ind w:right="766" w:firstLine="360"/>
        <w:rPr/>
      </w:pPr>
      <w:r>
        <w:rPr>
          <w:color w:val="000000"/>
          <w:sz w:val="28"/>
          <w:szCs w:val="28"/>
        </w:rPr>
        <w:t>пластиножаберных, цельноголовых и костистых р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1"/>
          <w:w w:val="98"/>
          <w:sz w:val="28"/>
          <w:szCs w:val="28"/>
        </w:rPr>
        <w:t>.</w:t>
      </w:r>
      <w:r>
        <w:rPr>
          <w:color w:val="000000"/>
          <w:w w:val="9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6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м жаберного дыхания кости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й ры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7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 жабр костистой рыб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8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ые органы дыхания рыб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1"/>
        <w:ind w:right="766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9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 строения крови рыб</w:t>
      </w:r>
      <w:r>
        <w:rPr>
          <w:color w:val="000000"/>
          <w:w w:val="98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0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ветворение у рыб</w:t>
      </w:r>
      <w:r>
        <w:rPr>
          <w:color w:val="000000"/>
          <w:w w:val="98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 сердца р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1"/>
          <w:w w:val="98"/>
          <w:sz w:val="28"/>
          <w:szCs w:val="28"/>
        </w:rPr>
        <w:t>.</w:t>
      </w:r>
      <w:r>
        <w:rPr>
          <w:color w:val="000000"/>
          <w:w w:val="9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веносна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тистых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б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т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р</w:t>
      </w:r>
      <w:r>
        <w:rPr>
          <w:color w:val="000000"/>
          <w:sz w:val="28"/>
          <w:szCs w:val="28"/>
        </w:rPr>
        <w:t xml:space="preserve">ящевых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и двоякодышащих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е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сх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м</w:t>
      </w:r>
      <w:r>
        <w:rPr>
          <w:color w:val="000000"/>
          <w:spacing w:val="1"/>
          <w:sz w:val="28"/>
          <w:szCs w:val="28"/>
        </w:rPr>
        <w:t>ф</w:t>
      </w:r>
      <w:r>
        <w:rPr>
          <w:color w:val="000000"/>
          <w:sz w:val="28"/>
          <w:szCs w:val="28"/>
        </w:rPr>
        <w:t>атическая система рыб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5"/>
        <w:ind w:right="766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ы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ени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ют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ой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чка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л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щная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поч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?</w:t>
      </w:r>
      <w:r>
        <w:rPr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8"/>
        <w:ind w:right="766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ение туловищ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й почки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6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ишите образование мочи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рыб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1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7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водные протоки почек и связь выделительной системы с половой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8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ь строения почек от особенностей осморегуляции рыб</w:t>
      </w:r>
      <w:r>
        <w:rPr>
          <w:color w:val="000000"/>
          <w:spacing w:val="-1"/>
          <w:w w:val="98"/>
          <w:sz w:val="28"/>
          <w:szCs w:val="28"/>
        </w:rPr>
        <w:t>.</w:t>
      </w:r>
      <w:r>
        <w:rPr>
          <w:color w:val="000000"/>
          <w:w w:val="9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9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роизводительной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лоротых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ных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п </w:t>
      </w:r>
    </w:p>
    <w:p>
      <w:pPr>
        <w:pStyle w:val="Normal"/>
        <w:widowControl w:val="false"/>
        <w:autoSpaceDE w:val="false"/>
        <w:spacing w:lineRule="exact" w:line="309" w:before="0" w:after="11"/>
        <w:ind w:right="766" w:firstLine="360"/>
        <w:rPr/>
      </w:pPr>
      <w:r>
        <w:rPr>
          <w:color w:val="000000"/>
          <w:sz w:val="28"/>
          <w:szCs w:val="28"/>
        </w:rPr>
        <w:t>р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0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 нервной системы и ее ст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ктура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8"/>
        <w:ind w:right="766" w:hanging="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ы головного мозга и их ф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кции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-2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связь строения отделов головного мозга рыб 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образом жизни</w:t>
      </w:r>
      <w:r>
        <w:rPr>
          <w:color w:val="000000"/>
          <w:w w:val="98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ы головного мозга и череп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z w:val="28"/>
          <w:szCs w:val="28"/>
        </w:rPr>
        <w:t>мозговые нервы рыб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 и функции спинного мозга р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5"/>
        <w:ind w:right="766" w:hanging="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ган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м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ческой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рецепции? Опишите органы обоняния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3"/>
        <w:ind w:right="766" w:hanging="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6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ган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м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ческой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рецепции? Опишите органы химической необонятельной 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це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ции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9"/>
        <w:ind w:right="766" w:hanging="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7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 органы чувств рыб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</w:t>
      </w:r>
      <w:r>
        <w:rPr>
          <w:color w:val="000000"/>
          <w:spacing w:val="-1"/>
          <w:sz w:val="28"/>
          <w:szCs w:val="28"/>
        </w:rPr>
        <w:t>ш</w:t>
      </w:r>
      <w:r>
        <w:rPr>
          <w:color w:val="000000"/>
          <w:sz w:val="28"/>
          <w:szCs w:val="28"/>
        </w:rPr>
        <w:t>ите ко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н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вств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2"/>
        <w:ind w:right="766" w:hanging="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8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ы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.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шите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ические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це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торы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</w:p>
    <w:p>
      <w:pPr>
        <w:pStyle w:val="Normal"/>
        <w:widowControl w:val="false"/>
        <w:autoSpaceDE w:val="false"/>
        <w:spacing w:lineRule="exact" w:line="309" w:before="0" w:after="171"/>
        <w:ind w:right="766" w:firstLine="360"/>
        <w:rPr/>
      </w:pPr>
      <w:r>
        <w:rPr>
          <w:color w:val="000000"/>
          <w:sz w:val="28"/>
          <w:szCs w:val="28"/>
        </w:rPr>
        <w:t>электрические орган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1"/>
        <w:ind w:right="766" w:hanging="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9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 органы чувств рыб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шите строение орга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зр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1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2"/>
        <w:ind w:right="766" w:hanging="0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>0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числит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ганы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ыб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чаетс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р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ргана </w:t>
      </w:r>
    </w:p>
    <w:p>
      <w:pPr>
        <w:pStyle w:val="Normal"/>
        <w:widowControl w:val="false"/>
        <w:autoSpaceDE w:val="false"/>
        <w:spacing w:lineRule="exact" w:line="309" w:before="0" w:after="9"/>
        <w:ind w:right="766" w:firstLine="360"/>
        <w:rPr/>
      </w:pPr>
      <w:r>
        <w:rPr>
          <w:color w:val="000000"/>
          <w:sz w:val="28"/>
          <w:szCs w:val="28"/>
        </w:rPr>
        <w:t>зрения наземных позвоночных животных?</w:t>
      </w:r>
      <w:r>
        <w:rPr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12"/>
        <w:ind w:right="766" w:hanging="0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ганы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рительн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ыб </w:t>
      </w:r>
    </w:p>
    <w:p>
      <w:pPr>
        <w:pStyle w:val="Normal"/>
        <w:widowControl w:val="false"/>
        <w:autoSpaceDE w:val="false"/>
        <w:spacing w:lineRule="exact" w:line="309" w:before="0" w:after="9"/>
        <w:ind w:right="766" w:firstLine="360"/>
        <w:rPr/>
      </w:pPr>
      <w:r>
        <w:rPr>
          <w:color w:val="000000"/>
          <w:sz w:val="28"/>
          <w:szCs w:val="28"/>
        </w:rPr>
        <w:t>(не строение глаза)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8"/>
        <w:ind w:right="766" w:hanging="0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 органы чувств рыб</w:t>
      </w:r>
      <w:r>
        <w:rPr>
          <w:color w:val="000000"/>
          <w:spacing w:val="-1"/>
          <w:w w:val="98"/>
          <w:sz w:val="28"/>
          <w:szCs w:val="28"/>
        </w:rPr>
        <w:t>.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 органа р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я и сл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ха. </w:t>
      </w:r>
    </w:p>
    <w:p>
      <w:pPr>
        <w:pStyle w:val="Normal"/>
        <w:widowControl w:val="false"/>
        <w:autoSpaceDE w:val="false"/>
        <w:spacing w:lineRule="exact" w:line="314" w:before="0" w:after="14"/>
        <w:ind w:right="766" w:hanging="0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числит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ганы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ыб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га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существляют </w:t>
      </w:r>
    </w:p>
    <w:p>
      <w:pPr>
        <w:pStyle w:val="Normal"/>
        <w:widowControl w:val="false"/>
        <w:autoSpaceDE w:val="false"/>
        <w:spacing w:lineRule="exact" w:line="310" w:before="0" w:after="12"/>
        <w:ind w:right="766" w:firstLine="360"/>
        <w:rPr/>
      </w:pPr>
      <w:r>
        <w:rPr>
          <w:color w:val="000000"/>
          <w:sz w:val="28"/>
          <w:szCs w:val="28"/>
        </w:rPr>
        <w:t>рыбы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риятие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уков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ышает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ть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еннего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сл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ха?</w:t>
      </w:r>
      <w:r>
        <w:rPr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числит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ганы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шит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тем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о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вой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0"/>
        <w:rPr/>
      </w:pPr>
      <w:r>
        <w:rPr>
          <w:color w:val="000000"/>
          <w:sz w:val="28"/>
          <w:szCs w:val="28"/>
        </w:rPr>
        <w:t>лини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4" w:before="0" w:after="12"/>
        <w:ind w:right="766" w:hanging="0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ей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реции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еречислите их у рыб. Строение и функции щитовидной железы.</w:t>
      </w:r>
    </w:p>
    <w:p>
      <w:pPr>
        <w:pStyle w:val="Normal"/>
        <w:widowControl w:val="false"/>
        <w:autoSpaceDE w:val="false"/>
        <w:spacing w:lineRule="exact" w:line="313" w:before="0" w:after="13"/>
        <w:ind w:right="766" w:firstLine="1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>6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утренней секреции. Перечислите их у рыб. Строение и  </w:t>
      </w:r>
    </w:p>
    <w:p>
      <w:pPr>
        <w:pStyle w:val="Normal"/>
        <w:widowControl w:val="false"/>
        <w:autoSpaceDE w:val="false"/>
        <w:spacing w:lineRule="exact" w:line="313" w:before="0" w:after="13"/>
        <w:ind w:right="766" w:firstLine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ункции адреналовой железы и телец Станниуса.</w:t>
      </w:r>
    </w:p>
    <w:p>
      <w:pPr>
        <w:pStyle w:val="Normal"/>
        <w:widowControl w:val="false"/>
        <w:autoSpaceDE w:val="false"/>
        <w:spacing w:lineRule="exact" w:line="313" w:before="0" w:after="13"/>
        <w:ind w:right="766" w:firstLine="1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>7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ей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реции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</w:p>
    <w:p>
      <w:pPr>
        <w:pStyle w:val="Normal"/>
        <w:widowControl w:val="false"/>
        <w:autoSpaceDE w:val="false"/>
        <w:spacing w:lineRule="exact" w:line="309" w:before="0" w:after="8"/>
        <w:ind w:right="766" w:firstLine="361"/>
        <w:rPr/>
      </w:pPr>
      <w:r>
        <w:rPr>
          <w:color w:val="000000"/>
          <w:sz w:val="28"/>
          <w:szCs w:val="28"/>
        </w:rPr>
        <w:t>функц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пофиза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3" w:before="0" w:after="9"/>
        <w:ind w:right="766" w:firstLine="1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>8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 желез внутренней секре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е их у рыб</w:t>
      </w:r>
      <w:r>
        <w:rPr>
          <w:color w:val="000000"/>
          <w:w w:val="98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13" w:before="0" w:after="12"/>
        <w:ind w:right="766" w:hanging="0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pacing w:val="1"/>
          <w:sz w:val="28"/>
          <w:szCs w:val="28"/>
        </w:rPr>
        <w:t>9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Arial" w:ascii="Arial" w:hAnsi="Arial"/>
          <w:color w:val="000000"/>
          <w:spacing w:val="-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удально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екрет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ной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,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кции </w:t>
      </w:r>
    </w:p>
    <w:p>
      <w:pPr>
        <w:pStyle w:val="Normal"/>
        <w:widowControl w:val="false"/>
        <w:autoSpaceDE w:val="false"/>
        <w:spacing w:lineRule="exact" w:line="309" w:before="0" w:after="31"/>
        <w:ind w:right="766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ровковых клеток и внутрисекреторная деятельность половых желез. </w:t>
      </w:r>
    </w:p>
    <w:p>
      <w:pPr>
        <w:pStyle w:val="Normal"/>
        <w:widowControl w:val="false"/>
        <w:autoSpaceDE w:val="false"/>
        <w:spacing w:lineRule="exact" w:line="309"/>
        <w:ind w:right="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/>
        <w:ind w:right="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/>
        <w:ind w:right="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/>
        <w:ind w:right="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/>
        <w:ind w:right="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/>
        <w:ind w:right="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/>
        <w:ind w:right="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/>
        <w:ind w:right="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/>
        <w:ind w:right="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9" w:before="0" w:after="15"/>
        <w:ind w:right="766" w:firstLine="2203"/>
        <w:rPr/>
      </w:pPr>
      <w:r>
        <w:rPr>
          <w:b/>
          <w:bCs/>
          <w:color w:val="000000"/>
          <w:sz w:val="28"/>
          <w:szCs w:val="28"/>
        </w:rPr>
        <w:t>Таблица вариантов контрольной работы</w:t>
      </w:r>
      <w:r>
        <w:rPr>
          <w:b/>
          <w:bCs/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9"/>
        <w:ind w:right="766" w:hanging="0"/>
        <w:rPr>
          <w:b/>
          <w:b/>
          <w:bCs/>
          <w:color w:val="000000"/>
          <w:w w:val="97"/>
          <w:sz w:val="28"/>
          <w:szCs w:val="28"/>
          <w:lang w:val="en-US" w:eastAsia="en-US"/>
        </w:rPr>
      </w:pPr>
      <w:r>
        <w:rPr>
          <w:b/>
          <w:bCs/>
          <w:color w:val="000000"/>
          <w:w w:val="97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763270</wp:posOffset>
                </wp:positionH>
                <wp:positionV relativeFrom="paragraph">
                  <wp:posOffset>175260</wp:posOffset>
                </wp:positionV>
                <wp:extent cx="5715" cy="635"/>
                <wp:effectExtent l="635" t="12700" r="635" b="10795"/>
                <wp:wrapNone/>
                <wp:docPr id="1" name="Полилиния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30" coordsize="9,635" path="m0,0l9,0e" stroked="t" o:allowincell="f" style="position:absolute;margin-left:60.1pt;margin-top:13.8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763270</wp:posOffset>
                </wp:positionH>
                <wp:positionV relativeFrom="paragraph">
                  <wp:posOffset>166370</wp:posOffset>
                </wp:positionV>
                <wp:extent cx="5715" cy="635"/>
                <wp:effectExtent l="635" t="3810" r="635" b="1905"/>
                <wp:wrapNone/>
                <wp:docPr id="2" name="Полилиния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9" coordsize="9,635" path="m0,0l9,0e" stroked="t" o:allowincell="f" style="position:absolute;margin-left:60.1pt;margin-top:13.1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769620</wp:posOffset>
                </wp:positionH>
                <wp:positionV relativeFrom="paragraph">
                  <wp:posOffset>166370</wp:posOffset>
                </wp:positionV>
                <wp:extent cx="601980" cy="635"/>
                <wp:effectExtent l="0" t="3810" r="0" b="1905"/>
                <wp:wrapNone/>
                <wp:docPr id="3" name="Полилиния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8" coordsize="948,635" path="m0,0l948,0e" stroked="t" o:allowincell="f" style="position:absolute;margin-left:60.6pt;margin-top:13.1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371600</wp:posOffset>
                </wp:positionH>
                <wp:positionV relativeFrom="paragraph">
                  <wp:posOffset>178435</wp:posOffset>
                </wp:positionV>
                <wp:extent cx="5715" cy="635"/>
                <wp:effectExtent l="635" t="10160" r="0" b="8255"/>
                <wp:wrapNone/>
                <wp:docPr id="4" name="Полилиния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7" coordsize="9,635" path="m0,0l9,0e" stroked="t" o:allowincell="f" style="position:absolute;margin-left:108pt;margin-top:14.05pt;width:0.4pt;height:0pt;mso-wrap-style:none;v-text-anchor:middle;mso-position-horizont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ragraph">
                  <wp:posOffset>166370</wp:posOffset>
                </wp:positionV>
                <wp:extent cx="5715" cy="635"/>
                <wp:effectExtent l="635" t="3810" r="0" b="1905"/>
                <wp:wrapNone/>
                <wp:docPr id="5" name="Полилиния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6" coordsize="9,635" path="m0,0l9,0e" stroked="t" o:allowincell="f" style="position:absolute;margin-left:108pt;margin-top:13.1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377315</wp:posOffset>
                </wp:positionH>
                <wp:positionV relativeFrom="paragraph">
                  <wp:posOffset>166370</wp:posOffset>
                </wp:positionV>
                <wp:extent cx="5413375" cy="635"/>
                <wp:effectExtent l="635" t="3810" r="0" b="1905"/>
                <wp:wrapNone/>
                <wp:docPr id="6" name="Полилиния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5" h="635">
                              <a:moveTo>
                                <a:pt x="0" y="0"/>
                              </a:moveTo>
                              <a:lnTo>
                                <a:pt x="85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5" coordsize="8525,635" path="m0,0l8525,0e" stroked="t" o:allowincell="f" style="position:absolute;margin-left:108.45pt;margin-top:13.1pt;width:426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6790690</wp:posOffset>
                </wp:positionH>
                <wp:positionV relativeFrom="paragraph">
                  <wp:posOffset>175260</wp:posOffset>
                </wp:positionV>
                <wp:extent cx="5715" cy="635"/>
                <wp:effectExtent l="635" t="12700" r="0" b="10795"/>
                <wp:wrapNone/>
                <wp:docPr id="7" name="Полилиния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4" coordsize="9,635" path="m0,0l9,0e" stroked="t" o:allowincell="f" style="position:absolute;margin-left:534.7pt;margin-top:13.8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6790690</wp:posOffset>
                </wp:positionH>
                <wp:positionV relativeFrom="paragraph">
                  <wp:posOffset>166370</wp:posOffset>
                </wp:positionV>
                <wp:extent cx="5715" cy="635"/>
                <wp:effectExtent l="635" t="3810" r="0" b="1905"/>
                <wp:wrapNone/>
                <wp:docPr id="8" name="Полилиния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3" coordsize="9,635" path="m0,0l9,0e" stroked="t" o:allowincell="f" style="position:absolute;margin-left:534.7pt;margin-top:13.1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1" w:before="0" w:after="72"/>
        <w:ind w:right="766" w:firstLine="4152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w w:val="105"/>
          <w:sz w:val="19"/>
          <w:szCs w:val="19"/>
        </w:rPr>
        <w:t>Последняя</w:t>
      </w:r>
      <w:r>
        <w:rPr>
          <w:b/>
          <w:bCs/>
          <w:color w:val="000000"/>
          <w:spacing w:val="2"/>
          <w:w w:val="105"/>
          <w:sz w:val="19"/>
          <w:szCs w:val="19"/>
        </w:rPr>
        <w:t xml:space="preserve"> </w:t>
      </w:r>
      <w:r>
        <w:rPr>
          <w:b/>
          <w:bCs/>
          <w:color w:val="000000"/>
          <w:w w:val="105"/>
          <w:sz w:val="19"/>
          <w:szCs w:val="19"/>
        </w:rPr>
        <w:t xml:space="preserve">цифра </w:t>
      </w:r>
      <w:r>
        <w:rPr>
          <w:b/>
          <w:bCs/>
          <w:color w:val="000000"/>
          <w:spacing w:val="1"/>
          <w:w w:val="105"/>
          <w:sz w:val="19"/>
          <w:szCs w:val="19"/>
        </w:rPr>
        <w:t>ш</w:t>
      </w:r>
      <w:r>
        <w:rPr>
          <w:b/>
          <w:bCs/>
          <w:color w:val="000000"/>
          <w:w w:val="105"/>
          <w:sz w:val="19"/>
          <w:szCs w:val="19"/>
        </w:rPr>
        <w:t>ифр</w:t>
      </w:r>
      <w:r>
        <w:rPr>
          <w:b/>
          <w:bCs/>
          <w:color w:val="000000"/>
          <w:spacing w:val="1"/>
          <w:w w:val="105"/>
          <w:sz w:val="19"/>
          <w:szCs w:val="19"/>
        </w:rPr>
        <w:t>а</w:t>
      </w:r>
      <w:r>
        <w:rPr>
          <w:b/>
          <w:bCs/>
          <w:color w:val="000000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763270</wp:posOffset>
                </wp:positionH>
                <wp:positionV relativeFrom="paragraph">
                  <wp:posOffset>72390</wp:posOffset>
                </wp:positionV>
                <wp:extent cx="5715" cy="635"/>
                <wp:effectExtent l="635" t="82550" r="635" b="80645"/>
                <wp:wrapNone/>
                <wp:docPr id="9" name="Полилиния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6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1" coordsize="9,635" path="m0,0l9,0e" stroked="t" o:allowincell="f" style="position:absolute;margin-left:60.1pt;margin-top:5.7pt;width:0.4pt;height:0pt;mso-wrap-style:none;v-text-anchor:middle;mso-position-horizontal-relative:page">
                <v:fill o:detectmouseclick="t" on="false"/>
                <v:stroke color="black" weight="163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1371600</wp:posOffset>
                </wp:positionH>
                <wp:positionV relativeFrom="paragraph">
                  <wp:posOffset>72390</wp:posOffset>
                </wp:positionV>
                <wp:extent cx="5715" cy="635"/>
                <wp:effectExtent l="635" t="82550" r="0" b="80645"/>
                <wp:wrapNone/>
                <wp:docPr id="10" name="Полилиния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6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0" coordsize="9,635" path="m0,0l9,0e" stroked="t" o:allowincell="f" style="position:absolute;margin-left:108pt;margin-top:5.7pt;width:0.4pt;height:0pt;mso-wrap-style:none;v-text-anchor:middle;mso-position-horizontal-relative:page">
                <v:fill o:detectmouseclick="t" on="false"/>
                <v:stroke color="black" weight="163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6790690</wp:posOffset>
                </wp:positionH>
                <wp:positionV relativeFrom="paragraph">
                  <wp:posOffset>72390</wp:posOffset>
                </wp:positionV>
                <wp:extent cx="5715" cy="635"/>
                <wp:effectExtent l="635" t="82550" r="0" b="80645"/>
                <wp:wrapNone/>
                <wp:docPr id="11" name="Полилиния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6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9" coordsize="9,635" path="m0,0l9,0e" stroked="t" o:allowincell="f" style="position:absolute;margin-left:534.7pt;margin-top:5.7pt;width:0.4pt;height:0pt;mso-wrap-style:none;v-text-anchor:middle;mso-position-horizontal-relative:page">
                <v:fill o:detectmouseclick="t" on="false"/>
                <v:stroke color="black" weight="163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763270</wp:posOffset>
                </wp:positionH>
                <wp:positionV relativeFrom="paragraph">
                  <wp:posOffset>166370</wp:posOffset>
                </wp:positionV>
                <wp:extent cx="5715" cy="635"/>
                <wp:effectExtent l="635" t="12700" r="635" b="10795"/>
                <wp:wrapNone/>
                <wp:docPr id="12" name="Полилиния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8" coordsize="9,635" path="m0,0l9,0e" stroked="t" o:allowincell="f" style="position:absolute;margin-left:60.1pt;margin-top:13.1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1371600</wp:posOffset>
                </wp:positionH>
                <wp:positionV relativeFrom="paragraph">
                  <wp:posOffset>166370</wp:posOffset>
                </wp:positionV>
                <wp:extent cx="5715" cy="635"/>
                <wp:effectExtent l="635" t="12700" r="0" b="10795"/>
                <wp:wrapNone/>
                <wp:docPr id="13" name="Полилиния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7" coordsize="9,635" path="m0,0l9,0e" stroked="t" o:allowincell="f" style="position:absolute;margin-left:108pt;margin-top:13.1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1377315</wp:posOffset>
                </wp:positionH>
                <wp:positionV relativeFrom="paragraph">
                  <wp:posOffset>157480</wp:posOffset>
                </wp:positionV>
                <wp:extent cx="536575" cy="635"/>
                <wp:effectExtent l="635" t="3810" r="0" b="1905"/>
                <wp:wrapNone/>
                <wp:docPr id="14" name="Полилиния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6" coordsize="845,635" path="m0,0l845,0e" stroked="t" o:allowincell="f" style="position:absolute;margin-left:108.45pt;margin-top:12.4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1913890</wp:posOffset>
                </wp:positionH>
                <wp:positionV relativeFrom="paragraph">
                  <wp:posOffset>169545</wp:posOffset>
                </wp:positionV>
                <wp:extent cx="5715" cy="635"/>
                <wp:effectExtent l="635" t="10160" r="0" b="8255"/>
                <wp:wrapNone/>
                <wp:docPr id="15" name="Полилиния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5" coordsize="9,635" path="m0,0l9,0e" stroked="t" o:allowincell="f" style="position:absolute;margin-left:150.7pt;margin-top:13.35pt;width:0.4pt;height:0pt;mso-wrap-style:none;v-text-anchor:middle;mso-position-horizont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1913890</wp:posOffset>
                </wp:positionH>
                <wp:positionV relativeFrom="paragraph">
                  <wp:posOffset>157480</wp:posOffset>
                </wp:positionV>
                <wp:extent cx="5715" cy="635"/>
                <wp:effectExtent l="635" t="3810" r="0" b="1905"/>
                <wp:wrapNone/>
                <wp:docPr id="16" name="Полилиния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4" coordsize="9,635" path="m0,0l9,0e" stroked="t" o:allowincell="f" style="position:absolute;margin-left:150.7pt;margin-top:12.4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1919605</wp:posOffset>
                </wp:positionH>
                <wp:positionV relativeFrom="paragraph">
                  <wp:posOffset>157480</wp:posOffset>
                </wp:positionV>
                <wp:extent cx="535305" cy="635"/>
                <wp:effectExtent l="635" t="3810" r="0" b="1905"/>
                <wp:wrapNone/>
                <wp:docPr id="17" name="Полилиния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3" coordsize="843,635" path="m0,0l843,0e" stroked="t" o:allowincell="f" style="position:absolute;margin-left:151.15pt;margin-top:12.4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2454910</wp:posOffset>
                </wp:positionH>
                <wp:positionV relativeFrom="paragraph">
                  <wp:posOffset>169545</wp:posOffset>
                </wp:positionV>
                <wp:extent cx="6350" cy="635"/>
                <wp:effectExtent l="0" t="10160" r="635" b="8255"/>
                <wp:wrapNone/>
                <wp:docPr id="18" name="Полилиния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2" coordsize="10,635" path="m0,0l10,0e" stroked="t" o:allowincell="f" style="position:absolute;margin-left:193.3pt;margin-top:13.35pt;width:0.45pt;height:0pt;mso-wrap-style:none;v-text-anchor:middle;mso-position-horizont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2454910</wp:posOffset>
                </wp:positionH>
                <wp:positionV relativeFrom="paragraph">
                  <wp:posOffset>157480</wp:posOffset>
                </wp:positionV>
                <wp:extent cx="6350" cy="635"/>
                <wp:effectExtent l="0" t="3810" r="635" b="1905"/>
                <wp:wrapNone/>
                <wp:docPr id="19" name="Полилиния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1" coordsize="10,635" path="m0,0l10,0e" stroked="t" o:allowincell="f" style="position:absolute;margin-left:193.3pt;margin-top:12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2461260</wp:posOffset>
                </wp:positionH>
                <wp:positionV relativeFrom="paragraph">
                  <wp:posOffset>157480</wp:posOffset>
                </wp:positionV>
                <wp:extent cx="535940" cy="635"/>
                <wp:effectExtent l="0" t="3810" r="1270" b="1905"/>
                <wp:wrapNone/>
                <wp:docPr id="20" name="Полилиния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0" coordsize="844,635" path="m0,0l844,0e" stroked="t" o:allowincell="f" style="position:absolute;margin-left:193.8pt;margin-top:12.4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2997200</wp:posOffset>
                </wp:positionH>
                <wp:positionV relativeFrom="paragraph">
                  <wp:posOffset>169545</wp:posOffset>
                </wp:positionV>
                <wp:extent cx="6350" cy="635"/>
                <wp:effectExtent l="0" t="10160" r="1270" b="8255"/>
                <wp:wrapNone/>
                <wp:docPr id="21" name="Полилиния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9" coordsize="10,635" path="m0,0l10,0e" stroked="t" o:allowincell="f" style="position:absolute;margin-left:236pt;margin-top:13.35pt;width:0.45pt;height:0pt;mso-wrap-style:none;v-text-anchor:middle;mso-position-horizont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2997200</wp:posOffset>
                </wp:positionH>
                <wp:positionV relativeFrom="paragraph">
                  <wp:posOffset>157480</wp:posOffset>
                </wp:positionV>
                <wp:extent cx="6350" cy="635"/>
                <wp:effectExtent l="0" t="3810" r="1270" b="1905"/>
                <wp:wrapNone/>
                <wp:docPr id="22" name="Полилиния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8" coordsize="10,635" path="m0,0l10,0e" stroked="t" o:allowincell="f" style="position:absolute;margin-left:236pt;margin-top:12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3003550</wp:posOffset>
                </wp:positionH>
                <wp:positionV relativeFrom="paragraph">
                  <wp:posOffset>157480</wp:posOffset>
                </wp:positionV>
                <wp:extent cx="536575" cy="635"/>
                <wp:effectExtent l="635" t="3810" r="0" b="1905"/>
                <wp:wrapNone/>
                <wp:docPr id="23" name="Полилиния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7" coordsize="845,635" path="m0,0l845,0e" stroked="t" o:allowincell="f" style="position:absolute;margin-left:236.5pt;margin-top:12.4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3540125</wp:posOffset>
                </wp:positionH>
                <wp:positionV relativeFrom="paragraph">
                  <wp:posOffset>169545</wp:posOffset>
                </wp:positionV>
                <wp:extent cx="5715" cy="635"/>
                <wp:effectExtent l="635" t="10160" r="0" b="8255"/>
                <wp:wrapNone/>
                <wp:docPr id="24" name="Полилиния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6" coordsize="9,635" path="m0,0l9,0e" stroked="t" o:allowincell="f" style="position:absolute;margin-left:278.75pt;margin-top:13.35pt;width:0.4pt;height:0pt;mso-wrap-style:none;v-text-anchor:middle;mso-position-horizont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3540125</wp:posOffset>
                </wp:positionH>
                <wp:positionV relativeFrom="paragraph">
                  <wp:posOffset>157480</wp:posOffset>
                </wp:positionV>
                <wp:extent cx="5715" cy="635"/>
                <wp:effectExtent l="635" t="3810" r="0" b="1905"/>
                <wp:wrapNone/>
                <wp:docPr id="25" name="Полилиния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5" coordsize="9,635" path="m0,0l9,0e" stroked="t" o:allowincell="f" style="position:absolute;margin-left:278.75pt;margin-top:12.4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3545840</wp:posOffset>
                </wp:positionH>
                <wp:positionV relativeFrom="paragraph">
                  <wp:posOffset>157480</wp:posOffset>
                </wp:positionV>
                <wp:extent cx="535305" cy="635"/>
                <wp:effectExtent l="635" t="3810" r="635" b="1905"/>
                <wp:wrapNone/>
                <wp:docPr id="26" name="Полилиния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4" coordsize="843,635" path="m0,0l843,0e" stroked="t" o:allowincell="f" style="position:absolute;margin-left:279.2pt;margin-top:12.4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4081145</wp:posOffset>
                </wp:positionH>
                <wp:positionV relativeFrom="paragraph">
                  <wp:posOffset>169545</wp:posOffset>
                </wp:positionV>
                <wp:extent cx="5715" cy="635"/>
                <wp:effectExtent l="635" t="10160" r="0" b="8255"/>
                <wp:wrapNone/>
                <wp:docPr id="27" name="Полилиния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3" coordsize="9,635" path="m0,0l9,0e" stroked="t" o:allowincell="f" style="position:absolute;margin-left:321.35pt;margin-top:13.35pt;width:0.4pt;height:0pt;mso-wrap-style:none;v-text-anchor:middle;mso-position-horizont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4081145</wp:posOffset>
                </wp:positionH>
                <wp:positionV relativeFrom="paragraph">
                  <wp:posOffset>157480</wp:posOffset>
                </wp:positionV>
                <wp:extent cx="5715" cy="635"/>
                <wp:effectExtent l="635" t="3810" r="0" b="1905"/>
                <wp:wrapNone/>
                <wp:docPr id="28" name="Полилиния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2" coordsize="9,635" path="m0,0l9,0e" stroked="t" o:allowincell="f" style="position:absolute;margin-left:321.35pt;margin-top:12.4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4086860</wp:posOffset>
                </wp:positionH>
                <wp:positionV relativeFrom="paragraph">
                  <wp:posOffset>157480</wp:posOffset>
                </wp:positionV>
                <wp:extent cx="535305" cy="635"/>
                <wp:effectExtent l="635" t="3810" r="0" b="1905"/>
                <wp:wrapNone/>
                <wp:docPr id="29" name="Полилиния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1" coordsize="843,635" path="m0,0l843,0e" stroked="t" o:allowincell="f" style="position:absolute;margin-left:321.8pt;margin-top:12.4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page">
                  <wp:posOffset>4622165</wp:posOffset>
                </wp:positionH>
                <wp:positionV relativeFrom="paragraph">
                  <wp:posOffset>169545</wp:posOffset>
                </wp:positionV>
                <wp:extent cx="5715" cy="635"/>
                <wp:effectExtent l="635" t="10160" r="635" b="8255"/>
                <wp:wrapNone/>
                <wp:docPr id="30" name="Полилиния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0" coordsize="9,635" path="m0,0l9,0e" stroked="t" o:allowincell="f" style="position:absolute;margin-left:363.95pt;margin-top:13.35pt;width:0.4pt;height:0pt;mso-wrap-style:none;v-text-anchor:middle;mso-position-horizont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4622165</wp:posOffset>
                </wp:positionH>
                <wp:positionV relativeFrom="paragraph">
                  <wp:posOffset>157480</wp:posOffset>
                </wp:positionV>
                <wp:extent cx="5715" cy="635"/>
                <wp:effectExtent l="635" t="3810" r="635" b="1905"/>
                <wp:wrapNone/>
                <wp:docPr id="31" name="Полилиния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9" coordsize="9,635" path="m0,0l9,0e" stroked="t" o:allowincell="f" style="position:absolute;margin-left:363.95pt;margin-top:12.4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page">
                  <wp:posOffset>4627880</wp:posOffset>
                </wp:positionH>
                <wp:positionV relativeFrom="paragraph">
                  <wp:posOffset>157480</wp:posOffset>
                </wp:positionV>
                <wp:extent cx="536575" cy="635"/>
                <wp:effectExtent l="635" t="3810" r="0" b="1905"/>
                <wp:wrapNone/>
                <wp:docPr id="32" name="Полилиния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8" coordsize="845,635" path="m0,0l845,0e" stroked="t" o:allowincell="f" style="position:absolute;margin-left:364.4pt;margin-top:12.4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margin">
                  <wp:posOffset>-6350</wp:posOffset>
                </wp:positionH>
                <wp:positionV relativeFrom="paragraph">
                  <wp:posOffset>169545</wp:posOffset>
                </wp:positionV>
                <wp:extent cx="6350" cy="635"/>
                <wp:effectExtent l="0" t="10160" r="635" b="8255"/>
                <wp:wrapNone/>
                <wp:docPr id="33" name="Полилиния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7" coordsize="10,635" path="m0,0l10,0e" stroked="t" o:allowincell="f" style="position:absolute;margin-left:-0.5pt;margin-top:13.35pt;width:0.45pt;height:0pt;mso-wrap-style:none;v-text-anchor:middle;mso-position-horizontal-relative:margin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page">
                  <wp:posOffset>5164455</wp:posOffset>
                </wp:positionH>
                <wp:positionV relativeFrom="paragraph">
                  <wp:posOffset>157480</wp:posOffset>
                </wp:positionV>
                <wp:extent cx="6350" cy="635"/>
                <wp:effectExtent l="0" t="3810" r="635" b="1905"/>
                <wp:wrapNone/>
                <wp:docPr id="34" name="Полилиния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6" coordsize="10,635" path="m0,0l10,0e" stroked="t" o:allowincell="f" style="position:absolute;margin-left:406.65pt;margin-top:12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5170805</wp:posOffset>
                </wp:positionH>
                <wp:positionV relativeFrom="paragraph">
                  <wp:posOffset>157480</wp:posOffset>
                </wp:positionV>
                <wp:extent cx="536575" cy="635"/>
                <wp:effectExtent l="635" t="3810" r="0" b="1905"/>
                <wp:wrapNone/>
                <wp:docPr id="35" name="Полилиния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5" coordsize="845,635" path="m0,0l845,0e" stroked="t" o:allowincell="f" style="position:absolute;margin-left:407.15pt;margin-top:12.4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page">
                  <wp:posOffset>5706745</wp:posOffset>
                </wp:positionH>
                <wp:positionV relativeFrom="paragraph">
                  <wp:posOffset>169545</wp:posOffset>
                </wp:positionV>
                <wp:extent cx="6350" cy="635"/>
                <wp:effectExtent l="0" t="10160" r="635" b="8255"/>
                <wp:wrapNone/>
                <wp:docPr id="36" name="Полилиния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4" coordsize="10,635" path="m0,0l10,0e" stroked="t" o:allowincell="f" style="position:absolute;margin-left:449.35pt;margin-top:13.35pt;width:0.45pt;height:0pt;mso-wrap-style:none;v-text-anchor:middle;mso-position-horizont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page">
                  <wp:posOffset>5706745</wp:posOffset>
                </wp:positionH>
                <wp:positionV relativeFrom="paragraph">
                  <wp:posOffset>157480</wp:posOffset>
                </wp:positionV>
                <wp:extent cx="6350" cy="635"/>
                <wp:effectExtent l="0" t="3810" r="635" b="1905"/>
                <wp:wrapNone/>
                <wp:docPr id="37" name="Полилиния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3" coordsize="10,635" path="m0,0l10,0e" stroked="t" o:allowincell="f" style="position:absolute;margin-left:449.35pt;margin-top:12.4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">
                <wp:simplePos x="0" y="0"/>
                <wp:positionH relativeFrom="page">
                  <wp:posOffset>5713095</wp:posOffset>
                </wp:positionH>
                <wp:positionV relativeFrom="paragraph">
                  <wp:posOffset>157480</wp:posOffset>
                </wp:positionV>
                <wp:extent cx="535305" cy="635"/>
                <wp:effectExtent l="635" t="3810" r="635" b="1905"/>
                <wp:wrapNone/>
                <wp:docPr id="38" name="Полилиния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2" coordsize="843,635" path="m0,0l843,0e" stroked="t" o:allowincell="f" style="position:absolute;margin-left:449.85pt;margin-top:12.4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page">
                  <wp:posOffset>6248400</wp:posOffset>
                </wp:positionH>
                <wp:positionV relativeFrom="paragraph">
                  <wp:posOffset>169545</wp:posOffset>
                </wp:positionV>
                <wp:extent cx="5715" cy="635"/>
                <wp:effectExtent l="635" t="10160" r="635" b="8255"/>
                <wp:wrapNone/>
                <wp:docPr id="39" name="Полилиния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1" coordsize="9,635" path="m0,0l9,0e" stroked="t" o:allowincell="f" style="position:absolute;margin-left:492pt;margin-top:13.35pt;width:0.4pt;height:0pt;mso-wrap-style:none;v-text-anchor:middle;mso-position-horizontal-relative:page">
                <v:fill o:detectmouseclick="t" on="false"/>
                <v:stroke color="black" weight="18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">
                <wp:simplePos x="0" y="0"/>
                <wp:positionH relativeFrom="page">
                  <wp:posOffset>6248400</wp:posOffset>
                </wp:positionH>
                <wp:positionV relativeFrom="paragraph">
                  <wp:posOffset>157480</wp:posOffset>
                </wp:positionV>
                <wp:extent cx="5715" cy="635"/>
                <wp:effectExtent l="635" t="3810" r="635" b="1905"/>
                <wp:wrapNone/>
                <wp:docPr id="40" name="Полилиния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0" coordsize="9,635" path="m0,0l9,0e" stroked="t" o:allowincell="f" style="position:absolute;margin-left:492pt;margin-top:12.4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">
                <wp:simplePos x="0" y="0"/>
                <wp:positionH relativeFrom="page">
                  <wp:posOffset>6254115</wp:posOffset>
                </wp:positionH>
                <wp:positionV relativeFrom="paragraph">
                  <wp:posOffset>157480</wp:posOffset>
                </wp:positionV>
                <wp:extent cx="536575" cy="635"/>
                <wp:effectExtent l="635" t="3810" r="0" b="1905"/>
                <wp:wrapNone/>
                <wp:docPr id="41" name="Полилиния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9" coordsize="845,635" path="m0,0l845,0e" stroked="t" o:allowincell="f" style="position:absolute;margin-left:492.45pt;margin-top:12.4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">
                <wp:simplePos x="0" y="0"/>
                <wp:positionH relativeFrom="page">
                  <wp:posOffset>6790690</wp:posOffset>
                </wp:positionH>
                <wp:positionV relativeFrom="paragraph">
                  <wp:posOffset>166370</wp:posOffset>
                </wp:positionV>
                <wp:extent cx="5715" cy="635"/>
                <wp:effectExtent l="635" t="12700" r="0" b="10795"/>
                <wp:wrapNone/>
                <wp:docPr id="42" name="Полилиния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8" coordsize="9,635" path="m0,0l9,0e" stroked="t" o:allowincell="f" style="position:absolute;margin-left:534.7pt;margin-top:13.1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9"/>
          <w:szCs w:val="1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751840</wp:posOffset>
                </wp:positionH>
                <wp:positionV relativeFrom="paragraph">
                  <wp:posOffset>10795</wp:posOffset>
                </wp:positionV>
                <wp:extent cx="589280" cy="377888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77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19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Предп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1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ледня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1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цифр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2" w:before="0" w:after="19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иф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0" w:after="96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0" w:after="96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0" w:after="96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0" w:after="96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0" w:after="96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0" w:after="96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0" w:after="96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0" w:after="96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0" w:after="9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rPr>
                                <w:b/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97.55pt;mso-wrap-distance-left:9.05pt;mso-wrap-distance-right:9.05pt;mso-wrap-distance-top:0pt;mso-wrap-distance-bottom:0pt;margin-top:0.85pt;mso-position-vertical-relative:text;margin-left:5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19"/>
                        <w:rPr>
                          <w:b/>
                          <w:b/>
                          <w:bCs/>
                          <w:color w:val="000000"/>
                          <w:w w:val="104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4"/>
                          <w:sz w:val="19"/>
                          <w:szCs w:val="19"/>
                        </w:rPr>
                        <w:t>Предп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4"/>
                          <w:sz w:val="19"/>
                          <w:szCs w:val="19"/>
                        </w:rPr>
                        <w:t>о</w:t>
                      </w:r>
                      <w:r>
                        <w:rPr>
                          <w:b/>
                          <w:bCs/>
                          <w:color w:val="000000"/>
                          <w:w w:val="104"/>
                          <w:sz w:val="19"/>
                          <w:szCs w:val="19"/>
                        </w:rPr>
                        <w:t>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19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104"/>
                          <w:sz w:val="19"/>
                          <w:szCs w:val="19"/>
                        </w:rPr>
                        <w:t>ледняя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w w:val="104"/>
                          <w:sz w:val="19"/>
                          <w:szCs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19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104"/>
                          <w:sz w:val="19"/>
                          <w:szCs w:val="19"/>
                        </w:rPr>
                        <w:t>цифра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w w:val="104"/>
                          <w:sz w:val="19"/>
                          <w:szCs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2" w:before="0" w:after="194"/>
                        <w:jc w:val="cente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4"/>
                          <w:sz w:val="19"/>
                          <w:szCs w:val="19"/>
                        </w:rPr>
                        <w:t>ш</w:t>
                      </w:r>
                      <w:r>
                        <w:rPr>
                          <w:b/>
                          <w:bCs/>
                          <w:color w:val="000000"/>
                          <w:w w:val="104"/>
                          <w:sz w:val="19"/>
                          <w:szCs w:val="19"/>
                        </w:rPr>
                        <w:t>ифр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w w:val="104"/>
                          <w:sz w:val="19"/>
                          <w:szCs w:val="19"/>
                        </w:rPr>
                        <w:t>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0" w:after="96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>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0" w:after="96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0" w:after="96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0" w:after="96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0" w:after="96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0" w:after="96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0" w:after="96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0" w:after="96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 w:before="0" w:after="96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>8</w:t>
                      </w:r>
                      <w:r>
                        <w:rPr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rPr>
                          <w:b/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3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rPr>
                          <w:b/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03"/>
                          <w:sz w:val="19"/>
                          <w:szCs w:val="19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1"/>
        <w:ind w:right="766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0" w:before="0" w:after="30"/>
        <w:ind w:right="766" w:firstLine="1409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pacing w:val="1"/>
          <w:w w:val="103"/>
          <w:sz w:val="19"/>
          <w:szCs w:val="19"/>
        </w:rPr>
        <w:t xml:space="preserve">         </w:t>
      </w:r>
      <w:r>
        <w:rPr>
          <w:b/>
          <w:bCs/>
          <w:color w:val="000000"/>
          <w:spacing w:val="1"/>
          <w:w w:val="103"/>
          <w:sz w:val="19"/>
          <w:szCs w:val="19"/>
        </w:rPr>
        <w:t>0              1</w:t>
      </w:r>
      <w:r>
        <w:rPr>
          <w:b/>
          <w:bCs/>
          <w:color w:val="000000"/>
          <w:spacing w:val="702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3"/>
          <w:sz w:val="19"/>
          <w:szCs w:val="19"/>
        </w:rPr>
        <w:t>2</w:t>
      </w:r>
      <w:r>
        <w:rPr>
          <w:b/>
          <w:bCs/>
          <w:color w:val="000000"/>
          <w:spacing w:val="705"/>
          <w:sz w:val="19"/>
          <w:szCs w:val="19"/>
        </w:rPr>
        <w:t xml:space="preserve"> </w:t>
      </w:r>
      <w:r>
        <w:rPr>
          <w:b/>
          <w:bCs/>
          <w:color w:val="000000"/>
          <w:spacing w:val="4"/>
          <w:sz w:val="19"/>
          <w:szCs w:val="19"/>
        </w:rPr>
        <w:t>3</w:t>
      </w:r>
      <w:r>
        <w:rPr>
          <w:b/>
          <w:bCs/>
          <w:color w:val="000000"/>
          <w:spacing w:val="704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3"/>
          <w:sz w:val="19"/>
          <w:szCs w:val="19"/>
        </w:rPr>
        <w:t>4</w:t>
      </w:r>
      <w:r>
        <w:rPr>
          <w:b/>
          <w:bCs/>
          <w:color w:val="000000"/>
          <w:spacing w:val="702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3"/>
          <w:sz w:val="19"/>
          <w:szCs w:val="19"/>
        </w:rPr>
        <w:t>5</w:t>
      </w:r>
      <w:r>
        <w:rPr>
          <w:b/>
          <w:bCs/>
          <w:color w:val="000000"/>
          <w:spacing w:val="702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3"/>
          <w:sz w:val="19"/>
          <w:szCs w:val="19"/>
        </w:rPr>
        <w:t>6</w:t>
      </w:r>
      <w:r>
        <w:rPr>
          <w:b/>
          <w:bCs/>
          <w:color w:val="000000"/>
          <w:spacing w:val="705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2"/>
          <w:sz w:val="19"/>
          <w:szCs w:val="19"/>
        </w:rPr>
        <w:t>7</w:t>
      </w:r>
      <w:r>
        <w:rPr>
          <w:b/>
          <w:bCs/>
          <w:color w:val="000000"/>
          <w:spacing w:val="705"/>
          <w:sz w:val="19"/>
          <w:szCs w:val="19"/>
        </w:rPr>
        <w:t xml:space="preserve"> </w:t>
      </w:r>
      <w:r>
        <w:rPr>
          <w:b/>
          <w:bCs/>
          <w:color w:val="000000"/>
          <w:spacing w:val="4"/>
          <w:sz w:val="19"/>
          <w:szCs w:val="19"/>
        </w:rPr>
        <w:t>8</w:t>
      </w:r>
      <w:r>
        <w:rPr>
          <w:b/>
          <w:bCs/>
          <w:color w:val="000000"/>
          <w:spacing w:val="702"/>
          <w:sz w:val="19"/>
          <w:szCs w:val="19"/>
        </w:rPr>
        <w:t xml:space="preserve"> </w:t>
      </w:r>
      <w:r>
        <w:rPr>
          <w:b/>
          <w:bCs/>
          <w:color w:val="000000"/>
          <w:spacing w:val="2"/>
          <w:sz w:val="19"/>
          <w:szCs w:val="19"/>
        </w:rPr>
        <w:t>9</w:t>
      </w:r>
      <w:r>
        <w:rPr>
          <w:b/>
          <w:bCs/>
          <w:color w:val="000000"/>
          <w:spacing w:val="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44">
                <wp:simplePos x="0" y="0"/>
                <wp:positionH relativeFrom="page">
                  <wp:posOffset>763270</wp:posOffset>
                </wp:positionH>
                <wp:positionV relativeFrom="paragraph">
                  <wp:posOffset>71755</wp:posOffset>
                </wp:positionV>
                <wp:extent cx="5715" cy="635"/>
                <wp:effectExtent l="635" t="207010" r="635" b="205105"/>
                <wp:wrapNone/>
                <wp:docPr id="44" name="Полилиния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7" coordsize="9,635" path="m0,0l9,0e" stroked="t" o:allowincell="f" style="position:absolute;margin-left:60.1pt;margin-top:5.65pt;width:0.4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">
                <wp:simplePos x="0" y="0"/>
                <wp:positionH relativeFrom="page">
                  <wp:posOffset>1371600</wp:posOffset>
                </wp:positionH>
                <wp:positionV relativeFrom="paragraph">
                  <wp:posOffset>71755</wp:posOffset>
                </wp:positionV>
                <wp:extent cx="5715" cy="635"/>
                <wp:effectExtent l="635" t="207010" r="0" b="205105"/>
                <wp:wrapNone/>
                <wp:docPr id="45" name="Полилиния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6" coordsize="9,635" path="m0,0l9,0e" stroked="t" o:allowincell="f" style="position:absolute;margin-left:108pt;margin-top:5.65pt;width:0.4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1913890</wp:posOffset>
                </wp:positionH>
                <wp:positionV relativeFrom="paragraph">
                  <wp:posOffset>71755</wp:posOffset>
                </wp:positionV>
                <wp:extent cx="5715" cy="635"/>
                <wp:effectExtent l="635" t="207010" r="0" b="205105"/>
                <wp:wrapNone/>
                <wp:docPr id="46" name="Полилиния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5" coordsize="9,635" path="m0,0l9,0e" stroked="t" o:allowincell="f" style="position:absolute;margin-left:150.7pt;margin-top:5.65pt;width:0.4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">
                <wp:simplePos x="0" y="0"/>
                <wp:positionH relativeFrom="page">
                  <wp:posOffset>2454910</wp:posOffset>
                </wp:positionH>
                <wp:positionV relativeFrom="paragraph">
                  <wp:posOffset>71755</wp:posOffset>
                </wp:positionV>
                <wp:extent cx="6350" cy="635"/>
                <wp:effectExtent l="0" t="207010" r="635" b="205105"/>
                <wp:wrapNone/>
                <wp:docPr id="47" name="Полилиния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4" coordsize="10,635" path="m0,0l10,0e" stroked="t" o:allowincell="f" style="position:absolute;margin-left:193.3pt;margin-top:5.65pt;width:0.45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">
                <wp:simplePos x="0" y="0"/>
                <wp:positionH relativeFrom="page">
                  <wp:posOffset>2997200</wp:posOffset>
                </wp:positionH>
                <wp:positionV relativeFrom="paragraph">
                  <wp:posOffset>71755</wp:posOffset>
                </wp:positionV>
                <wp:extent cx="6350" cy="635"/>
                <wp:effectExtent l="0" t="207010" r="1270" b="205105"/>
                <wp:wrapNone/>
                <wp:docPr id="48" name="Полилиния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3" coordsize="10,635" path="m0,0l10,0e" stroked="t" o:allowincell="f" style="position:absolute;margin-left:236pt;margin-top:5.65pt;width:0.45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">
                <wp:simplePos x="0" y="0"/>
                <wp:positionH relativeFrom="page">
                  <wp:posOffset>3540125</wp:posOffset>
                </wp:positionH>
                <wp:positionV relativeFrom="paragraph">
                  <wp:posOffset>71755</wp:posOffset>
                </wp:positionV>
                <wp:extent cx="5715" cy="635"/>
                <wp:effectExtent l="635" t="207010" r="0" b="205105"/>
                <wp:wrapNone/>
                <wp:docPr id="49" name="Полилиния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2" coordsize="9,635" path="m0,0l9,0e" stroked="t" o:allowincell="f" style="position:absolute;margin-left:278.75pt;margin-top:5.65pt;width:0.4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">
                <wp:simplePos x="0" y="0"/>
                <wp:positionH relativeFrom="page">
                  <wp:posOffset>4081145</wp:posOffset>
                </wp:positionH>
                <wp:positionV relativeFrom="paragraph">
                  <wp:posOffset>71755</wp:posOffset>
                </wp:positionV>
                <wp:extent cx="5715" cy="635"/>
                <wp:effectExtent l="635" t="207010" r="0" b="205105"/>
                <wp:wrapNone/>
                <wp:docPr id="50" name="Полилиния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1" coordsize="9,635" path="m0,0l9,0e" stroked="t" o:allowincell="f" style="position:absolute;margin-left:321.35pt;margin-top:5.65pt;width:0.4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">
                <wp:simplePos x="0" y="0"/>
                <wp:positionH relativeFrom="page">
                  <wp:posOffset>4622165</wp:posOffset>
                </wp:positionH>
                <wp:positionV relativeFrom="paragraph">
                  <wp:posOffset>71755</wp:posOffset>
                </wp:positionV>
                <wp:extent cx="5715" cy="635"/>
                <wp:effectExtent l="635" t="207010" r="635" b="205105"/>
                <wp:wrapNone/>
                <wp:docPr id="51" name="Полилиния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0" coordsize="9,635" path="m0,0l9,0e" stroked="t" o:allowincell="f" style="position:absolute;margin-left:363.95pt;margin-top:5.65pt;width:0.4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">
                <wp:simplePos x="0" y="0"/>
                <wp:positionH relativeFrom="page">
                  <wp:posOffset>5164455</wp:posOffset>
                </wp:positionH>
                <wp:positionV relativeFrom="paragraph">
                  <wp:posOffset>71755</wp:posOffset>
                </wp:positionV>
                <wp:extent cx="6350" cy="635"/>
                <wp:effectExtent l="0" t="207010" r="635" b="205105"/>
                <wp:wrapNone/>
                <wp:docPr id="52" name="Полилиния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9" coordsize="10,635" path="m0,0l10,0e" stroked="t" o:allowincell="f" style="position:absolute;margin-left:406.65pt;margin-top:5.65pt;width:0.45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">
                <wp:simplePos x="0" y="0"/>
                <wp:positionH relativeFrom="page">
                  <wp:posOffset>5706745</wp:posOffset>
                </wp:positionH>
                <wp:positionV relativeFrom="paragraph">
                  <wp:posOffset>71755</wp:posOffset>
                </wp:positionV>
                <wp:extent cx="6350" cy="635"/>
                <wp:effectExtent l="0" t="207010" r="635" b="205105"/>
                <wp:wrapNone/>
                <wp:docPr id="53" name="Полилиния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8" coordsize="10,635" path="m0,0l10,0e" stroked="t" o:allowincell="f" style="position:absolute;margin-left:449.35pt;margin-top:5.65pt;width:0.45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">
                <wp:simplePos x="0" y="0"/>
                <wp:positionH relativeFrom="page">
                  <wp:posOffset>6248400</wp:posOffset>
                </wp:positionH>
                <wp:positionV relativeFrom="paragraph">
                  <wp:posOffset>71755</wp:posOffset>
                </wp:positionV>
                <wp:extent cx="5715" cy="635"/>
                <wp:effectExtent l="635" t="207010" r="635" b="205105"/>
                <wp:wrapNone/>
                <wp:docPr id="54" name="Полилиния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7" coordsize="9,635" path="m0,0l9,0e" stroked="t" o:allowincell="f" style="position:absolute;margin-left:492pt;margin-top:5.65pt;width:0.4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page">
                  <wp:posOffset>6790690</wp:posOffset>
                </wp:positionH>
                <wp:positionV relativeFrom="paragraph">
                  <wp:posOffset>71755</wp:posOffset>
                </wp:positionV>
                <wp:extent cx="5715" cy="635"/>
                <wp:effectExtent l="635" t="207010" r="0" b="205105"/>
                <wp:wrapNone/>
                <wp:docPr id="55" name="Полилиния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412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6" coordsize="9,635" path="m0,0l9,0e" stroked="t" o:allowincell="f" style="position:absolute;margin-left:534.7pt;margin-top:5.65pt;width:0.4pt;height:0pt;mso-wrap-style:none;v-text-anchor:middle;mso-position-horizontal-relative:page">
                <v:fill o:detectmouseclick="t" on="false"/>
                <v:stroke color="black" weight="41292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/>
        <w:ind w:right="766" w:hanging="0"/>
        <w:rPr>
          <w:b/>
          <w:b/>
          <w:bCs/>
          <w:color w:val="000000"/>
          <w:sz w:val="19"/>
          <w:szCs w:val="19"/>
          <w:lang w:val="en-US" w:eastAsia="en-US"/>
        </w:rPr>
      </w:pPr>
      <w:r>
        <w:rPr>
          <w:b/>
          <w:bCs/>
          <w:color w:val="000000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6">
                <wp:simplePos x="0" y="0"/>
                <wp:positionH relativeFrom="page">
                  <wp:posOffset>769620</wp:posOffset>
                </wp:positionH>
                <wp:positionV relativeFrom="paragraph">
                  <wp:posOffset>128905</wp:posOffset>
                </wp:positionV>
                <wp:extent cx="601980" cy="635"/>
                <wp:effectExtent l="0" t="3810" r="0" b="1905"/>
                <wp:wrapNone/>
                <wp:docPr id="56" name="Полилиния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5" coordsize="948,635" path="m0,0l948,0e" stroked="t" o:allowincell="f" style="position:absolute;margin-left:60.6pt;margin-top:10.15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">
                <wp:simplePos x="0" y="0"/>
                <wp:positionH relativeFrom="page">
                  <wp:posOffset>1377315</wp:posOffset>
                </wp:positionH>
                <wp:positionV relativeFrom="paragraph">
                  <wp:posOffset>128905</wp:posOffset>
                </wp:positionV>
                <wp:extent cx="536575" cy="635"/>
                <wp:effectExtent l="635" t="3810" r="0" b="1905"/>
                <wp:wrapNone/>
                <wp:docPr id="57" name="Полилиния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4" coordsize="845,635" path="m0,0l845,0e" stroked="t" o:allowincell="f" style="position:absolute;margin-left:108.45pt;margin-top:10.15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">
                <wp:simplePos x="0" y="0"/>
                <wp:positionH relativeFrom="page">
                  <wp:posOffset>1919605</wp:posOffset>
                </wp:positionH>
                <wp:positionV relativeFrom="paragraph">
                  <wp:posOffset>128905</wp:posOffset>
                </wp:positionV>
                <wp:extent cx="535305" cy="635"/>
                <wp:effectExtent l="635" t="3810" r="0" b="1905"/>
                <wp:wrapNone/>
                <wp:docPr id="58" name="Полилиния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3" coordsize="843,635" path="m0,0l843,0e" stroked="t" o:allowincell="f" style="position:absolute;margin-left:151.15pt;margin-top:10.15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">
                <wp:simplePos x="0" y="0"/>
                <wp:positionH relativeFrom="page">
                  <wp:posOffset>2461260</wp:posOffset>
                </wp:positionH>
                <wp:positionV relativeFrom="paragraph">
                  <wp:posOffset>128905</wp:posOffset>
                </wp:positionV>
                <wp:extent cx="535940" cy="635"/>
                <wp:effectExtent l="0" t="3810" r="1270" b="1905"/>
                <wp:wrapNone/>
                <wp:docPr id="59" name="Полилиния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2" coordsize="844,635" path="m0,0l844,0e" stroked="t" o:allowincell="f" style="position:absolute;margin-left:193.8pt;margin-top:10.15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">
                <wp:simplePos x="0" y="0"/>
                <wp:positionH relativeFrom="page">
                  <wp:posOffset>3003550</wp:posOffset>
                </wp:positionH>
                <wp:positionV relativeFrom="paragraph">
                  <wp:posOffset>128905</wp:posOffset>
                </wp:positionV>
                <wp:extent cx="536575" cy="635"/>
                <wp:effectExtent l="635" t="3810" r="0" b="1905"/>
                <wp:wrapNone/>
                <wp:docPr id="60" name="Полилиния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1" coordsize="845,635" path="m0,0l845,0e" stroked="t" o:allowincell="f" style="position:absolute;margin-left:236.5pt;margin-top:10.15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">
                <wp:simplePos x="0" y="0"/>
                <wp:positionH relativeFrom="page">
                  <wp:posOffset>3545840</wp:posOffset>
                </wp:positionH>
                <wp:positionV relativeFrom="paragraph">
                  <wp:posOffset>128905</wp:posOffset>
                </wp:positionV>
                <wp:extent cx="535305" cy="635"/>
                <wp:effectExtent l="635" t="3810" r="635" b="1905"/>
                <wp:wrapNone/>
                <wp:docPr id="61" name="Полилиния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0" coordsize="843,635" path="m0,0l843,0e" stroked="t" o:allowincell="f" style="position:absolute;margin-left:279.2pt;margin-top:10.15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">
                <wp:simplePos x="0" y="0"/>
                <wp:positionH relativeFrom="page">
                  <wp:posOffset>4086860</wp:posOffset>
                </wp:positionH>
                <wp:positionV relativeFrom="paragraph">
                  <wp:posOffset>128905</wp:posOffset>
                </wp:positionV>
                <wp:extent cx="535305" cy="635"/>
                <wp:effectExtent l="635" t="3810" r="0" b="1905"/>
                <wp:wrapNone/>
                <wp:docPr id="62" name="Полилиния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9" coordsize="843,635" path="m0,0l843,0e" stroked="t" o:allowincell="f" style="position:absolute;margin-left:321.8pt;margin-top:10.15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">
                <wp:simplePos x="0" y="0"/>
                <wp:positionH relativeFrom="page">
                  <wp:posOffset>4627880</wp:posOffset>
                </wp:positionH>
                <wp:positionV relativeFrom="paragraph">
                  <wp:posOffset>128905</wp:posOffset>
                </wp:positionV>
                <wp:extent cx="536575" cy="635"/>
                <wp:effectExtent l="635" t="3810" r="0" b="1905"/>
                <wp:wrapNone/>
                <wp:docPr id="63" name="Полилиния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8" coordsize="845,635" path="m0,0l845,0e" stroked="t" o:allowincell="f" style="position:absolute;margin-left:364.4pt;margin-top:10.15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">
                <wp:simplePos x="0" y="0"/>
                <wp:positionH relativeFrom="page">
                  <wp:posOffset>5170805</wp:posOffset>
                </wp:positionH>
                <wp:positionV relativeFrom="paragraph">
                  <wp:posOffset>128905</wp:posOffset>
                </wp:positionV>
                <wp:extent cx="536575" cy="635"/>
                <wp:effectExtent l="635" t="3810" r="0" b="1905"/>
                <wp:wrapNone/>
                <wp:docPr id="64" name="Полилиния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7" coordsize="845,635" path="m0,0l845,0e" stroked="t" o:allowincell="f" style="position:absolute;margin-left:407.15pt;margin-top:10.15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">
                <wp:simplePos x="0" y="0"/>
                <wp:positionH relativeFrom="page">
                  <wp:posOffset>5713095</wp:posOffset>
                </wp:positionH>
                <wp:positionV relativeFrom="paragraph">
                  <wp:posOffset>128905</wp:posOffset>
                </wp:positionV>
                <wp:extent cx="535305" cy="635"/>
                <wp:effectExtent l="635" t="3810" r="635" b="1905"/>
                <wp:wrapNone/>
                <wp:docPr id="65" name="Полилиния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6" coordsize="843,635" path="m0,0l843,0e" stroked="t" o:allowincell="f" style="position:absolute;margin-left:449.85pt;margin-top:10.15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">
                <wp:simplePos x="0" y="0"/>
                <wp:positionH relativeFrom="page">
                  <wp:posOffset>6254115</wp:posOffset>
                </wp:positionH>
                <wp:positionV relativeFrom="paragraph">
                  <wp:posOffset>128905</wp:posOffset>
                </wp:positionV>
                <wp:extent cx="536575" cy="635"/>
                <wp:effectExtent l="635" t="3810" r="0" b="1905"/>
                <wp:wrapNone/>
                <wp:docPr id="66" name="Полилиния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5" coordsize="845,635" path="m0,0l845,0e" stroked="t" o:allowincell="f" style="position:absolute;margin-left:492.45pt;margin-top:10.15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7"/>
        <w:ind w:right="-24" w:firstLine="1157"/>
        <w:rPr>
          <w:rFonts w:ascii="Garamond" w:hAnsi="Garamond" w:cs="Garamond"/>
          <w:color w:val="000000"/>
          <w:w w:val="104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sz w:val="19"/>
          <w:szCs w:val="19"/>
        </w:rPr>
        <w:t xml:space="preserve">     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3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9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 xml:space="preserve">17,  </w:t>
      </w:r>
      <w:r>
        <w:rPr>
          <w:rFonts w:cs="Garamond" w:ascii="Garamond" w:hAnsi="Garamond"/>
          <w:color w:val="000000"/>
          <w:spacing w:val="153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4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6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109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7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4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10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05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6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10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4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106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6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8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67">
                <wp:simplePos x="0" y="0"/>
                <wp:positionH relativeFrom="page">
                  <wp:posOffset>76327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67" name="Полилиния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4" coordsize="9,635" path="m0,0l9,0e" stroked="t" o:allowincell="f" style="position:absolute;margin-left:60.1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68" name="Полилиния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3" coordsize="9,635" path="m0,0l9,0e" stroked="t" o:allowincell="f" style="position:absolute;margin-left:108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">
                <wp:simplePos x="0" y="0"/>
                <wp:positionH relativeFrom="page">
                  <wp:posOffset>19138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69" name="Полилиния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2" coordsize="9,635" path="m0,0l9,0e" stroked="t" o:allowincell="f" style="position:absolute;margin-left:150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">
                <wp:simplePos x="0" y="0"/>
                <wp:positionH relativeFrom="page">
                  <wp:posOffset>245491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70" name="Полилиния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1" coordsize="10,635" path="m0,0l10,0e" stroked="t" o:allowincell="f" style="position:absolute;margin-left:193.3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">
                <wp:simplePos x="0" y="0"/>
                <wp:positionH relativeFrom="page">
                  <wp:posOffset>299720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1270" b="10795"/>
                <wp:wrapNone/>
                <wp:docPr id="71" name="Полилиния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0" coordsize="10,635" path="m0,0l10,0e" stroked="t" o:allowincell="f" style="position:absolute;margin-left:236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2">
                <wp:simplePos x="0" y="0"/>
                <wp:positionH relativeFrom="page">
                  <wp:posOffset>354012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72" name="Полилиния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9" coordsize="9,635" path="m0,0l9,0e" stroked="t" o:allowincell="f" style="position:absolute;margin-left:278.7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3">
                <wp:simplePos x="0" y="0"/>
                <wp:positionH relativeFrom="page">
                  <wp:posOffset>408114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73" name="Полилиния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8" coordsize="9,635" path="m0,0l9,0e" stroked="t" o:allowincell="f" style="position:absolute;margin-left:321.3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">
                <wp:simplePos x="0" y="0"/>
                <wp:positionH relativeFrom="page">
                  <wp:posOffset>462216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74" name="Полилиния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7" coordsize="9,635" path="m0,0l9,0e" stroked="t" o:allowincell="f" style="position:absolute;margin-left:363.9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">
                <wp:simplePos x="0" y="0"/>
                <wp:positionH relativeFrom="page">
                  <wp:posOffset>516445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75" name="Полилиния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6" coordsize="10,635" path="m0,0l10,0e" stroked="t" o:allowincell="f" style="position:absolute;margin-left:406.6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">
                <wp:simplePos x="0" y="0"/>
                <wp:positionH relativeFrom="page">
                  <wp:posOffset>570674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76" name="Полилиния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5" coordsize="10,635" path="m0,0l10,0e" stroked="t" o:allowincell="f" style="position:absolute;margin-left:449.3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">
                <wp:simplePos x="0" y="0"/>
                <wp:positionH relativeFrom="page">
                  <wp:posOffset>62484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77" name="Полилиния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4" coordsize="9,635" path="m0,0l9,0e" stroked="t" o:allowincell="f" style="position:absolute;margin-left:492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">
                <wp:simplePos x="0" y="0"/>
                <wp:positionH relativeFrom="page">
                  <wp:posOffset>67906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78" name="Полилиния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3" coordsize="9,635" path="m0,0l9,0e" stroked="t" o:allowincell="f" style="position:absolute;margin-left:534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32"/>
        <w:ind w:right="766" w:firstLine="1224"/>
        <w:rPr>
          <w:rFonts w:ascii="Garamond" w:hAnsi="Garamond" w:cs="Garamond"/>
          <w:color w:val="000000"/>
          <w:w w:val="104"/>
          <w:position w:val="1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position w:val="1"/>
          <w:sz w:val="19"/>
          <w:szCs w:val="19"/>
        </w:rPr>
        <w:t xml:space="preserve">      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4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0</w:t>
      </w:r>
      <w:r>
        <w:rPr>
          <w:rFonts w:cs="Garamond" w:ascii="Garamond" w:hAnsi="Garamond"/>
          <w:color w:val="000000"/>
          <w:spacing w:val="338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3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9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1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2</w:t>
      </w:r>
      <w:r>
        <w:rPr>
          <w:rFonts w:cs="Garamond" w:ascii="Garamond" w:hAnsi="Garamond"/>
          <w:color w:val="000000"/>
          <w:spacing w:val="340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0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3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8</w:t>
      </w:r>
      <w:r>
        <w:rPr>
          <w:rFonts w:cs="Garamond" w:ascii="Garamond" w:hAnsi="Garamond"/>
          <w:color w:val="000000"/>
          <w:spacing w:val="33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3,</w:t>
      </w:r>
      <w:r>
        <w:rPr>
          <w:rFonts w:cs="Garamond" w:ascii="Garamond" w:hAnsi="Garamond"/>
          <w:color w:val="000000"/>
          <w:spacing w:val="4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4</w:t>
      </w:r>
      <w:r>
        <w:rPr>
          <w:rFonts w:cs="Garamond" w:ascii="Garamond" w:hAnsi="Garamond"/>
          <w:color w:val="000000"/>
          <w:spacing w:val="33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5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4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1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9</w:t>
      </w:r>
      <w:r>
        <w:rPr>
          <w:rFonts w:cs="Garamond" w:ascii="Garamond" w:hAnsi="Garamond"/>
          <w:color w:val="000000"/>
          <w:spacing w:val="33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1</w:t>
      </w:r>
      <w:r>
        <w:rPr>
          <w:rFonts w:cs="Garamond" w:ascii="Garamond" w:hAnsi="Garamond"/>
          <w:color w:val="000000"/>
          <w:spacing w:val="338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1,</w:t>
      </w:r>
      <w:r>
        <w:rPr>
          <w:rFonts w:cs="Garamond" w:ascii="Garamond" w:hAnsi="Garamond"/>
          <w:color w:val="000000"/>
          <w:spacing w:val="2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2</w:t>
      </w:r>
      <w:r>
        <w:rPr>
          <w:rFonts w:cs="Garamond" w:ascii="Garamond" w:hAnsi="Garamond"/>
          <w:color w:val="000000"/>
          <w:spacing w:val="1"/>
          <w:w w:val="104"/>
          <w:position w:val="1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79">
                <wp:simplePos x="0" y="0"/>
                <wp:positionH relativeFrom="page">
                  <wp:posOffset>76327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79" name="Полилиния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2" coordsize="9,635" path="m0,0l9,0e" stroked="t" o:allowincell="f" style="position:absolute;margin-left:60.1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">
                <wp:simplePos x="0" y="0"/>
                <wp:positionH relativeFrom="page">
                  <wp:posOffset>13716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80" name="Полилиния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1" coordsize="9,635" path="m0,0l9,0e" stroked="t" o:allowincell="f" style="position:absolute;margin-left:108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">
                <wp:simplePos x="0" y="0"/>
                <wp:positionH relativeFrom="page">
                  <wp:posOffset>19138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81" name="Полилиния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0" coordsize="9,635" path="m0,0l9,0e" stroked="t" o:allowincell="f" style="position:absolute;margin-left:150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">
                <wp:simplePos x="0" y="0"/>
                <wp:positionH relativeFrom="page">
                  <wp:posOffset>245491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82" name="Полилиния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9" coordsize="10,635" path="m0,0l10,0e" stroked="t" o:allowincell="f" style="position:absolute;margin-left:193.3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">
                <wp:simplePos x="0" y="0"/>
                <wp:positionH relativeFrom="page">
                  <wp:posOffset>299720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1270" b="150495"/>
                <wp:wrapNone/>
                <wp:docPr id="83" name="Полилиния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8" coordsize="10,635" path="m0,0l10,0e" stroked="t" o:allowincell="f" style="position:absolute;margin-left:236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">
                <wp:simplePos x="0" y="0"/>
                <wp:positionH relativeFrom="page">
                  <wp:posOffset>354012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84" name="Полилиния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7" coordsize="9,635" path="m0,0l9,0e" stroked="t" o:allowincell="f" style="position:absolute;margin-left:278.7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">
                <wp:simplePos x="0" y="0"/>
                <wp:positionH relativeFrom="page">
                  <wp:posOffset>408114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85" name="Полилиния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6" coordsize="9,635" path="m0,0l9,0e" stroked="t" o:allowincell="f" style="position:absolute;margin-left:321.3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">
                <wp:simplePos x="0" y="0"/>
                <wp:positionH relativeFrom="page">
                  <wp:posOffset>462216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86" name="Полилиния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5" coordsize="9,635" path="m0,0l9,0e" stroked="t" o:allowincell="f" style="position:absolute;margin-left:363.9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">
                <wp:simplePos x="0" y="0"/>
                <wp:positionH relativeFrom="page">
                  <wp:posOffset>516445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87" name="Полилиния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4" coordsize="10,635" path="m0,0l10,0e" stroked="t" o:allowincell="f" style="position:absolute;margin-left:406.6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">
                <wp:simplePos x="0" y="0"/>
                <wp:positionH relativeFrom="page">
                  <wp:posOffset>570674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88" name="Полилиния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3" coordsize="10,635" path="m0,0l10,0e" stroked="t" o:allowincell="f" style="position:absolute;margin-left:449.3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9">
                <wp:simplePos x="0" y="0"/>
                <wp:positionH relativeFrom="page">
                  <wp:posOffset>62484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89" name="Полилиния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2" coordsize="9,635" path="m0,0l9,0e" stroked="t" o:allowincell="f" style="position:absolute;margin-left:492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0">
                <wp:simplePos x="0" y="0"/>
                <wp:positionH relativeFrom="page">
                  <wp:posOffset>67906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90" name="Полилиния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1" coordsize="9,635" path="m0,0l9,0e" stroked="t" o:allowincell="f" style="position:absolute;margin-left:534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1">
                <wp:simplePos x="0" y="0"/>
                <wp:positionH relativeFrom="page">
                  <wp:posOffset>769620</wp:posOffset>
                </wp:positionH>
                <wp:positionV relativeFrom="paragraph">
                  <wp:posOffset>166370</wp:posOffset>
                </wp:positionV>
                <wp:extent cx="601980" cy="635"/>
                <wp:effectExtent l="0" t="3810" r="0" b="1905"/>
                <wp:wrapNone/>
                <wp:docPr id="91" name="Полилиния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0" coordsize="948,635" path="m0,0l948,0e" stroked="t" o:allowincell="f" style="position:absolute;margin-left:60.6pt;margin-top:13.1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2">
                <wp:simplePos x="0" y="0"/>
                <wp:positionH relativeFrom="page">
                  <wp:posOffset>13773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92" name="Полилиния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9" coordsize="845,635" path="m0,0l845,0e" stroked="t" o:allowincell="f" style="position:absolute;margin-left:108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3">
                <wp:simplePos x="0" y="0"/>
                <wp:positionH relativeFrom="page">
                  <wp:posOffset>191960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93" name="Полилиния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8" coordsize="843,635" path="m0,0l843,0e" stroked="t" o:allowincell="f" style="position:absolute;margin-left:151.1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4">
                <wp:simplePos x="0" y="0"/>
                <wp:positionH relativeFrom="page">
                  <wp:posOffset>2461260</wp:posOffset>
                </wp:positionH>
                <wp:positionV relativeFrom="paragraph">
                  <wp:posOffset>166370</wp:posOffset>
                </wp:positionV>
                <wp:extent cx="535940" cy="635"/>
                <wp:effectExtent l="0" t="3810" r="1270" b="1905"/>
                <wp:wrapNone/>
                <wp:docPr id="94" name="Полилиния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7" coordsize="844,635" path="m0,0l844,0e" stroked="t" o:allowincell="f" style="position:absolute;margin-left:193.8pt;margin-top:13.1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5">
                <wp:simplePos x="0" y="0"/>
                <wp:positionH relativeFrom="page">
                  <wp:posOffset>300355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95" name="Полилиния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6" coordsize="845,635" path="m0,0l845,0e" stroked="t" o:allowincell="f" style="position:absolute;margin-left:236.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6">
                <wp:simplePos x="0" y="0"/>
                <wp:positionH relativeFrom="page">
                  <wp:posOffset>354584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96" name="Полилиния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5" coordsize="843,635" path="m0,0l843,0e" stroked="t" o:allowincell="f" style="position:absolute;margin-left:279.2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7">
                <wp:simplePos x="0" y="0"/>
                <wp:positionH relativeFrom="page">
                  <wp:posOffset>408686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97" name="Полилиния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4" coordsize="843,635" path="m0,0l843,0e" stroked="t" o:allowincell="f" style="position:absolute;margin-left:321.8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8">
                <wp:simplePos x="0" y="0"/>
                <wp:positionH relativeFrom="page">
                  <wp:posOffset>462788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98" name="Полилиния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3" coordsize="845,635" path="m0,0l845,0e" stroked="t" o:allowincell="f" style="position:absolute;margin-left:364.4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9">
                <wp:simplePos x="0" y="0"/>
                <wp:positionH relativeFrom="page">
                  <wp:posOffset>517080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99" name="Полилиния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2" coordsize="845,635" path="m0,0l845,0e" stroked="t" o:allowincell="f" style="position:absolute;margin-left:407.1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0">
                <wp:simplePos x="0" y="0"/>
                <wp:positionH relativeFrom="page">
                  <wp:posOffset>571309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100" name="Полилиния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1" coordsize="843,635" path="m0,0l843,0e" stroked="t" o:allowincell="f" style="position:absolute;margin-left:449.8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1">
                <wp:simplePos x="0" y="0"/>
                <wp:positionH relativeFrom="page">
                  <wp:posOffset>62541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01" name="Полилиния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0" coordsize="845,635" path="m0,0l845,0e" stroked="t" o:allowincell="f" style="position:absolute;margin-left:492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position w:val="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47"/>
        <w:ind w:right="-24" w:firstLine="1109"/>
        <w:rPr>
          <w:rFonts w:ascii="Garamond" w:hAnsi="Garamond" w:cs="Garamond"/>
          <w:color w:val="000000"/>
          <w:w w:val="104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sz w:val="19"/>
          <w:szCs w:val="19"/>
        </w:rPr>
        <w:t xml:space="preserve">       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4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4,</w:t>
      </w:r>
      <w:r>
        <w:rPr>
          <w:rFonts w:cs="Garamond" w:ascii="Garamond" w:hAnsi="Garamond"/>
          <w:color w:val="000000"/>
          <w:spacing w:val="10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3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09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6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152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7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9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153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6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05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20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102">
                <wp:simplePos x="0" y="0"/>
                <wp:positionH relativeFrom="page">
                  <wp:posOffset>76327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102" name="Полилиния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9" coordsize="9,635" path="m0,0l9,0e" stroked="t" o:allowincell="f" style="position:absolute;margin-left:60.1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3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03" name="Полилиния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8" coordsize="9,635" path="m0,0l9,0e" stroked="t" o:allowincell="f" style="position:absolute;margin-left:108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4">
                <wp:simplePos x="0" y="0"/>
                <wp:positionH relativeFrom="page">
                  <wp:posOffset>19138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04" name="Полилиния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7" coordsize="9,635" path="m0,0l9,0e" stroked="t" o:allowincell="f" style="position:absolute;margin-left:150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5">
                <wp:simplePos x="0" y="0"/>
                <wp:positionH relativeFrom="page">
                  <wp:posOffset>245491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105" name="Полилиния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6" coordsize="10,635" path="m0,0l10,0e" stroked="t" o:allowincell="f" style="position:absolute;margin-left:193.3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6">
                <wp:simplePos x="0" y="0"/>
                <wp:positionH relativeFrom="page">
                  <wp:posOffset>299720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1270" b="10795"/>
                <wp:wrapNone/>
                <wp:docPr id="106" name="Полилиния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5" coordsize="10,635" path="m0,0l10,0e" stroked="t" o:allowincell="f" style="position:absolute;margin-left:236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7">
                <wp:simplePos x="0" y="0"/>
                <wp:positionH relativeFrom="page">
                  <wp:posOffset>354012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07" name="Полилиния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4" coordsize="9,635" path="m0,0l9,0e" stroked="t" o:allowincell="f" style="position:absolute;margin-left:278.7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8">
                <wp:simplePos x="0" y="0"/>
                <wp:positionH relativeFrom="page">
                  <wp:posOffset>408114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08" name="Полилиния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3" coordsize="9,635" path="m0,0l9,0e" stroked="t" o:allowincell="f" style="position:absolute;margin-left:321.3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9">
                <wp:simplePos x="0" y="0"/>
                <wp:positionH relativeFrom="page">
                  <wp:posOffset>462216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109" name="Полилиния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2" coordsize="9,635" path="m0,0l9,0e" stroked="t" o:allowincell="f" style="position:absolute;margin-left:363.9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0">
                <wp:simplePos x="0" y="0"/>
                <wp:positionH relativeFrom="page">
                  <wp:posOffset>516445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110" name="Полилиния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1" coordsize="10,635" path="m0,0l10,0e" stroked="t" o:allowincell="f" style="position:absolute;margin-left:406.6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1">
                <wp:simplePos x="0" y="0"/>
                <wp:positionH relativeFrom="page">
                  <wp:posOffset>570674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111" name="Полилиния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0" coordsize="10,635" path="m0,0l10,0e" stroked="t" o:allowincell="f" style="position:absolute;margin-left:449.3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2">
                <wp:simplePos x="0" y="0"/>
                <wp:positionH relativeFrom="page">
                  <wp:posOffset>62484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112" name="Полилиния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9" coordsize="9,635" path="m0,0l9,0e" stroked="t" o:allowincell="f" style="position:absolute;margin-left:492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3">
                <wp:simplePos x="0" y="0"/>
                <wp:positionH relativeFrom="page">
                  <wp:posOffset>67906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13" name="Полилиния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8" coordsize="9,635" path="m0,0l9,0e" stroked="t" o:allowincell="f" style="position:absolute;margin-left:534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32"/>
        <w:ind w:right="118" w:firstLine="1224"/>
        <w:rPr>
          <w:rFonts w:ascii="Garamond" w:hAnsi="Garamond" w:cs="Garamond"/>
          <w:color w:val="000000"/>
          <w:position w:val="1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position w:val="1"/>
          <w:sz w:val="19"/>
          <w:szCs w:val="19"/>
        </w:rPr>
        <w:t xml:space="preserve">      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3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3</w:t>
      </w:r>
      <w:r>
        <w:rPr>
          <w:rFonts w:cs="Garamond" w:ascii="Garamond" w:hAnsi="Garamond"/>
          <w:color w:val="000000"/>
          <w:spacing w:val="338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1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7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4</w:t>
      </w:r>
      <w:r>
        <w:rPr>
          <w:rFonts w:cs="Garamond" w:ascii="Garamond" w:hAnsi="Garamond"/>
          <w:color w:val="000000"/>
          <w:spacing w:val="340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3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1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6</w:t>
      </w:r>
      <w:r>
        <w:rPr>
          <w:rFonts w:cs="Garamond" w:ascii="Garamond" w:hAnsi="Garamond"/>
          <w:color w:val="000000"/>
          <w:spacing w:val="33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8,</w:t>
      </w:r>
      <w:r>
        <w:rPr>
          <w:rFonts w:cs="Garamond" w:ascii="Garamond" w:hAnsi="Garamond"/>
          <w:color w:val="000000"/>
          <w:spacing w:val="4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7</w:t>
      </w:r>
      <w:r>
        <w:rPr>
          <w:rFonts w:cs="Garamond" w:ascii="Garamond" w:hAnsi="Garamond"/>
          <w:color w:val="000000"/>
          <w:spacing w:val="33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8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9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7, 6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>0</w:t>
      </w:r>
      <w:r>
        <w:rPr>
          <w:rFonts w:cs="Garamond" w:ascii="Garamond" w:hAnsi="Garamond"/>
          <w:color w:val="000000"/>
          <w:spacing w:val="11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3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6</w:t>
      </w:r>
      <w:r>
        <w:rPr>
          <w:rFonts w:cs="Garamond" w:ascii="Garamond" w:hAnsi="Garamond"/>
          <w:color w:val="000000"/>
          <w:spacing w:val="5"/>
          <w:position w:val="1"/>
          <w:sz w:val="19"/>
          <w:szCs w:val="19"/>
        </w:rPr>
        <w:t>2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114">
                <wp:simplePos x="0" y="0"/>
                <wp:positionH relativeFrom="page">
                  <wp:posOffset>76327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114" name="Полилиния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7" coordsize="9,635" path="m0,0l9,0e" stroked="t" o:allowincell="f" style="position:absolute;margin-left:60.1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5">
                <wp:simplePos x="0" y="0"/>
                <wp:positionH relativeFrom="page">
                  <wp:posOffset>13716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15" name="Полилиния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6" coordsize="9,635" path="m0,0l9,0e" stroked="t" o:allowincell="f" style="position:absolute;margin-left:108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6">
                <wp:simplePos x="0" y="0"/>
                <wp:positionH relativeFrom="page">
                  <wp:posOffset>19138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16" name="Полилиния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5" coordsize="9,635" path="m0,0l9,0e" stroked="t" o:allowincell="f" style="position:absolute;margin-left:150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7">
                <wp:simplePos x="0" y="0"/>
                <wp:positionH relativeFrom="page">
                  <wp:posOffset>245491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117" name="Полилиния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4" coordsize="10,635" path="m0,0l10,0e" stroked="t" o:allowincell="f" style="position:absolute;margin-left:193.3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8">
                <wp:simplePos x="0" y="0"/>
                <wp:positionH relativeFrom="page">
                  <wp:posOffset>299720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1270" b="150495"/>
                <wp:wrapNone/>
                <wp:docPr id="118" name="Полилиния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3" coordsize="10,635" path="m0,0l10,0e" stroked="t" o:allowincell="f" style="position:absolute;margin-left:236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9">
                <wp:simplePos x="0" y="0"/>
                <wp:positionH relativeFrom="page">
                  <wp:posOffset>354012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19" name="Полилиния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2" coordsize="9,635" path="m0,0l9,0e" stroked="t" o:allowincell="f" style="position:absolute;margin-left:278.7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0">
                <wp:simplePos x="0" y="0"/>
                <wp:positionH relativeFrom="page">
                  <wp:posOffset>408114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20" name="Полилиния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1" coordsize="9,635" path="m0,0l9,0e" stroked="t" o:allowincell="f" style="position:absolute;margin-left:321.3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1">
                <wp:simplePos x="0" y="0"/>
                <wp:positionH relativeFrom="page">
                  <wp:posOffset>462216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121" name="Полилиния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0" coordsize="9,635" path="m0,0l9,0e" stroked="t" o:allowincell="f" style="position:absolute;margin-left:363.9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2">
                <wp:simplePos x="0" y="0"/>
                <wp:positionH relativeFrom="page">
                  <wp:posOffset>516445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122" name="Полилиния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9" coordsize="10,635" path="m0,0l10,0e" stroked="t" o:allowincell="f" style="position:absolute;margin-left:406.6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3">
                <wp:simplePos x="0" y="0"/>
                <wp:positionH relativeFrom="page">
                  <wp:posOffset>570674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123" name="Полилиния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8" coordsize="10,635" path="m0,0l10,0e" stroked="t" o:allowincell="f" style="position:absolute;margin-left:449.3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4">
                <wp:simplePos x="0" y="0"/>
                <wp:positionH relativeFrom="page">
                  <wp:posOffset>62484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124" name="Полилиния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7" coordsize="9,635" path="m0,0l9,0e" stroked="t" o:allowincell="f" style="position:absolute;margin-left:492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5">
                <wp:simplePos x="0" y="0"/>
                <wp:positionH relativeFrom="page">
                  <wp:posOffset>67906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25" name="Полилиния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6" coordsize="9,635" path="m0,0l9,0e" stroked="t" o:allowincell="f" style="position:absolute;margin-left:534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6">
                <wp:simplePos x="0" y="0"/>
                <wp:positionH relativeFrom="page">
                  <wp:posOffset>769620</wp:posOffset>
                </wp:positionH>
                <wp:positionV relativeFrom="paragraph">
                  <wp:posOffset>166370</wp:posOffset>
                </wp:positionV>
                <wp:extent cx="601980" cy="635"/>
                <wp:effectExtent l="0" t="3810" r="0" b="1905"/>
                <wp:wrapNone/>
                <wp:docPr id="126" name="Полилиния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5" coordsize="948,635" path="m0,0l948,0e" stroked="t" o:allowincell="f" style="position:absolute;margin-left:60.6pt;margin-top:13.1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7">
                <wp:simplePos x="0" y="0"/>
                <wp:positionH relativeFrom="page">
                  <wp:posOffset>13773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27" name="Полилиния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4" coordsize="845,635" path="m0,0l845,0e" stroked="t" o:allowincell="f" style="position:absolute;margin-left:108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8">
                <wp:simplePos x="0" y="0"/>
                <wp:positionH relativeFrom="page">
                  <wp:posOffset>191960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128" name="Полилиния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3" coordsize="843,635" path="m0,0l843,0e" stroked="t" o:allowincell="f" style="position:absolute;margin-left:151.1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9">
                <wp:simplePos x="0" y="0"/>
                <wp:positionH relativeFrom="page">
                  <wp:posOffset>2461260</wp:posOffset>
                </wp:positionH>
                <wp:positionV relativeFrom="paragraph">
                  <wp:posOffset>166370</wp:posOffset>
                </wp:positionV>
                <wp:extent cx="535940" cy="635"/>
                <wp:effectExtent l="0" t="3810" r="1270" b="1905"/>
                <wp:wrapNone/>
                <wp:docPr id="129" name="Полилиния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2" coordsize="844,635" path="m0,0l844,0e" stroked="t" o:allowincell="f" style="position:absolute;margin-left:193.8pt;margin-top:13.1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0">
                <wp:simplePos x="0" y="0"/>
                <wp:positionH relativeFrom="page">
                  <wp:posOffset>300355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30" name="Полилиния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1" coordsize="845,635" path="m0,0l845,0e" stroked="t" o:allowincell="f" style="position:absolute;margin-left:236.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1">
                <wp:simplePos x="0" y="0"/>
                <wp:positionH relativeFrom="page">
                  <wp:posOffset>354584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131" name="Полилиния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0" coordsize="843,635" path="m0,0l843,0e" stroked="t" o:allowincell="f" style="position:absolute;margin-left:279.2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2">
                <wp:simplePos x="0" y="0"/>
                <wp:positionH relativeFrom="page">
                  <wp:posOffset>408686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132" name="Полилиния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9" coordsize="843,635" path="m0,0l843,0e" stroked="t" o:allowincell="f" style="position:absolute;margin-left:321.8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3">
                <wp:simplePos x="0" y="0"/>
                <wp:positionH relativeFrom="page">
                  <wp:posOffset>462788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33" name="Полилиния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8" coordsize="845,635" path="m0,0l845,0e" stroked="t" o:allowincell="f" style="position:absolute;margin-left:364.4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4">
                <wp:simplePos x="0" y="0"/>
                <wp:positionH relativeFrom="page">
                  <wp:posOffset>517080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34" name="Полилиния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7" coordsize="845,635" path="m0,0l845,0e" stroked="t" o:allowincell="f" style="position:absolute;margin-left:407.1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5">
                <wp:simplePos x="0" y="0"/>
                <wp:positionH relativeFrom="page">
                  <wp:posOffset>571309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135" name="Полилиния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6" coordsize="843,635" path="m0,0l843,0e" stroked="t" o:allowincell="f" style="position:absolute;margin-left:449.8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6">
                <wp:simplePos x="0" y="0"/>
                <wp:positionH relativeFrom="page">
                  <wp:posOffset>62541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36" name="Полилиния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5" coordsize="845,635" path="m0,0l845,0e" stroked="t" o:allowincell="f" style="position:absolute;margin-left:492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position w:val="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47"/>
        <w:ind w:right="-24" w:firstLine="1109"/>
        <w:rPr>
          <w:rFonts w:ascii="Garamond" w:hAnsi="Garamond" w:cs="Garamond"/>
          <w:color w:val="000000"/>
          <w:w w:val="104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sz w:val="19"/>
          <w:szCs w:val="19"/>
        </w:rPr>
        <w:t xml:space="preserve">       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4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200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198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6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109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4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6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4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10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98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4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200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4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106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4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137">
                <wp:simplePos x="0" y="0"/>
                <wp:positionH relativeFrom="page">
                  <wp:posOffset>76327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137" name="Полилиния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4" coordsize="9,635" path="m0,0l9,0e" stroked="t" o:allowincell="f" style="position:absolute;margin-left:60.1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8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38" name="Полилиния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3" coordsize="9,635" path="m0,0l9,0e" stroked="t" o:allowincell="f" style="position:absolute;margin-left:108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9">
                <wp:simplePos x="0" y="0"/>
                <wp:positionH relativeFrom="page">
                  <wp:posOffset>19138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39" name="Полилиния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2" coordsize="9,635" path="m0,0l9,0e" stroked="t" o:allowincell="f" style="position:absolute;margin-left:150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0">
                <wp:simplePos x="0" y="0"/>
                <wp:positionH relativeFrom="page">
                  <wp:posOffset>245491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140" name="Полилиния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1" coordsize="10,635" path="m0,0l10,0e" stroked="t" o:allowincell="f" style="position:absolute;margin-left:193.3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1">
                <wp:simplePos x="0" y="0"/>
                <wp:positionH relativeFrom="page">
                  <wp:posOffset>299720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1270" b="10795"/>
                <wp:wrapNone/>
                <wp:docPr id="141" name="Полилиния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0" coordsize="10,635" path="m0,0l10,0e" stroked="t" o:allowincell="f" style="position:absolute;margin-left:236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2">
                <wp:simplePos x="0" y="0"/>
                <wp:positionH relativeFrom="page">
                  <wp:posOffset>354012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42" name="Полилиния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9" coordsize="9,635" path="m0,0l9,0e" stroked="t" o:allowincell="f" style="position:absolute;margin-left:278.7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3">
                <wp:simplePos x="0" y="0"/>
                <wp:positionH relativeFrom="page">
                  <wp:posOffset>408114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43" name="Полилиния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8" coordsize="9,635" path="m0,0l9,0e" stroked="t" o:allowincell="f" style="position:absolute;margin-left:321.3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4">
                <wp:simplePos x="0" y="0"/>
                <wp:positionH relativeFrom="page">
                  <wp:posOffset>462216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144" name="Полилиния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7" coordsize="9,635" path="m0,0l9,0e" stroked="t" o:allowincell="f" style="position:absolute;margin-left:363.9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5">
                <wp:simplePos x="0" y="0"/>
                <wp:positionH relativeFrom="page">
                  <wp:posOffset>516445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145" name="Полилиния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6" coordsize="10,635" path="m0,0l10,0e" stroked="t" o:allowincell="f" style="position:absolute;margin-left:406.6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6">
                <wp:simplePos x="0" y="0"/>
                <wp:positionH relativeFrom="page">
                  <wp:posOffset>570674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146" name="Полилиния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5" coordsize="10,635" path="m0,0l10,0e" stroked="t" o:allowincell="f" style="position:absolute;margin-left:449.3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7">
                <wp:simplePos x="0" y="0"/>
                <wp:positionH relativeFrom="page">
                  <wp:posOffset>62484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147" name="Полилиния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4" coordsize="9,635" path="m0,0l9,0e" stroked="t" o:allowincell="f" style="position:absolute;margin-left:492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8">
                <wp:simplePos x="0" y="0"/>
                <wp:positionH relativeFrom="page">
                  <wp:posOffset>67906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48" name="Полилиния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3" coordsize="9,635" path="m0,0l9,0e" stroked="t" o:allowincell="f" style="position:absolute;margin-left:534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32"/>
        <w:ind w:right="766" w:firstLine="1224"/>
        <w:rPr>
          <w:rFonts w:ascii="Garamond" w:hAnsi="Garamond" w:cs="Garamond"/>
          <w:color w:val="000000"/>
          <w:w w:val="104"/>
          <w:position w:val="1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position w:val="1"/>
          <w:sz w:val="19"/>
          <w:szCs w:val="19"/>
        </w:rPr>
        <w:t xml:space="preserve">     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1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1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0,</w:t>
      </w:r>
      <w:r>
        <w:rPr>
          <w:rFonts w:cs="Garamond" w:ascii="Garamond" w:hAnsi="Garamond"/>
          <w:color w:val="000000"/>
          <w:spacing w:val="2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7,</w:t>
      </w:r>
      <w:r>
        <w:rPr>
          <w:rFonts w:cs="Garamond" w:ascii="Garamond" w:hAnsi="Garamond"/>
          <w:color w:val="000000"/>
          <w:spacing w:val="4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1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3</w:t>
      </w:r>
      <w:r>
        <w:rPr>
          <w:rFonts w:cs="Garamond" w:ascii="Garamond" w:hAnsi="Garamond"/>
          <w:color w:val="000000"/>
          <w:spacing w:val="340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4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8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5</w:t>
      </w:r>
      <w:r>
        <w:rPr>
          <w:rFonts w:cs="Garamond" w:ascii="Garamond" w:hAnsi="Garamond"/>
          <w:color w:val="000000"/>
          <w:spacing w:val="33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7,</w:t>
      </w:r>
      <w:r>
        <w:rPr>
          <w:rFonts w:cs="Garamond" w:ascii="Garamond" w:hAnsi="Garamond"/>
          <w:color w:val="000000"/>
          <w:spacing w:val="4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7</w:t>
      </w:r>
      <w:r>
        <w:rPr>
          <w:rFonts w:cs="Garamond" w:ascii="Garamond" w:hAnsi="Garamond"/>
          <w:color w:val="000000"/>
          <w:spacing w:val="33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9</w:t>
      </w:r>
      <w:r>
        <w:rPr>
          <w:rFonts w:cs="Garamond" w:ascii="Garamond" w:hAnsi="Garamond"/>
          <w:color w:val="000000"/>
          <w:spacing w:val="19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5</w:t>
      </w:r>
      <w:r>
        <w:rPr>
          <w:rFonts w:cs="Garamond" w:ascii="Garamond" w:hAnsi="Garamond"/>
          <w:color w:val="000000"/>
          <w:spacing w:val="198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3</w:t>
      </w:r>
      <w:r>
        <w:rPr>
          <w:rFonts w:cs="Garamond" w:ascii="Garamond" w:hAnsi="Garamond"/>
          <w:color w:val="000000"/>
          <w:spacing w:val="338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7,</w:t>
      </w:r>
      <w:r>
        <w:rPr>
          <w:rFonts w:cs="Garamond" w:ascii="Garamond" w:hAnsi="Garamond"/>
          <w:color w:val="000000"/>
          <w:spacing w:val="2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0</w:t>
      </w:r>
      <w:r>
        <w:rPr>
          <w:rFonts w:cs="Garamond" w:ascii="Garamond" w:hAnsi="Garamond"/>
          <w:color w:val="000000"/>
          <w:spacing w:val="1"/>
          <w:w w:val="104"/>
          <w:position w:val="1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149">
                <wp:simplePos x="0" y="0"/>
                <wp:positionH relativeFrom="page">
                  <wp:posOffset>76327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149" name="Полилиния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2" coordsize="9,635" path="m0,0l9,0e" stroked="t" o:allowincell="f" style="position:absolute;margin-left:60.1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0">
                <wp:simplePos x="0" y="0"/>
                <wp:positionH relativeFrom="page">
                  <wp:posOffset>13716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50" name="Полилиния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1" coordsize="9,635" path="m0,0l9,0e" stroked="t" o:allowincell="f" style="position:absolute;margin-left:108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1">
                <wp:simplePos x="0" y="0"/>
                <wp:positionH relativeFrom="page">
                  <wp:posOffset>19138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51" name="Полилиния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0" coordsize="9,635" path="m0,0l9,0e" stroked="t" o:allowincell="f" style="position:absolute;margin-left:150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2">
                <wp:simplePos x="0" y="0"/>
                <wp:positionH relativeFrom="page">
                  <wp:posOffset>245491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152" name="Полилиния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9" coordsize="10,635" path="m0,0l10,0e" stroked="t" o:allowincell="f" style="position:absolute;margin-left:193.3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3">
                <wp:simplePos x="0" y="0"/>
                <wp:positionH relativeFrom="page">
                  <wp:posOffset>299720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1270" b="150495"/>
                <wp:wrapNone/>
                <wp:docPr id="153" name="Полилиния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8" coordsize="10,635" path="m0,0l10,0e" stroked="t" o:allowincell="f" style="position:absolute;margin-left:236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4">
                <wp:simplePos x="0" y="0"/>
                <wp:positionH relativeFrom="page">
                  <wp:posOffset>354012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54" name="Полилиния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7" coordsize="9,635" path="m0,0l9,0e" stroked="t" o:allowincell="f" style="position:absolute;margin-left:278.7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408114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55" name="Полилиния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6" coordsize="9,635" path="m0,0l9,0e" stroked="t" o:allowincell="f" style="position:absolute;margin-left:321.3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462216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156" name="Полилиния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5" coordsize="9,635" path="m0,0l9,0e" stroked="t" o:allowincell="f" style="position:absolute;margin-left:363.9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516445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157" name="Полилиния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4" coordsize="10,635" path="m0,0l10,0e" stroked="t" o:allowincell="f" style="position:absolute;margin-left:406.6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8">
                <wp:simplePos x="0" y="0"/>
                <wp:positionH relativeFrom="page">
                  <wp:posOffset>570674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158" name="Полилиния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3" coordsize="10,635" path="m0,0l10,0e" stroked="t" o:allowincell="f" style="position:absolute;margin-left:449.3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62484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159" name="Полилиния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2" coordsize="9,635" path="m0,0l9,0e" stroked="t" o:allowincell="f" style="position:absolute;margin-left:492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67906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60" name="Полилиния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1" coordsize="9,635" path="m0,0l9,0e" stroked="t" o:allowincell="f" style="position:absolute;margin-left:534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page">
                  <wp:posOffset>769620</wp:posOffset>
                </wp:positionH>
                <wp:positionV relativeFrom="paragraph">
                  <wp:posOffset>166370</wp:posOffset>
                </wp:positionV>
                <wp:extent cx="601980" cy="635"/>
                <wp:effectExtent l="0" t="3810" r="0" b="1905"/>
                <wp:wrapNone/>
                <wp:docPr id="161" name="Полилиния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0" coordsize="948,635" path="m0,0l948,0e" stroked="t" o:allowincell="f" style="position:absolute;margin-left:60.6pt;margin-top:13.1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13773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62" name="Полилиния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9" coordsize="845,635" path="m0,0l845,0e" stroked="t" o:allowincell="f" style="position:absolute;margin-left:108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191960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163" name="Полилиния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8" coordsize="843,635" path="m0,0l843,0e" stroked="t" o:allowincell="f" style="position:absolute;margin-left:151.1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4">
                <wp:simplePos x="0" y="0"/>
                <wp:positionH relativeFrom="page">
                  <wp:posOffset>2461260</wp:posOffset>
                </wp:positionH>
                <wp:positionV relativeFrom="paragraph">
                  <wp:posOffset>166370</wp:posOffset>
                </wp:positionV>
                <wp:extent cx="535940" cy="635"/>
                <wp:effectExtent l="0" t="3810" r="1270" b="1905"/>
                <wp:wrapNone/>
                <wp:docPr id="164" name="Полилиния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7" coordsize="844,635" path="m0,0l844,0e" stroked="t" o:allowincell="f" style="position:absolute;margin-left:193.8pt;margin-top:13.1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page">
                  <wp:posOffset>300355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65" name="Полилиния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6" coordsize="845,635" path="m0,0l845,0e" stroked="t" o:allowincell="f" style="position:absolute;margin-left:236.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354584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166" name="Полилиния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5" coordsize="843,635" path="m0,0l843,0e" stroked="t" o:allowincell="f" style="position:absolute;margin-left:279.2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408686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167" name="Полилиния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4" coordsize="843,635" path="m0,0l843,0e" stroked="t" o:allowincell="f" style="position:absolute;margin-left:321.8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462788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68" name="Полилиния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3" coordsize="845,635" path="m0,0l845,0e" stroked="t" o:allowincell="f" style="position:absolute;margin-left:364.4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517080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69" name="Полилиния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2" coordsize="845,635" path="m0,0l845,0e" stroked="t" o:allowincell="f" style="position:absolute;margin-left:407.1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571309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170" name="Полилиния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1" coordsize="843,635" path="m0,0l843,0e" stroked="t" o:allowincell="f" style="position:absolute;margin-left:449.8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62541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71" name="Полилиния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0" coordsize="845,635" path="m0,0l845,0e" stroked="t" o:allowincell="f" style="position:absolute;margin-left:492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position w:val="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47"/>
        <w:ind w:right="-24" w:firstLine="1109"/>
        <w:rPr>
          <w:rFonts w:ascii="Garamond" w:hAnsi="Garamond" w:cs="Garamond"/>
          <w:color w:val="000000"/>
          <w:w w:val="104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sz w:val="19"/>
          <w:szCs w:val="19"/>
        </w:rPr>
        <w:t xml:space="preserve">       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10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4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09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4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6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0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7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9,</w:t>
      </w:r>
      <w:r>
        <w:rPr>
          <w:rFonts w:cs="Garamond" w:ascii="Garamond" w:hAnsi="Garamond"/>
          <w:color w:val="000000"/>
          <w:spacing w:val="105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10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106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3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5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76327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172" name="Полилиния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9" coordsize="9,635" path="m0,0l9,0e" stroked="t" o:allowincell="f" style="position:absolute;margin-left:60.1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73" name="Полилиния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8" coordsize="9,635" path="m0,0l9,0e" stroked="t" o:allowincell="f" style="position:absolute;margin-left:108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4">
                <wp:simplePos x="0" y="0"/>
                <wp:positionH relativeFrom="page">
                  <wp:posOffset>19138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74" name="Полилиния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7" coordsize="9,635" path="m0,0l9,0e" stroked="t" o:allowincell="f" style="position:absolute;margin-left:150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5">
                <wp:simplePos x="0" y="0"/>
                <wp:positionH relativeFrom="page">
                  <wp:posOffset>245491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175" name="Полилиния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6" coordsize="10,635" path="m0,0l10,0e" stroked="t" o:allowincell="f" style="position:absolute;margin-left:193.3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6">
                <wp:simplePos x="0" y="0"/>
                <wp:positionH relativeFrom="page">
                  <wp:posOffset>299720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1270" b="10795"/>
                <wp:wrapNone/>
                <wp:docPr id="176" name="Полилиния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5" coordsize="10,635" path="m0,0l10,0e" stroked="t" o:allowincell="f" style="position:absolute;margin-left:236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7">
                <wp:simplePos x="0" y="0"/>
                <wp:positionH relativeFrom="page">
                  <wp:posOffset>354012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77" name="Полилиния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4" coordsize="9,635" path="m0,0l9,0e" stroked="t" o:allowincell="f" style="position:absolute;margin-left:278.7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8">
                <wp:simplePos x="0" y="0"/>
                <wp:positionH relativeFrom="page">
                  <wp:posOffset>408114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78" name="Полилиния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3" coordsize="9,635" path="m0,0l9,0e" stroked="t" o:allowincell="f" style="position:absolute;margin-left:321.3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9">
                <wp:simplePos x="0" y="0"/>
                <wp:positionH relativeFrom="page">
                  <wp:posOffset>462216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179" name="Полилиния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2" coordsize="9,635" path="m0,0l9,0e" stroked="t" o:allowincell="f" style="position:absolute;margin-left:363.9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0">
                <wp:simplePos x="0" y="0"/>
                <wp:positionH relativeFrom="page">
                  <wp:posOffset>516445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180" name="Полилиния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1" coordsize="10,635" path="m0,0l10,0e" stroked="t" o:allowincell="f" style="position:absolute;margin-left:406.6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1">
                <wp:simplePos x="0" y="0"/>
                <wp:positionH relativeFrom="page">
                  <wp:posOffset>570674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181" name="Полилиния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0" coordsize="10,635" path="m0,0l10,0e" stroked="t" o:allowincell="f" style="position:absolute;margin-left:449.3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2">
                <wp:simplePos x="0" y="0"/>
                <wp:positionH relativeFrom="page">
                  <wp:posOffset>62484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182" name="Полилиния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9" coordsize="9,635" path="m0,0l9,0e" stroked="t" o:allowincell="f" style="position:absolute;margin-left:492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3">
                <wp:simplePos x="0" y="0"/>
                <wp:positionH relativeFrom="page">
                  <wp:posOffset>67906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183" name="Полилиния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8" coordsize="9,635" path="m0,0l9,0e" stroked="t" o:allowincell="f" style="position:absolute;margin-left:534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32"/>
        <w:ind w:right="766" w:firstLine="1224"/>
        <w:rPr>
          <w:rFonts w:ascii="Garamond" w:hAnsi="Garamond" w:cs="Garamond"/>
          <w:color w:val="000000"/>
          <w:w w:val="104"/>
          <w:position w:val="1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position w:val="1"/>
          <w:sz w:val="19"/>
          <w:szCs w:val="19"/>
        </w:rPr>
        <w:t xml:space="preserve">      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2</w:t>
      </w:r>
      <w:r>
        <w:rPr>
          <w:rFonts w:cs="Garamond" w:ascii="Garamond" w:hAnsi="Garamond"/>
          <w:color w:val="000000"/>
          <w:spacing w:val="338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7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1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5</w:t>
      </w:r>
      <w:r>
        <w:rPr>
          <w:rFonts w:cs="Garamond" w:ascii="Garamond" w:hAnsi="Garamond"/>
          <w:color w:val="000000"/>
          <w:spacing w:val="340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9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0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7</w:t>
      </w:r>
      <w:r>
        <w:rPr>
          <w:rFonts w:cs="Garamond" w:ascii="Garamond" w:hAnsi="Garamond"/>
          <w:color w:val="000000"/>
          <w:spacing w:val="33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4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4</w:t>
      </w:r>
      <w:r>
        <w:rPr>
          <w:rFonts w:cs="Garamond" w:ascii="Garamond" w:hAnsi="Garamond"/>
          <w:color w:val="000000"/>
          <w:spacing w:val="33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3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8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2</w:t>
      </w:r>
      <w:r>
        <w:rPr>
          <w:rFonts w:cs="Garamond" w:ascii="Garamond" w:hAnsi="Garamond"/>
          <w:color w:val="000000"/>
          <w:spacing w:val="33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9</w:t>
      </w:r>
      <w:r>
        <w:rPr>
          <w:rFonts w:cs="Garamond" w:ascii="Garamond" w:hAnsi="Garamond"/>
          <w:color w:val="000000"/>
          <w:spacing w:val="338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4,</w:t>
      </w:r>
      <w:r>
        <w:rPr>
          <w:rFonts w:cs="Garamond" w:ascii="Garamond" w:hAnsi="Garamond"/>
          <w:color w:val="000000"/>
          <w:spacing w:val="2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3</w:t>
      </w:r>
      <w:r>
        <w:rPr>
          <w:rFonts w:cs="Garamond" w:ascii="Garamond" w:hAnsi="Garamond"/>
          <w:color w:val="000000"/>
          <w:spacing w:val="1"/>
          <w:w w:val="104"/>
          <w:position w:val="1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184">
                <wp:simplePos x="0" y="0"/>
                <wp:positionH relativeFrom="page">
                  <wp:posOffset>76327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184" name="Полилиния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7" coordsize="9,635" path="m0,0l9,0e" stroked="t" o:allowincell="f" style="position:absolute;margin-left:60.1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5">
                <wp:simplePos x="0" y="0"/>
                <wp:positionH relativeFrom="page">
                  <wp:posOffset>13716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85" name="Полилиния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6" coordsize="9,635" path="m0,0l9,0e" stroked="t" o:allowincell="f" style="position:absolute;margin-left:108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6">
                <wp:simplePos x="0" y="0"/>
                <wp:positionH relativeFrom="page">
                  <wp:posOffset>19138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86" name="Полилиния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5" coordsize="9,635" path="m0,0l9,0e" stroked="t" o:allowincell="f" style="position:absolute;margin-left:150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7">
                <wp:simplePos x="0" y="0"/>
                <wp:positionH relativeFrom="page">
                  <wp:posOffset>245491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187" name="Полилиния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4" coordsize="10,635" path="m0,0l10,0e" stroked="t" o:allowincell="f" style="position:absolute;margin-left:193.3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8">
                <wp:simplePos x="0" y="0"/>
                <wp:positionH relativeFrom="page">
                  <wp:posOffset>299720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1270" b="150495"/>
                <wp:wrapNone/>
                <wp:docPr id="188" name="Полилиния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3" coordsize="10,635" path="m0,0l10,0e" stroked="t" o:allowincell="f" style="position:absolute;margin-left:236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9">
                <wp:simplePos x="0" y="0"/>
                <wp:positionH relativeFrom="page">
                  <wp:posOffset>354012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89" name="Полилиния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2" coordsize="9,635" path="m0,0l9,0e" stroked="t" o:allowincell="f" style="position:absolute;margin-left:278.7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0">
                <wp:simplePos x="0" y="0"/>
                <wp:positionH relativeFrom="page">
                  <wp:posOffset>408114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90" name="Полилиния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1" coordsize="9,635" path="m0,0l9,0e" stroked="t" o:allowincell="f" style="position:absolute;margin-left:321.3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1">
                <wp:simplePos x="0" y="0"/>
                <wp:positionH relativeFrom="page">
                  <wp:posOffset>462216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191" name="Полилиния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0" coordsize="9,635" path="m0,0l9,0e" stroked="t" o:allowincell="f" style="position:absolute;margin-left:363.9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2">
                <wp:simplePos x="0" y="0"/>
                <wp:positionH relativeFrom="page">
                  <wp:posOffset>516445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192" name="Полилиния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9" coordsize="10,635" path="m0,0l10,0e" stroked="t" o:allowincell="f" style="position:absolute;margin-left:406.6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3">
                <wp:simplePos x="0" y="0"/>
                <wp:positionH relativeFrom="page">
                  <wp:posOffset>570674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193" name="Полилиния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8" coordsize="10,635" path="m0,0l10,0e" stroked="t" o:allowincell="f" style="position:absolute;margin-left:449.3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4">
                <wp:simplePos x="0" y="0"/>
                <wp:positionH relativeFrom="page">
                  <wp:posOffset>62484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194" name="Полилиния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7" coordsize="9,635" path="m0,0l9,0e" stroked="t" o:allowincell="f" style="position:absolute;margin-left:492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5">
                <wp:simplePos x="0" y="0"/>
                <wp:positionH relativeFrom="page">
                  <wp:posOffset>67906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195" name="Полилиния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6" coordsize="9,635" path="m0,0l9,0e" stroked="t" o:allowincell="f" style="position:absolute;margin-left:534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6">
                <wp:simplePos x="0" y="0"/>
                <wp:positionH relativeFrom="page">
                  <wp:posOffset>769620</wp:posOffset>
                </wp:positionH>
                <wp:positionV relativeFrom="paragraph">
                  <wp:posOffset>166370</wp:posOffset>
                </wp:positionV>
                <wp:extent cx="601980" cy="635"/>
                <wp:effectExtent l="0" t="3810" r="0" b="1905"/>
                <wp:wrapNone/>
                <wp:docPr id="196" name="Полилиния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5" coordsize="948,635" path="m0,0l948,0e" stroked="t" o:allowincell="f" style="position:absolute;margin-left:60.6pt;margin-top:13.1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7">
                <wp:simplePos x="0" y="0"/>
                <wp:positionH relativeFrom="page">
                  <wp:posOffset>13773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197" name="Полилиния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4" coordsize="845,635" path="m0,0l845,0e" stroked="t" o:allowincell="f" style="position:absolute;margin-left:108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8">
                <wp:simplePos x="0" y="0"/>
                <wp:positionH relativeFrom="page">
                  <wp:posOffset>191960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198" name="Полилиния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3" coordsize="843,635" path="m0,0l843,0e" stroked="t" o:allowincell="f" style="position:absolute;margin-left:151.1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9">
                <wp:simplePos x="0" y="0"/>
                <wp:positionH relativeFrom="page">
                  <wp:posOffset>2461260</wp:posOffset>
                </wp:positionH>
                <wp:positionV relativeFrom="paragraph">
                  <wp:posOffset>166370</wp:posOffset>
                </wp:positionV>
                <wp:extent cx="535940" cy="635"/>
                <wp:effectExtent l="0" t="3810" r="1270" b="1905"/>
                <wp:wrapNone/>
                <wp:docPr id="199" name="Полилиния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2" coordsize="844,635" path="m0,0l844,0e" stroked="t" o:allowincell="f" style="position:absolute;margin-left:193.8pt;margin-top:13.1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0">
                <wp:simplePos x="0" y="0"/>
                <wp:positionH relativeFrom="page">
                  <wp:posOffset>300355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00" name="Полилиния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1" coordsize="845,635" path="m0,0l845,0e" stroked="t" o:allowincell="f" style="position:absolute;margin-left:236.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1">
                <wp:simplePos x="0" y="0"/>
                <wp:positionH relativeFrom="page">
                  <wp:posOffset>354584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201" name="Полилиния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0" coordsize="843,635" path="m0,0l843,0e" stroked="t" o:allowincell="f" style="position:absolute;margin-left:279.2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2">
                <wp:simplePos x="0" y="0"/>
                <wp:positionH relativeFrom="page">
                  <wp:posOffset>408686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202" name="Полилиния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9" coordsize="843,635" path="m0,0l843,0e" stroked="t" o:allowincell="f" style="position:absolute;margin-left:321.8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3">
                <wp:simplePos x="0" y="0"/>
                <wp:positionH relativeFrom="page">
                  <wp:posOffset>462788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03" name="Полилиния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8" coordsize="845,635" path="m0,0l845,0e" stroked="t" o:allowincell="f" style="position:absolute;margin-left:364.4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4">
                <wp:simplePos x="0" y="0"/>
                <wp:positionH relativeFrom="page">
                  <wp:posOffset>517080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04" name="Полилиния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7" coordsize="845,635" path="m0,0l845,0e" stroked="t" o:allowincell="f" style="position:absolute;margin-left:407.1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5">
                <wp:simplePos x="0" y="0"/>
                <wp:positionH relativeFrom="page">
                  <wp:posOffset>571309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205" name="Полилиния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6" coordsize="843,635" path="m0,0l843,0e" stroked="t" o:allowincell="f" style="position:absolute;margin-left:449.8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6">
                <wp:simplePos x="0" y="0"/>
                <wp:positionH relativeFrom="page">
                  <wp:posOffset>62541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06" name="Полилиния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5" coordsize="845,635" path="m0,0l845,0e" stroked="t" o:allowincell="f" style="position:absolute;margin-left:492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position w:val="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47"/>
        <w:ind w:right="-24" w:firstLine="1203"/>
        <w:rPr>
          <w:rFonts w:ascii="Garamond" w:hAnsi="Garamond" w:cs="Garamond"/>
          <w:color w:val="000000"/>
          <w:w w:val="104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sz w:val="19"/>
          <w:szCs w:val="19"/>
        </w:rPr>
        <w:t xml:space="preserve">      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2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92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9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98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9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200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6,</w:t>
      </w:r>
      <w:r>
        <w:rPr>
          <w:rFonts w:cs="Garamond" w:ascii="Garamond" w:hAnsi="Garamond"/>
          <w:color w:val="000000"/>
          <w:spacing w:val="4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176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21,</w:t>
      </w:r>
      <w:r>
        <w:rPr>
          <w:rFonts w:cs="Garamond" w:ascii="Garamond" w:hAnsi="Garamond"/>
          <w:color w:val="000000"/>
          <w:spacing w:val="6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30,</w:t>
      </w:r>
      <w:r>
        <w:rPr>
          <w:rFonts w:cs="Garamond" w:ascii="Garamond" w:hAnsi="Garamond"/>
          <w:color w:val="000000"/>
          <w:spacing w:val="178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207">
                <wp:simplePos x="0" y="0"/>
                <wp:positionH relativeFrom="page">
                  <wp:posOffset>76327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207" name="Полилиния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4" coordsize="9,635" path="m0,0l9,0e" stroked="t" o:allowincell="f" style="position:absolute;margin-left:60.1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8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08" name="Полилиния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3" coordsize="9,635" path="m0,0l9,0e" stroked="t" o:allowincell="f" style="position:absolute;margin-left:108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9">
                <wp:simplePos x="0" y="0"/>
                <wp:positionH relativeFrom="page">
                  <wp:posOffset>19138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09" name="Полилиния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2" coordsize="9,635" path="m0,0l9,0e" stroked="t" o:allowincell="f" style="position:absolute;margin-left:150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0">
                <wp:simplePos x="0" y="0"/>
                <wp:positionH relativeFrom="page">
                  <wp:posOffset>245491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210" name="Полилиния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1" coordsize="10,635" path="m0,0l10,0e" stroked="t" o:allowincell="f" style="position:absolute;margin-left:193.3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1">
                <wp:simplePos x="0" y="0"/>
                <wp:positionH relativeFrom="page">
                  <wp:posOffset>299720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1270" b="10795"/>
                <wp:wrapNone/>
                <wp:docPr id="211" name="Полилиния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0" coordsize="10,635" path="m0,0l10,0e" stroked="t" o:allowincell="f" style="position:absolute;margin-left:236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2">
                <wp:simplePos x="0" y="0"/>
                <wp:positionH relativeFrom="page">
                  <wp:posOffset>354012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12" name="Полилиния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9" coordsize="9,635" path="m0,0l9,0e" stroked="t" o:allowincell="f" style="position:absolute;margin-left:278.7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3">
                <wp:simplePos x="0" y="0"/>
                <wp:positionH relativeFrom="page">
                  <wp:posOffset>408114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13" name="Полилиния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8" coordsize="9,635" path="m0,0l9,0e" stroked="t" o:allowincell="f" style="position:absolute;margin-left:321.3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4">
                <wp:simplePos x="0" y="0"/>
                <wp:positionH relativeFrom="page">
                  <wp:posOffset>462216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214" name="Полилиния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7" coordsize="9,635" path="m0,0l9,0e" stroked="t" o:allowincell="f" style="position:absolute;margin-left:363.9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5">
                <wp:simplePos x="0" y="0"/>
                <wp:positionH relativeFrom="page">
                  <wp:posOffset>516445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215" name="Полилиния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6" coordsize="10,635" path="m0,0l10,0e" stroked="t" o:allowincell="f" style="position:absolute;margin-left:406.6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6">
                <wp:simplePos x="0" y="0"/>
                <wp:positionH relativeFrom="page">
                  <wp:posOffset>570674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216" name="Полилиния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5" coordsize="10,635" path="m0,0l10,0e" stroked="t" o:allowincell="f" style="position:absolute;margin-left:449.3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7">
                <wp:simplePos x="0" y="0"/>
                <wp:positionH relativeFrom="page">
                  <wp:posOffset>62484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217" name="Полилиния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4" coordsize="9,635" path="m0,0l9,0e" stroked="t" o:allowincell="f" style="position:absolute;margin-left:492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8">
                <wp:simplePos x="0" y="0"/>
                <wp:positionH relativeFrom="page">
                  <wp:posOffset>67906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18" name="Полилиния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3" coordsize="9,635" path="m0,0l9,0e" stroked="t" o:allowincell="f" style="position:absolute;margin-left:534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32"/>
        <w:ind w:right="-24" w:firstLine="1083"/>
        <w:rPr>
          <w:rFonts w:ascii="Garamond" w:hAnsi="Garamond" w:cs="Garamond"/>
          <w:color w:val="000000"/>
          <w:position w:val="1"/>
          <w:sz w:val="19"/>
          <w:szCs w:val="19"/>
        </w:rPr>
      </w:pPr>
      <w:r>
        <w:rPr>
          <w:rFonts w:eastAsia="Garamond" w:cs="Garamond" w:ascii="Garamond" w:hAnsi="Garamond"/>
          <w:color w:val="000000"/>
          <w:position w:val="1"/>
          <w:sz w:val="19"/>
          <w:szCs w:val="19"/>
        </w:rPr>
        <w:t xml:space="preserve">        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9, 5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>0</w:t>
      </w:r>
      <w:r>
        <w:rPr>
          <w:rFonts w:cs="Garamond" w:ascii="Garamond" w:hAnsi="Garamond"/>
          <w:color w:val="000000"/>
          <w:spacing w:val="9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5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3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4</w:t>
      </w:r>
      <w:r>
        <w:rPr>
          <w:rFonts w:cs="Garamond" w:ascii="Garamond" w:hAnsi="Garamond"/>
          <w:color w:val="000000"/>
          <w:spacing w:val="9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7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8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spacing w:val="10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3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>3</w:t>
      </w:r>
      <w:r>
        <w:rPr>
          <w:rFonts w:cs="Garamond" w:ascii="Garamond" w:hAnsi="Garamond"/>
          <w:color w:val="000000"/>
          <w:spacing w:val="19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5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8</w:t>
      </w:r>
      <w:r>
        <w:rPr>
          <w:rFonts w:cs="Garamond" w:ascii="Garamond" w:hAnsi="Garamond"/>
          <w:color w:val="000000"/>
          <w:spacing w:val="33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4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3</w:t>
      </w:r>
      <w:r>
        <w:rPr>
          <w:rFonts w:cs="Garamond" w:ascii="Garamond" w:hAnsi="Garamond"/>
          <w:color w:val="000000"/>
          <w:spacing w:val="19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0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2"/>
          <w:w w:val="104"/>
          <w:position w:val="1"/>
          <w:sz w:val="19"/>
          <w:szCs w:val="19"/>
        </w:rPr>
        <w:t>7</w:t>
      </w:r>
      <w:r>
        <w:rPr>
          <w:rFonts w:cs="Garamond" w:ascii="Garamond" w:hAnsi="Garamond"/>
          <w:color w:val="000000"/>
          <w:spacing w:val="19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7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9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1, 5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11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2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5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219">
                <wp:simplePos x="0" y="0"/>
                <wp:positionH relativeFrom="page">
                  <wp:posOffset>76327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219" name="Полилиния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2" coordsize="9,635" path="m0,0l9,0e" stroked="t" o:allowincell="f" style="position:absolute;margin-left:60.1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0">
                <wp:simplePos x="0" y="0"/>
                <wp:positionH relativeFrom="page">
                  <wp:posOffset>13716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20" name="Полилиния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1" coordsize="9,635" path="m0,0l9,0e" stroked="t" o:allowincell="f" style="position:absolute;margin-left:108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1">
                <wp:simplePos x="0" y="0"/>
                <wp:positionH relativeFrom="page">
                  <wp:posOffset>19138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21" name="Полилиния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0" coordsize="9,635" path="m0,0l9,0e" stroked="t" o:allowincell="f" style="position:absolute;margin-left:150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2">
                <wp:simplePos x="0" y="0"/>
                <wp:positionH relativeFrom="page">
                  <wp:posOffset>245491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222" name="Полилиния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9" coordsize="10,635" path="m0,0l10,0e" stroked="t" o:allowincell="f" style="position:absolute;margin-left:193.3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3">
                <wp:simplePos x="0" y="0"/>
                <wp:positionH relativeFrom="page">
                  <wp:posOffset>299720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1270" b="150495"/>
                <wp:wrapNone/>
                <wp:docPr id="223" name="Полилиния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8" coordsize="10,635" path="m0,0l10,0e" stroked="t" o:allowincell="f" style="position:absolute;margin-left:236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4">
                <wp:simplePos x="0" y="0"/>
                <wp:positionH relativeFrom="page">
                  <wp:posOffset>354012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24" name="Полилиния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7" coordsize="9,635" path="m0,0l9,0e" stroked="t" o:allowincell="f" style="position:absolute;margin-left:278.7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5">
                <wp:simplePos x="0" y="0"/>
                <wp:positionH relativeFrom="page">
                  <wp:posOffset>408114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25" name="Полилиния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6" coordsize="9,635" path="m0,0l9,0e" stroked="t" o:allowincell="f" style="position:absolute;margin-left:321.3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6">
                <wp:simplePos x="0" y="0"/>
                <wp:positionH relativeFrom="page">
                  <wp:posOffset>462216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226" name="Полилиния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5" coordsize="9,635" path="m0,0l9,0e" stroked="t" o:allowincell="f" style="position:absolute;margin-left:363.9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7">
                <wp:simplePos x="0" y="0"/>
                <wp:positionH relativeFrom="page">
                  <wp:posOffset>516445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227" name="Полилиния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4" coordsize="10,635" path="m0,0l10,0e" stroked="t" o:allowincell="f" style="position:absolute;margin-left:406.6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8">
                <wp:simplePos x="0" y="0"/>
                <wp:positionH relativeFrom="page">
                  <wp:posOffset>570674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228" name="Полилиния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3" coordsize="10,635" path="m0,0l10,0e" stroked="t" o:allowincell="f" style="position:absolute;margin-left:449.3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9">
                <wp:simplePos x="0" y="0"/>
                <wp:positionH relativeFrom="page">
                  <wp:posOffset>62484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229" name="Полилиния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2" coordsize="9,635" path="m0,0l9,0e" stroked="t" o:allowincell="f" style="position:absolute;margin-left:492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0">
                <wp:simplePos x="0" y="0"/>
                <wp:positionH relativeFrom="page">
                  <wp:posOffset>67906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30" name="Полилиния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1" coordsize="9,635" path="m0,0l9,0e" stroked="t" o:allowincell="f" style="position:absolute;margin-left:534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1">
                <wp:simplePos x="0" y="0"/>
                <wp:positionH relativeFrom="page">
                  <wp:posOffset>769620</wp:posOffset>
                </wp:positionH>
                <wp:positionV relativeFrom="paragraph">
                  <wp:posOffset>166370</wp:posOffset>
                </wp:positionV>
                <wp:extent cx="601980" cy="635"/>
                <wp:effectExtent l="0" t="3810" r="0" b="1905"/>
                <wp:wrapNone/>
                <wp:docPr id="231" name="Полилиния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0" coordsize="948,635" path="m0,0l948,0e" stroked="t" o:allowincell="f" style="position:absolute;margin-left:60.6pt;margin-top:13.1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2">
                <wp:simplePos x="0" y="0"/>
                <wp:positionH relativeFrom="page">
                  <wp:posOffset>13773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32" name="Полилиния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9" coordsize="845,635" path="m0,0l845,0e" stroked="t" o:allowincell="f" style="position:absolute;margin-left:108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3">
                <wp:simplePos x="0" y="0"/>
                <wp:positionH relativeFrom="page">
                  <wp:posOffset>191960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233" name="Полилиния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8" coordsize="843,635" path="m0,0l843,0e" stroked="t" o:allowincell="f" style="position:absolute;margin-left:151.1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4">
                <wp:simplePos x="0" y="0"/>
                <wp:positionH relativeFrom="page">
                  <wp:posOffset>2461260</wp:posOffset>
                </wp:positionH>
                <wp:positionV relativeFrom="paragraph">
                  <wp:posOffset>166370</wp:posOffset>
                </wp:positionV>
                <wp:extent cx="535940" cy="635"/>
                <wp:effectExtent l="0" t="3810" r="1270" b="1905"/>
                <wp:wrapNone/>
                <wp:docPr id="234" name="Полилиния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7" coordsize="844,635" path="m0,0l844,0e" stroked="t" o:allowincell="f" style="position:absolute;margin-left:193.8pt;margin-top:13.1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5">
                <wp:simplePos x="0" y="0"/>
                <wp:positionH relativeFrom="page">
                  <wp:posOffset>300355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35" name="Полилиния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6" coordsize="845,635" path="m0,0l845,0e" stroked="t" o:allowincell="f" style="position:absolute;margin-left:236.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6">
                <wp:simplePos x="0" y="0"/>
                <wp:positionH relativeFrom="page">
                  <wp:posOffset>354584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236" name="Полилиния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5" coordsize="843,635" path="m0,0l843,0e" stroked="t" o:allowincell="f" style="position:absolute;margin-left:279.2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7">
                <wp:simplePos x="0" y="0"/>
                <wp:positionH relativeFrom="page">
                  <wp:posOffset>408686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237" name="Полилиния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4" coordsize="843,635" path="m0,0l843,0e" stroked="t" o:allowincell="f" style="position:absolute;margin-left:321.8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8">
                <wp:simplePos x="0" y="0"/>
                <wp:positionH relativeFrom="page">
                  <wp:posOffset>462788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38" name="Полилиния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3" coordsize="845,635" path="m0,0l845,0e" stroked="t" o:allowincell="f" style="position:absolute;margin-left:364.4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9">
                <wp:simplePos x="0" y="0"/>
                <wp:positionH relativeFrom="page">
                  <wp:posOffset>517080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39" name="Полилиния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2" coordsize="845,635" path="m0,0l845,0e" stroked="t" o:allowincell="f" style="position:absolute;margin-left:407.1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0">
                <wp:simplePos x="0" y="0"/>
                <wp:positionH relativeFrom="page">
                  <wp:posOffset>571309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240" name="Полилиния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1" coordsize="843,635" path="m0,0l843,0e" stroked="t" o:allowincell="f" style="position:absolute;margin-left:449.8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1">
                <wp:simplePos x="0" y="0"/>
                <wp:positionH relativeFrom="page">
                  <wp:posOffset>62541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41" name="Полилиния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0" coordsize="845,635" path="m0,0l845,0e" stroked="t" o:allowincell="f" style="position:absolute;margin-left:492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position w:val="1"/>
          <w:sz w:val="19"/>
          <w:szCs w:val="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exact" w:line="247"/>
        <w:ind w:right="-24" w:firstLine="1203"/>
        <w:rPr>
          <w:rFonts w:ascii="Garamond" w:hAnsi="Garamond" w:cs="Garamond"/>
          <w:color w:val="000000"/>
          <w:w w:val="104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sz w:val="19"/>
          <w:szCs w:val="19"/>
        </w:rPr>
        <w:t xml:space="preserve">      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292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6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29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292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5,</w:t>
      </w:r>
      <w:r>
        <w:rPr>
          <w:rFonts w:cs="Garamond" w:ascii="Garamond" w:hAnsi="Garamond"/>
          <w:color w:val="000000"/>
          <w:spacing w:val="292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2,</w:t>
      </w:r>
      <w:r>
        <w:rPr>
          <w:rFonts w:cs="Garamond" w:ascii="Garamond" w:hAnsi="Garamond"/>
          <w:color w:val="000000"/>
          <w:spacing w:val="4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9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4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200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9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242">
                <wp:simplePos x="0" y="0"/>
                <wp:positionH relativeFrom="page">
                  <wp:posOffset>76327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242" name="Полилиния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9" coordsize="9,635" path="m0,0l9,0e" stroked="t" o:allowincell="f" style="position:absolute;margin-left:60.1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3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43" name="Полилиния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8" coordsize="9,635" path="m0,0l9,0e" stroked="t" o:allowincell="f" style="position:absolute;margin-left:108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4">
                <wp:simplePos x="0" y="0"/>
                <wp:positionH relativeFrom="page">
                  <wp:posOffset>19138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44" name="Полилиния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7" coordsize="9,635" path="m0,0l9,0e" stroked="t" o:allowincell="f" style="position:absolute;margin-left:150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5">
                <wp:simplePos x="0" y="0"/>
                <wp:positionH relativeFrom="page">
                  <wp:posOffset>245491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245" name="Полилиния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6" coordsize="10,635" path="m0,0l10,0e" stroked="t" o:allowincell="f" style="position:absolute;margin-left:193.3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6">
                <wp:simplePos x="0" y="0"/>
                <wp:positionH relativeFrom="page">
                  <wp:posOffset>299720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1270" b="10795"/>
                <wp:wrapNone/>
                <wp:docPr id="246" name="Полилиния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5" coordsize="10,635" path="m0,0l10,0e" stroked="t" o:allowincell="f" style="position:absolute;margin-left:236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7">
                <wp:simplePos x="0" y="0"/>
                <wp:positionH relativeFrom="page">
                  <wp:posOffset>354012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47" name="Полилиния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4" coordsize="9,635" path="m0,0l9,0e" stroked="t" o:allowincell="f" style="position:absolute;margin-left:278.7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8">
                <wp:simplePos x="0" y="0"/>
                <wp:positionH relativeFrom="page">
                  <wp:posOffset>408114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48" name="Полилиния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3" coordsize="9,635" path="m0,0l9,0e" stroked="t" o:allowincell="f" style="position:absolute;margin-left:321.3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9">
                <wp:simplePos x="0" y="0"/>
                <wp:positionH relativeFrom="page">
                  <wp:posOffset>462216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249" name="Полилиния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2" coordsize="9,635" path="m0,0l9,0e" stroked="t" o:allowincell="f" style="position:absolute;margin-left:363.9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0">
                <wp:simplePos x="0" y="0"/>
                <wp:positionH relativeFrom="page">
                  <wp:posOffset>516445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250" name="Полилиния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1" coordsize="10,635" path="m0,0l10,0e" stroked="t" o:allowincell="f" style="position:absolute;margin-left:406.6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1">
                <wp:simplePos x="0" y="0"/>
                <wp:positionH relativeFrom="page">
                  <wp:posOffset>570674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251" name="Полилиния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0" coordsize="10,635" path="m0,0l10,0e" stroked="t" o:allowincell="f" style="position:absolute;margin-left:449.3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2">
                <wp:simplePos x="0" y="0"/>
                <wp:positionH relativeFrom="page">
                  <wp:posOffset>62484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252" name="Полилиния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9" coordsize="9,635" path="m0,0l9,0e" stroked="t" o:allowincell="f" style="position:absolute;margin-left:492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3">
                <wp:simplePos x="0" y="0"/>
                <wp:positionH relativeFrom="page">
                  <wp:posOffset>67906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53" name="Полилиния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8" coordsize="9,635" path="m0,0l9,0e" stroked="t" o:allowincell="f" style="position:absolute;margin-left:534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32"/>
        <w:ind w:right="-24" w:firstLine="1083"/>
        <w:rPr>
          <w:rFonts w:ascii="Garamond" w:hAnsi="Garamond" w:cs="Garamond"/>
          <w:color w:val="000000"/>
          <w:w w:val="104"/>
          <w:position w:val="1"/>
          <w:sz w:val="19"/>
          <w:szCs w:val="19"/>
        </w:rPr>
      </w:pPr>
      <w:r>
        <w:rPr>
          <w:rFonts w:eastAsia="Garamond" w:cs="Garamond" w:ascii="Garamond" w:hAnsi="Garamond"/>
          <w:color w:val="000000"/>
          <w:position w:val="1"/>
          <w:sz w:val="19"/>
          <w:szCs w:val="19"/>
        </w:rPr>
        <w:t xml:space="preserve">        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8, 4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>8</w:t>
      </w:r>
      <w:r>
        <w:rPr>
          <w:rFonts w:cs="Garamond" w:ascii="Garamond" w:hAnsi="Garamond"/>
          <w:color w:val="000000"/>
          <w:spacing w:val="90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7, 40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5</w:t>
      </w:r>
      <w:r>
        <w:rPr>
          <w:rFonts w:cs="Garamond" w:ascii="Garamond" w:hAnsi="Garamond"/>
          <w:color w:val="000000"/>
          <w:spacing w:val="90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8, 39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>0</w:t>
      </w:r>
      <w:r>
        <w:rPr>
          <w:rFonts w:cs="Garamond" w:ascii="Garamond" w:hAnsi="Garamond"/>
          <w:color w:val="000000"/>
          <w:spacing w:val="9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5,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>2</w:t>
      </w:r>
      <w:r>
        <w:rPr>
          <w:rFonts w:cs="Garamond" w:ascii="Garamond" w:hAnsi="Garamond"/>
          <w:color w:val="000000"/>
          <w:spacing w:val="88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3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2,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6</w:t>
      </w:r>
      <w:r>
        <w:rPr>
          <w:rFonts w:cs="Garamond" w:ascii="Garamond" w:hAnsi="Garamond"/>
          <w:color w:val="000000"/>
          <w:spacing w:val="9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1,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4,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9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7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>2</w:t>
      </w:r>
      <w:r>
        <w:rPr>
          <w:rFonts w:cs="Garamond" w:ascii="Garamond" w:hAnsi="Garamond"/>
          <w:color w:val="000000"/>
          <w:spacing w:val="89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5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7</w:t>
      </w:r>
      <w:r>
        <w:rPr>
          <w:rFonts w:cs="Garamond" w:ascii="Garamond" w:hAnsi="Garamond"/>
          <w:color w:val="000000"/>
          <w:spacing w:val="9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0,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1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7,</w:t>
      </w:r>
      <w:r>
        <w:rPr>
          <w:rFonts w:cs="Garamond" w:ascii="Garamond" w:hAnsi="Garamond"/>
          <w:color w:val="000000"/>
          <w:spacing w:val="2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8</w:t>
      </w:r>
      <w:r>
        <w:rPr>
          <w:rFonts w:cs="Garamond" w:ascii="Garamond" w:hAnsi="Garamond"/>
          <w:color w:val="000000"/>
          <w:spacing w:val="1"/>
          <w:w w:val="104"/>
          <w:position w:val="1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254">
                <wp:simplePos x="0" y="0"/>
                <wp:positionH relativeFrom="page">
                  <wp:posOffset>76327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254" name="Полилиния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7" coordsize="9,635" path="m0,0l9,0e" stroked="t" o:allowincell="f" style="position:absolute;margin-left:60.1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5">
                <wp:simplePos x="0" y="0"/>
                <wp:positionH relativeFrom="page">
                  <wp:posOffset>13716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55" name="Полилиния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6" coordsize="9,635" path="m0,0l9,0e" stroked="t" o:allowincell="f" style="position:absolute;margin-left:108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6">
                <wp:simplePos x="0" y="0"/>
                <wp:positionH relativeFrom="page">
                  <wp:posOffset>19138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56" name="Полилиния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5" coordsize="9,635" path="m0,0l9,0e" stroked="t" o:allowincell="f" style="position:absolute;margin-left:150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7">
                <wp:simplePos x="0" y="0"/>
                <wp:positionH relativeFrom="page">
                  <wp:posOffset>245491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257" name="Полилиния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4" coordsize="10,635" path="m0,0l10,0e" stroked="t" o:allowincell="f" style="position:absolute;margin-left:193.3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8">
                <wp:simplePos x="0" y="0"/>
                <wp:positionH relativeFrom="page">
                  <wp:posOffset>299720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1270" b="150495"/>
                <wp:wrapNone/>
                <wp:docPr id="258" name="Полилиния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3" coordsize="10,635" path="m0,0l10,0e" stroked="t" o:allowincell="f" style="position:absolute;margin-left:236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9">
                <wp:simplePos x="0" y="0"/>
                <wp:positionH relativeFrom="page">
                  <wp:posOffset>354012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59" name="Полилиния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2" coordsize="9,635" path="m0,0l9,0e" stroked="t" o:allowincell="f" style="position:absolute;margin-left:278.7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0">
                <wp:simplePos x="0" y="0"/>
                <wp:positionH relativeFrom="page">
                  <wp:posOffset>408114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60" name="Полилиния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1" coordsize="9,635" path="m0,0l9,0e" stroked="t" o:allowincell="f" style="position:absolute;margin-left:321.3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1">
                <wp:simplePos x="0" y="0"/>
                <wp:positionH relativeFrom="page">
                  <wp:posOffset>462216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261" name="Полилиния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0" coordsize="9,635" path="m0,0l9,0e" stroked="t" o:allowincell="f" style="position:absolute;margin-left:363.9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2">
                <wp:simplePos x="0" y="0"/>
                <wp:positionH relativeFrom="page">
                  <wp:posOffset>516445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262" name="Полилиния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9" coordsize="10,635" path="m0,0l10,0e" stroked="t" o:allowincell="f" style="position:absolute;margin-left:406.6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3">
                <wp:simplePos x="0" y="0"/>
                <wp:positionH relativeFrom="page">
                  <wp:posOffset>570674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263" name="Полилиния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8" coordsize="10,635" path="m0,0l10,0e" stroked="t" o:allowincell="f" style="position:absolute;margin-left:449.3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4">
                <wp:simplePos x="0" y="0"/>
                <wp:positionH relativeFrom="page">
                  <wp:posOffset>62484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264" name="Полилиния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7" coordsize="9,635" path="m0,0l9,0e" stroked="t" o:allowincell="f" style="position:absolute;margin-left:492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5">
                <wp:simplePos x="0" y="0"/>
                <wp:positionH relativeFrom="page">
                  <wp:posOffset>67906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65" name="Полилиния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6" coordsize="9,635" path="m0,0l9,0e" stroked="t" o:allowincell="f" style="position:absolute;margin-left:534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6">
                <wp:simplePos x="0" y="0"/>
                <wp:positionH relativeFrom="page">
                  <wp:posOffset>769620</wp:posOffset>
                </wp:positionH>
                <wp:positionV relativeFrom="paragraph">
                  <wp:posOffset>166370</wp:posOffset>
                </wp:positionV>
                <wp:extent cx="601980" cy="635"/>
                <wp:effectExtent l="0" t="3810" r="0" b="1905"/>
                <wp:wrapNone/>
                <wp:docPr id="266" name="Полилиния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5" coordsize="948,635" path="m0,0l948,0e" stroked="t" o:allowincell="f" style="position:absolute;margin-left:60.6pt;margin-top:13.1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7">
                <wp:simplePos x="0" y="0"/>
                <wp:positionH relativeFrom="page">
                  <wp:posOffset>13773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67" name="Полилиния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4" coordsize="845,635" path="m0,0l845,0e" stroked="t" o:allowincell="f" style="position:absolute;margin-left:108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8">
                <wp:simplePos x="0" y="0"/>
                <wp:positionH relativeFrom="page">
                  <wp:posOffset>191960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268" name="Полилиния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3" coordsize="843,635" path="m0,0l843,0e" stroked="t" o:allowincell="f" style="position:absolute;margin-left:151.1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9">
                <wp:simplePos x="0" y="0"/>
                <wp:positionH relativeFrom="page">
                  <wp:posOffset>2461260</wp:posOffset>
                </wp:positionH>
                <wp:positionV relativeFrom="paragraph">
                  <wp:posOffset>166370</wp:posOffset>
                </wp:positionV>
                <wp:extent cx="535940" cy="635"/>
                <wp:effectExtent l="0" t="3810" r="1270" b="1905"/>
                <wp:wrapNone/>
                <wp:docPr id="269" name="Полилиния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2" coordsize="844,635" path="m0,0l844,0e" stroked="t" o:allowincell="f" style="position:absolute;margin-left:193.8pt;margin-top:13.1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0">
                <wp:simplePos x="0" y="0"/>
                <wp:positionH relativeFrom="page">
                  <wp:posOffset>300355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70" name="Полилиния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1" coordsize="845,635" path="m0,0l845,0e" stroked="t" o:allowincell="f" style="position:absolute;margin-left:236.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1">
                <wp:simplePos x="0" y="0"/>
                <wp:positionH relativeFrom="page">
                  <wp:posOffset>354584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271" name="Полилиния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0" coordsize="843,635" path="m0,0l843,0e" stroked="t" o:allowincell="f" style="position:absolute;margin-left:279.2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2">
                <wp:simplePos x="0" y="0"/>
                <wp:positionH relativeFrom="page">
                  <wp:posOffset>408686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272" name="Полилиния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9" coordsize="843,635" path="m0,0l843,0e" stroked="t" o:allowincell="f" style="position:absolute;margin-left:321.8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3">
                <wp:simplePos x="0" y="0"/>
                <wp:positionH relativeFrom="page">
                  <wp:posOffset>462788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73" name="Полилиния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8" coordsize="845,635" path="m0,0l845,0e" stroked="t" o:allowincell="f" style="position:absolute;margin-left:364.4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4">
                <wp:simplePos x="0" y="0"/>
                <wp:positionH relativeFrom="page">
                  <wp:posOffset>517080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74" name="Полилиния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7" coordsize="845,635" path="m0,0l845,0e" stroked="t" o:allowincell="f" style="position:absolute;margin-left:407.1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5">
                <wp:simplePos x="0" y="0"/>
                <wp:positionH relativeFrom="page">
                  <wp:posOffset>571309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275" name="Полилиния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6" coordsize="843,635" path="m0,0l843,0e" stroked="t" o:allowincell="f" style="position:absolute;margin-left:449.8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6">
                <wp:simplePos x="0" y="0"/>
                <wp:positionH relativeFrom="page">
                  <wp:posOffset>62541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276" name="Полилиния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5" coordsize="845,635" path="m0,0l845,0e" stroked="t" o:allowincell="f" style="position:absolute;margin-left:492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position w:val="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47"/>
        <w:ind w:right="118" w:firstLine="1109"/>
        <w:rPr>
          <w:rFonts w:ascii="Garamond" w:hAnsi="Garamond" w:cs="Garamond"/>
          <w:color w:val="000000"/>
          <w:w w:val="104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sz w:val="19"/>
          <w:szCs w:val="19"/>
        </w:rPr>
        <w:t xml:space="preserve">      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9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200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92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29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2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8,</w:t>
      </w:r>
      <w:r>
        <w:rPr>
          <w:rFonts w:cs="Garamond" w:ascii="Garamond" w:hAnsi="Garamond"/>
          <w:color w:val="000000"/>
          <w:spacing w:val="198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4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6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4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00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4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198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6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20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8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277">
                <wp:simplePos x="0" y="0"/>
                <wp:positionH relativeFrom="page">
                  <wp:posOffset>76327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277" name="Полилиния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4" coordsize="9,635" path="m0,0l9,0e" stroked="t" o:allowincell="f" style="position:absolute;margin-left:60.1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8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78" name="Полилиния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3" coordsize="9,635" path="m0,0l9,0e" stroked="t" o:allowincell="f" style="position:absolute;margin-left:108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9">
                <wp:simplePos x="0" y="0"/>
                <wp:positionH relativeFrom="page">
                  <wp:posOffset>19138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79" name="Полилиния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2" coordsize="9,635" path="m0,0l9,0e" stroked="t" o:allowincell="f" style="position:absolute;margin-left:150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0">
                <wp:simplePos x="0" y="0"/>
                <wp:positionH relativeFrom="page">
                  <wp:posOffset>245491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280" name="Полилиния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1" coordsize="10,635" path="m0,0l10,0e" stroked="t" o:allowincell="f" style="position:absolute;margin-left:193.3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1">
                <wp:simplePos x="0" y="0"/>
                <wp:positionH relativeFrom="page">
                  <wp:posOffset>299720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1270" b="10795"/>
                <wp:wrapNone/>
                <wp:docPr id="281" name="Полилиния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0" coordsize="10,635" path="m0,0l10,0e" stroked="t" o:allowincell="f" style="position:absolute;margin-left:236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2">
                <wp:simplePos x="0" y="0"/>
                <wp:positionH relativeFrom="page">
                  <wp:posOffset>354012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82" name="Полилиния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9" coordsize="9,635" path="m0,0l9,0e" stroked="t" o:allowincell="f" style="position:absolute;margin-left:278.7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3">
                <wp:simplePos x="0" y="0"/>
                <wp:positionH relativeFrom="page">
                  <wp:posOffset>408114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83" name="Полилиния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8" coordsize="9,635" path="m0,0l9,0e" stroked="t" o:allowincell="f" style="position:absolute;margin-left:321.3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4">
                <wp:simplePos x="0" y="0"/>
                <wp:positionH relativeFrom="page">
                  <wp:posOffset>462216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284" name="Полилиния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7" coordsize="9,635" path="m0,0l9,0e" stroked="t" o:allowincell="f" style="position:absolute;margin-left:363.9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5">
                <wp:simplePos x="0" y="0"/>
                <wp:positionH relativeFrom="page">
                  <wp:posOffset>516445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285" name="Полилиния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6" coordsize="10,635" path="m0,0l10,0e" stroked="t" o:allowincell="f" style="position:absolute;margin-left:406.6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6">
                <wp:simplePos x="0" y="0"/>
                <wp:positionH relativeFrom="page">
                  <wp:posOffset>570674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286" name="Полилиния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5" coordsize="10,635" path="m0,0l10,0e" stroked="t" o:allowincell="f" style="position:absolute;margin-left:449.3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7">
                <wp:simplePos x="0" y="0"/>
                <wp:positionH relativeFrom="page">
                  <wp:posOffset>62484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287" name="Полилиния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4" coordsize="9,635" path="m0,0l9,0e" stroked="t" o:allowincell="f" style="position:absolute;margin-left:492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8">
                <wp:simplePos x="0" y="0"/>
                <wp:positionH relativeFrom="page">
                  <wp:posOffset>67906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288" name="Полилиния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3" coordsize="9,635" path="m0,0l9,0e" stroked="t" o:allowincell="f" style="position:absolute;margin-left:534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exact" w:line="237" w:before="0" w:after="32"/>
        <w:ind w:right="-24" w:firstLine="1224"/>
        <w:rPr>
          <w:rFonts w:ascii="Garamond" w:hAnsi="Garamond" w:cs="Garamond"/>
          <w:color w:val="000000"/>
          <w:position w:val="1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position w:val="1"/>
          <w:sz w:val="19"/>
          <w:szCs w:val="19"/>
        </w:rPr>
        <w:t xml:space="preserve">     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7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8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8, 41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9</w:t>
      </w:r>
      <w:r>
        <w:rPr>
          <w:rFonts w:cs="Garamond" w:ascii="Garamond" w:hAnsi="Garamond"/>
          <w:color w:val="000000"/>
          <w:spacing w:val="99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9, 40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>8</w:t>
      </w:r>
      <w:r>
        <w:rPr>
          <w:rFonts w:cs="Garamond" w:ascii="Garamond" w:hAnsi="Garamond"/>
          <w:color w:val="000000"/>
          <w:spacing w:val="10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0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2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>0</w:t>
      </w:r>
      <w:r>
        <w:rPr>
          <w:rFonts w:cs="Garamond" w:ascii="Garamond" w:hAnsi="Garamond"/>
          <w:color w:val="000000"/>
          <w:spacing w:val="19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1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1</w:t>
      </w:r>
      <w:r>
        <w:rPr>
          <w:rFonts w:cs="Garamond" w:ascii="Garamond" w:hAnsi="Garamond"/>
          <w:color w:val="000000"/>
          <w:spacing w:val="33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4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2</w:t>
      </w:r>
      <w:r>
        <w:rPr>
          <w:rFonts w:cs="Garamond" w:ascii="Garamond" w:hAnsi="Garamond"/>
          <w:color w:val="000000"/>
          <w:spacing w:val="19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7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</w:t>
      </w:r>
      <w:r>
        <w:rPr>
          <w:rFonts w:cs="Garamond" w:ascii="Garamond" w:hAnsi="Garamond"/>
          <w:color w:val="000000"/>
          <w:spacing w:val="2"/>
          <w:w w:val="104"/>
          <w:position w:val="1"/>
          <w:sz w:val="19"/>
          <w:szCs w:val="19"/>
        </w:rPr>
        <w:t>0</w:t>
      </w:r>
      <w:r>
        <w:rPr>
          <w:rFonts w:cs="Garamond" w:ascii="Garamond" w:hAnsi="Garamond"/>
          <w:color w:val="000000"/>
          <w:spacing w:val="19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7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9, 4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>2</w:t>
      </w:r>
      <w:r>
        <w:rPr>
          <w:rFonts w:cs="Garamond" w:ascii="Garamond" w:hAnsi="Garamond"/>
          <w:color w:val="000000"/>
          <w:spacing w:val="11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6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6</w:t>
      </w:r>
      <w:r>
        <w:rPr>
          <w:rFonts w:cs="Garamond" w:ascii="Garamond" w:hAnsi="Garamond"/>
          <w:color w:val="000000"/>
          <w:spacing w:val="5"/>
          <w:position w:val="1"/>
          <w:sz w:val="19"/>
          <w:szCs w:val="19"/>
        </w:rPr>
        <w:t>6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289">
                <wp:simplePos x="0" y="0"/>
                <wp:positionH relativeFrom="page">
                  <wp:posOffset>76327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289" name="Полилиния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2" coordsize="9,635" path="m0,0l9,0e" stroked="t" o:allowincell="f" style="position:absolute;margin-left:60.1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0">
                <wp:simplePos x="0" y="0"/>
                <wp:positionH relativeFrom="page">
                  <wp:posOffset>13716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90" name="Полилиния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1" coordsize="9,635" path="m0,0l9,0e" stroked="t" o:allowincell="f" style="position:absolute;margin-left:108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1">
                <wp:simplePos x="0" y="0"/>
                <wp:positionH relativeFrom="page">
                  <wp:posOffset>19138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91" name="Полилиния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0" coordsize="9,635" path="m0,0l9,0e" stroked="t" o:allowincell="f" style="position:absolute;margin-left:150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2">
                <wp:simplePos x="0" y="0"/>
                <wp:positionH relativeFrom="page">
                  <wp:posOffset>245491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292" name="Полилиния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9" coordsize="10,635" path="m0,0l10,0e" stroked="t" o:allowincell="f" style="position:absolute;margin-left:193.3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3">
                <wp:simplePos x="0" y="0"/>
                <wp:positionH relativeFrom="page">
                  <wp:posOffset>299720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1270" b="150495"/>
                <wp:wrapNone/>
                <wp:docPr id="293" name="Полилиния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8" coordsize="10,635" path="m0,0l10,0e" stroked="t" o:allowincell="f" style="position:absolute;margin-left:236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4">
                <wp:simplePos x="0" y="0"/>
                <wp:positionH relativeFrom="page">
                  <wp:posOffset>354012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94" name="Полилиния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7" coordsize="9,635" path="m0,0l9,0e" stroked="t" o:allowincell="f" style="position:absolute;margin-left:278.7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5">
                <wp:simplePos x="0" y="0"/>
                <wp:positionH relativeFrom="page">
                  <wp:posOffset>408114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295" name="Полилиния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6" coordsize="9,635" path="m0,0l9,0e" stroked="t" o:allowincell="f" style="position:absolute;margin-left:321.3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6">
                <wp:simplePos x="0" y="0"/>
                <wp:positionH relativeFrom="page">
                  <wp:posOffset>462216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296" name="Полилиния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5" coordsize="9,635" path="m0,0l9,0e" stroked="t" o:allowincell="f" style="position:absolute;margin-left:363.9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7">
                <wp:simplePos x="0" y="0"/>
                <wp:positionH relativeFrom="page">
                  <wp:posOffset>516445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297" name="Полилиния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4" coordsize="10,635" path="m0,0l10,0e" stroked="t" o:allowincell="f" style="position:absolute;margin-left:406.6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8">
                <wp:simplePos x="0" y="0"/>
                <wp:positionH relativeFrom="page">
                  <wp:posOffset>570674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298" name="Полилиния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3" coordsize="10,635" path="m0,0l10,0e" stroked="t" o:allowincell="f" style="position:absolute;margin-left:449.3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9">
                <wp:simplePos x="0" y="0"/>
                <wp:positionH relativeFrom="page">
                  <wp:posOffset>62484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299" name="Полилиния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2" coordsize="9,635" path="m0,0l9,0e" stroked="t" o:allowincell="f" style="position:absolute;margin-left:492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0">
                <wp:simplePos x="0" y="0"/>
                <wp:positionH relativeFrom="page">
                  <wp:posOffset>67906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00" name="Полилиния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1" coordsize="9,635" path="m0,0l9,0e" stroked="t" o:allowincell="f" style="position:absolute;margin-left:534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1">
                <wp:simplePos x="0" y="0"/>
                <wp:positionH relativeFrom="page">
                  <wp:posOffset>769620</wp:posOffset>
                </wp:positionH>
                <wp:positionV relativeFrom="paragraph">
                  <wp:posOffset>166370</wp:posOffset>
                </wp:positionV>
                <wp:extent cx="601980" cy="635"/>
                <wp:effectExtent l="0" t="3810" r="0" b="1905"/>
                <wp:wrapNone/>
                <wp:docPr id="301" name="Полилиния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0" coordsize="948,635" path="m0,0l948,0e" stroked="t" o:allowincell="f" style="position:absolute;margin-left:60.6pt;margin-top:13.1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2">
                <wp:simplePos x="0" y="0"/>
                <wp:positionH relativeFrom="page">
                  <wp:posOffset>13773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02" name="Полилиния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9" coordsize="845,635" path="m0,0l845,0e" stroked="t" o:allowincell="f" style="position:absolute;margin-left:108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3">
                <wp:simplePos x="0" y="0"/>
                <wp:positionH relativeFrom="page">
                  <wp:posOffset>191960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303" name="Полилиния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8" coordsize="843,635" path="m0,0l843,0e" stroked="t" o:allowincell="f" style="position:absolute;margin-left:151.1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4">
                <wp:simplePos x="0" y="0"/>
                <wp:positionH relativeFrom="page">
                  <wp:posOffset>2461260</wp:posOffset>
                </wp:positionH>
                <wp:positionV relativeFrom="paragraph">
                  <wp:posOffset>166370</wp:posOffset>
                </wp:positionV>
                <wp:extent cx="535940" cy="635"/>
                <wp:effectExtent l="0" t="3810" r="1270" b="1905"/>
                <wp:wrapNone/>
                <wp:docPr id="304" name="Полилиния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7" coordsize="844,635" path="m0,0l844,0e" stroked="t" o:allowincell="f" style="position:absolute;margin-left:193.8pt;margin-top:13.1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5">
                <wp:simplePos x="0" y="0"/>
                <wp:positionH relativeFrom="page">
                  <wp:posOffset>300355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05" name="Полилиния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6" coordsize="845,635" path="m0,0l845,0e" stroked="t" o:allowincell="f" style="position:absolute;margin-left:236.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6">
                <wp:simplePos x="0" y="0"/>
                <wp:positionH relativeFrom="page">
                  <wp:posOffset>354584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306" name="Полилиния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5" coordsize="843,635" path="m0,0l843,0e" stroked="t" o:allowincell="f" style="position:absolute;margin-left:279.2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7">
                <wp:simplePos x="0" y="0"/>
                <wp:positionH relativeFrom="page">
                  <wp:posOffset>408686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307" name="Полилиния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4" coordsize="843,635" path="m0,0l843,0e" stroked="t" o:allowincell="f" style="position:absolute;margin-left:321.8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8">
                <wp:simplePos x="0" y="0"/>
                <wp:positionH relativeFrom="page">
                  <wp:posOffset>462788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08" name="Полилиния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3" coordsize="845,635" path="m0,0l845,0e" stroked="t" o:allowincell="f" style="position:absolute;margin-left:364.4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9">
                <wp:simplePos x="0" y="0"/>
                <wp:positionH relativeFrom="page">
                  <wp:posOffset>517080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09" name="Поли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2" coordsize="845,635" path="m0,0l845,0e" stroked="t" o:allowincell="f" style="position:absolute;margin-left:407.1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0">
                <wp:simplePos x="0" y="0"/>
                <wp:positionH relativeFrom="page">
                  <wp:posOffset>571309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310" name="Полилиния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1" coordsize="843,635" path="m0,0l843,0e" stroked="t" o:allowincell="f" style="position:absolute;margin-left:449.8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1">
                <wp:simplePos x="0" y="0"/>
                <wp:positionH relativeFrom="page">
                  <wp:posOffset>62541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11" name="Полилиния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0" coordsize="845,635" path="m0,0l845,0e" stroked="t" o:allowincell="f" style="position:absolute;margin-left:492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position w:val="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47"/>
        <w:ind w:right="-24" w:firstLine="1203"/>
        <w:rPr>
          <w:rFonts w:ascii="Garamond" w:hAnsi="Garamond" w:cs="Garamond"/>
          <w:color w:val="000000"/>
          <w:w w:val="104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sz w:val="19"/>
          <w:szCs w:val="19"/>
        </w:rPr>
        <w:t xml:space="preserve">      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20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3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109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4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198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4,</w:t>
      </w:r>
      <w:r>
        <w:rPr>
          <w:rFonts w:cs="Garamond" w:ascii="Garamond" w:hAnsi="Garamond"/>
          <w:color w:val="000000"/>
          <w:spacing w:val="198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9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200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4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9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4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5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4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312">
                <wp:simplePos x="0" y="0"/>
                <wp:positionH relativeFrom="page">
                  <wp:posOffset>76327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312" name="Полилиния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9" coordsize="9,635" path="m0,0l9,0e" stroked="t" o:allowincell="f" style="position:absolute;margin-left:60.1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3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13" name="Полилиния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8" coordsize="9,635" path="m0,0l9,0e" stroked="t" o:allowincell="f" style="position:absolute;margin-left:108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4">
                <wp:simplePos x="0" y="0"/>
                <wp:positionH relativeFrom="page">
                  <wp:posOffset>19138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14" name="Полилиния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7" coordsize="9,635" path="m0,0l9,0e" stroked="t" o:allowincell="f" style="position:absolute;margin-left:150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5">
                <wp:simplePos x="0" y="0"/>
                <wp:positionH relativeFrom="page">
                  <wp:posOffset>245491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315" name="Полилиния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6" coordsize="10,635" path="m0,0l10,0e" stroked="t" o:allowincell="f" style="position:absolute;margin-left:193.3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6">
                <wp:simplePos x="0" y="0"/>
                <wp:positionH relativeFrom="page">
                  <wp:posOffset>299720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1270" b="10795"/>
                <wp:wrapNone/>
                <wp:docPr id="316" name="Полилиния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5" coordsize="10,635" path="m0,0l10,0e" stroked="t" o:allowincell="f" style="position:absolute;margin-left:236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7">
                <wp:simplePos x="0" y="0"/>
                <wp:positionH relativeFrom="page">
                  <wp:posOffset>354012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17" name="Полилиния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4" coordsize="9,635" path="m0,0l9,0e" stroked="t" o:allowincell="f" style="position:absolute;margin-left:278.7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8">
                <wp:simplePos x="0" y="0"/>
                <wp:positionH relativeFrom="page">
                  <wp:posOffset>408114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18" name="Полилиния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3" coordsize="9,635" path="m0,0l9,0e" stroked="t" o:allowincell="f" style="position:absolute;margin-left:321.3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9">
                <wp:simplePos x="0" y="0"/>
                <wp:positionH relativeFrom="page">
                  <wp:posOffset>462216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319" name="Полилиния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2" coordsize="9,635" path="m0,0l9,0e" stroked="t" o:allowincell="f" style="position:absolute;margin-left:363.9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0">
                <wp:simplePos x="0" y="0"/>
                <wp:positionH relativeFrom="page">
                  <wp:posOffset>516445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320" name="Полилиния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1" coordsize="10,635" path="m0,0l10,0e" stroked="t" o:allowincell="f" style="position:absolute;margin-left:406.6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1">
                <wp:simplePos x="0" y="0"/>
                <wp:positionH relativeFrom="page">
                  <wp:posOffset>570674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321" name="Полилиния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0" coordsize="10,635" path="m0,0l10,0e" stroked="t" o:allowincell="f" style="position:absolute;margin-left:449.3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2">
                <wp:simplePos x="0" y="0"/>
                <wp:positionH relativeFrom="page">
                  <wp:posOffset>62484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322" name="Поли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9" coordsize="9,635" path="m0,0l9,0e" stroked="t" o:allowincell="f" style="position:absolute;margin-left:492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3">
                <wp:simplePos x="0" y="0"/>
                <wp:positionH relativeFrom="page">
                  <wp:posOffset>67906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23" name="Полилиния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8" coordsize="9,635" path="m0,0l9,0e" stroked="t" o:allowincell="f" style="position:absolute;margin-left:534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32"/>
        <w:ind w:right="118" w:firstLine="1083"/>
        <w:rPr>
          <w:rFonts w:ascii="Garamond" w:hAnsi="Garamond" w:cs="Garamond"/>
          <w:color w:val="000000"/>
          <w:position w:val="1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position w:val="1"/>
          <w:sz w:val="19"/>
          <w:szCs w:val="19"/>
        </w:rPr>
        <w:t xml:space="preserve">        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4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5,</w:t>
      </w:r>
      <w:r>
        <w:rPr>
          <w:rFonts w:cs="Garamond" w:ascii="Garamond" w:hAnsi="Garamond"/>
          <w:color w:val="000000"/>
          <w:spacing w:val="2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2"/>
          <w:w w:val="104"/>
          <w:position w:val="1"/>
          <w:sz w:val="19"/>
          <w:szCs w:val="19"/>
        </w:rPr>
        <w:t>8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2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0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3</w:t>
      </w:r>
      <w:r>
        <w:rPr>
          <w:rFonts w:cs="Garamond" w:ascii="Garamond" w:hAnsi="Garamond"/>
          <w:color w:val="000000"/>
          <w:spacing w:val="340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1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4</w:t>
      </w:r>
      <w:r>
        <w:rPr>
          <w:rFonts w:cs="Garamond" w:ascii="Garamond" w:hAnsi="Garamond"/>
          <w:color w:val="000000"/>
          <w:spacing w:val="19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9</w:t>
      </w:r>
      <w:r>
        <w:rPr>
          <w:rFonts w:cs="Garamond" w:ascii="Garamond" w:hAnsi="Garamond"/>
          <w:color w:val="000000"/>
          <w:spacing w:val="19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1,</w:t>
      </w:r>
      <w:r>
        <w:rPr>
          <w:rFonts w:cs="Garamond" w:ascii="Garamond" w:hAnsi="Garamond"/>
          <w:color w:val="000000"/>
          <w:spacing w:val="4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5</w:t>
      </w:r>
      <w:r>
        <w:rPr>
          <w:rFonts w:cs="Garamond" w:ascii="Garamond" w:hAnsi="Garamond"/>
          <w:color w:val="000000"/>
          <w:spacing w:val="19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8, 37, 6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spacing w:val="9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4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8</w:t>
      </w:r>
      <w:r>
        <w:rPr>
          <w:rFonts w:cs="Garamond" w:ascii="Garamond" w:hAnsi="Garamond"/>
          <w:color w:val="000000"/>
          <w:spacing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1,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7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6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>6</w:t>
      </w:r>
      <w:r>
        <w:rPr>
          <w:rFonts w:cs="Garamond" w:ascii="Garamond" w:hAnsi="Garamond"/>
          <w:color w:val="000000"/>
          <w:spacing w:val="9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8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>0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324">
                <wp:simplePos x="0" y="0"/>
                <wp:positionH relativeFrom="page">
                  <wp:posOffset>76327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324" name="Полилиния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7" coordsize="9,635" path="m0,0l9,0e" stroked="t" o:allowincell="f" style="position:absolute;margin-left:60.1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5">
                <wp:simplePos x="0" y="0"/>
                <wp:positionH relativeFrom="page">
                  <wp:posOffset>13716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25" name="Полилиния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6" coordsize="9,635" path="m0,0l9,0e" stroked="t" o:allowincell="f" style="position:absolute;margin-left:108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6">
                <wp:simplePos x="0" y="0"/>
                <wp:positionH relativeFrom="page">
                  <wp:posOffset>19138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26" name="Полилиния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5" coordsize="9,635" path="m0,0l9,0e" stroked="t" o:allowincell="f" style="position:absolute;margin-left:150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7">
                <wp:simplePos x="0" y="0"/>
                <wp:positionH relativeFrom="page">
                  <wp:posOffset>245491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327" name="Полилиния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4" coordsize="10,635" path="m0,0l10,0e" stroked="t" o:allowincell="f" style="position:absolute;margin-left:193.3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8">
                <wp:simplePos x="0" y="0"/>
                <wp:positionH relativeFrom="page">
                  <wp:posOffset>299720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1270" b="150495"/>
                <wp:wrapNone/>
                <wp:docPr id="328" name="Полилиния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3" coordsize="10,635" path="m0,0l10,0e" stroked="t" o:allowincell="f" style="position:absolute;margin-left:236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9">
                <wp:simplePos x="0" y="0"/>
                <wp:positionH relativeFrom="page">
                  <wp:posOffset>354012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29" name="Полилиния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2" coordsize="9,635" path="m0,0l9,0e" stroked="t" o:allowincell="f" style="position:absolute;margin-left:278.7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0">
                <wp:simplePos x="0" y="0"/>
                <wp:positionH relativeFrom="page">
                  <wp:posOffset>408114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30" name="Поли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1" coordsize="9,635" path="m0,0l9,0e" stroked="t" o:allowincell="f" style="position:absolute;margin-left:321.3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1">
                <wp:simplePos x="0" y="0"/>
                <wp:positionH relativeFrom="page">
                  <wp:posOffset>462216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331" name="Полилиния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0" coordsize="9,635" path="m0,0l9,0e" stroked="t" o:allowincell="f" style="position:absolute;margin-left:363.9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2">
                <wp:simplePos x="0" y="0"/>
                <wp:positionH relativeFrom="page">
                  <wp:posOffset>516445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332" name="Полилиния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9" coordsize="10,635" path="m0,0l10,0e" stroked="t" o:allowincell="f" style="position:absolute;margin-left:406.6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3">
                <wp:simplePos x="0" y="0"/>
                <wp:positionH relativeFrom="page">
                  <wp:posOffset>570674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333" name="Полилиния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8" coordsize="10,635" path="m0,0l10,0e" stroked="t" o:allowincell="f" style="position:absolute;margin-left:449.3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4">
                <wp:simplePos x="0" y="0"/>
                <wp:positionH relativeFrom="page">
                  <wp:posOffset>62484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334" name="Полилиния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7" coordsize="9,635" path="m0,0l9,0e" stroked="t" o:allowincell="f" style="position:absolute;margin-left:492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5">
                <wp:simplePos x="0" y="0"/>
                <wp:positionH relativeFrom="page">
                  <wp:posOffset>67906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35" name="Поли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6" coordsize="9,635" path="m0,0l9,0e" stroked="t" o:allowincell="f" style="position:absolute;margin-left:534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6">
                <wp:simplePos x="0" y="0"/>
                <wp:positionH relativeFrom="page">
                  <wp:posOffset>769620</wp:posOffset>
                </wp:positionH>
                <wp:positionV relativeFrom="paragraph">
                  <wp:posOffset>166370</wp:posOffset>
                </wp:positionV>
                <wp:extent cx="601980" cy="635"/>
                <wp:effectExtent l="0" t="3810" r="0" b="1905"/>
                <wp:wrapNone/>
                <wp:docPr id="336" name="Полилиния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5" coordsize="948,635" path="m0,0l948,0e" stroked="t" o:allowincell="f" style="position:absolute;margin-left:60.6pt;margin-top:13.1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7">
                <wp:simplePos x="0" y="0"/>
                <wp:positionH relativeFrom="page">
                  <wp:posOffset>13773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37" name="Поли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4" coordsize="845,635" path="m0,0l845,0e" stroked="t" o:allowincell="f" style="position:absolute;margin-left:108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8">
                <wp:simplePos x="0" y="0"/>
                <wp:positionH relativeFrom="page">
                  <wp:posOffset>191960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338" name="Поли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3" coordsize="843,635" path="m0,0l843,0e" stroked="t" o:allowincell="f" style="position:absolute;margin-left:151.1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9">
                <wp:simplePos x="0" y="0"/>
                <wp:positionH relativeFrom="page">
                  <wp:posOffset>2461260</wp:posOffset>
                </wp:positionH>
                <wp:positionV relativeFrom="paragraph">
                  <wp:posOffset>166370</wp:posOffset>
                </wp:positionV>
                <wp:extent cx="535940" cy="635"/>
                <wp:effectExtent l="0" t="3810" r="1270" b="1905"/>
                <wp:wrapNone/>
                <wp:docPr id="339" name="Поли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2" coordsize="844,635" path="m0,0l844,0e" stroked="t" o:allowincell="f" style="position:absolute;margin-left:193.8pt;margin-top:13.1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0">
                <wp:simplePos x="0" y="0"/>
                <wp:positionH relativeFrom="page">
                  <wp:posOffset>300355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40" name="Поли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1" coordsize="845,635" path="m0,0l845,0e" stroked="t" o:allowincell="f" style="position:absolute;margin-left:236.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1">
                <wp:simplePos x="0" y="0"/>
                <wp:positionH relativeFrom="page">
                  <wp:posOffset>354584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341" name="Полилиния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0" coordsize="843,635" path="m0,0l843,0e" stroked="t" o:allowincell="f" style="position:absolute;margin-left:279.2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2">
                <wp:simplePos x="0" y="0"/>
                <wp:positionH relativeFrom="page">
                  <wp:posOffset>408686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342" name="Поли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9" coordsize="843,635" path="m0,0l843,0e" stroked="t" o:allowincell="f" style="position:absolute;margin-left:321.8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3">
                <wp:simplePos x="0" y="0"/>
                <wp:positionH relativeFrom="page">
                  <wp:posOffset>462788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43" name="Поли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8" coordsize="845,635" path="m0,0l845,0e" stroked="t" o:allowincell="f" style="position:absolute;margin-left:364.4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4">
                <wp:simplePos x="0" y="0"/>
                <wp:positionH relativeFrom="page">
                  <wp:posOffset>517080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44" name="Поли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7" coordsize="845,635" path="m0,0l845,0e" stroked="t" o:allowincell="f" style="position:absolute;margin-left:407.1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5">
                <wp:simplePos x="0" y="0"/>
                <wp:positionH relativeFrom="page">
                  <wp:posOffset>571309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345" name="Поли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6" coordsize="843,635" path="m0,0l843,0e" stroked="t" o:allowincell="f" style="position:absolute;margin-left:449.8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6">
                <wp:simplePos x="0" y="0"/>
                <wp:positionH relativeFrom="page">
                  <wp:posOffset>62541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46" name="Поли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5" coordsize="845,635" path="m0,0l845,0e" stroked="t" o:allowincell="f" style="position:absolute;margin-left:492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position w:val="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47"/>
        <w:ind w:right="-24" w:firstLine="1109"/>
        <w:rPr>
          <w:rFonts w:ascii="Garamond" w:hAnsi="Garamond" w:cs="Garamond"/>
          <w:color w:val="000000"/>
          <w:w w:val="104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sz w:val="19"/>
          <w:szCs w:val="19"/>
        </w:rPr>
        <w:t xml:space="preserve">       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4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200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292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03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198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8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4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29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0,</w:t>
      </w:r>
      <w:r>
        <w:rPr>
          <w:rFonts w:cs="Garamond" w:ascii="Garamond" w:hAnsi="Garamond"/>
          <w:color w:val="000000"/>
          <w:spacing w:val="4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5,</w:t>
      </w:r>
      <w:r>
        <w:rPr>
          <w:rFonts w:cs="Garamond" w:ascii="Garamond" w:hAnsi="Garamond"/>
          <w:color w:val="000000"/>
          <w:spacing w:val="200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4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347">
                <wp:simplePos x="0" y="0"/>
                <wp:positionH relativeFrom="page">
                  <wp:posOffset>76327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347" name="Поли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4" coordsize="9,635" path="m0,0l9,0e" stroked="t" o:allowincell="f" style="position:absolute;margin-left:60.1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8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48" name="Полилиния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3" coordsize="9,635" path="m0,0l9,0e" stroked="t" o:allowincell="f" style="position:absolute;margin-left:108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9">
                <wp:simplePos x="0" y="0"/>
                <wp:positionH relativeFrom="page">
                  <wp:posOffset>19138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49" name="Поли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2" coordsize="9,635" path="m0,0l9,0e" stroked="t" o:allowincell="f" style="position:absolute;margin-left:150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0">
                <wp:simplePos x="0" y="0"/>
                <wp:positionH relativeFrom="page">
                  <wp:posOffset>245491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350" name="Поли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1" coordsize="10,635" path="m0,0l10,0e" stroked="t" o:allowincell="f" style="position:absolute;margin-left:193.3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1">
                <wp:simplePos x="0" y="0"/>
                <wp:positionH relativeFrom="page">
                  <wp:posOffset>299720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1270" b="10795"/>
                <wp:wrapNone/>
                <wp:docPr id="351" name="Полилиния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0" coordsize="10,635" path="m0,0l10,0e" stroked="t" o:allowincell="f" style="position:absolute;margin-left:236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2">
                <wp:simplePos x="0" y="0"/>
                <wp:positionH relativeFrom="page">
                  <wp:posOffset>354012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52" name="Поли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9" coordsize="9,635" path="m0,0l9,0e" stroked="t" o:allowincell="f" style="position:absolute;margin-left:278.7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3">
                <wp:simplePos x="0" y="0"/>
                <wp:positionH relativeFrom="page">
                  <wp:posOffset>408114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53" name="Поли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8" coordsize="9,635" path="m0,0l9,0e" stroked="t" o:allowincell="f" style="position:absolute;margin-left:321.3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4">
                <wp:simplePos x="0" y="0"/>
                <wp:positionH relativeFrom="page">
                  <wp:posOffset>462216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354" name="Поли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7" coordsize="9,635" path="m0,0l9,0e" stroked="t" o:allowincell="f" style="position:absolute;margin-left:363.9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5">
                <wp:simplePos x="0" y="0"/>
                <wp:positionH relativeFrom="page">
                  <wp:posOffset>516445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355" name="Поли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6" coordsize="10,635" path="m0,0l10,0e" stroked="t" o:allowincell="f" style="position:absolute;margin-left:406.6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6">
                <wp:simplePos x="0" y="0"/>
                <wp:positionH relativeFrom="page">
                  <wp:posOffset>570674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356" name="Поли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5" coordsize="10,635" path="m0,0l10,0e" stroked="t" o:allowincell="f" style="position:absolute;margin-left:449.3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7">
                <wp:simplePos x="0" y="0"/>
                <wp:positionH relativeFrom="page">
                  <wp:posOffset>62484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357" name="Поли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4" coordsize="9,635" path="m0,0l9,0e" stroked="t" o:allowincell="f" style="position:absolute;margin-left:492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8">
                <wp:simplePos x="0" y="0"/>
                <wp:positionH relativeFrom="page">
                  <wp:posOffset>67906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58" name="Поли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3" coordsize="9,635" path="m0,0l9,0e" stroked="t" o:allowincell="f" style="position:absolute;margin-left:534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32"/>
        <w:ind w:right="766" w:firstLine="1224"/>
        <w:rPr>
          <w:rFonts w:ascii="Garamond" w:hAnsi="Garamond" w:cs="Garamond"/>
          <w:color w:val="000000"/>
          <w:w w:val="104"/>
          <w:position w:val="1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position w:val="1"/>
          <w:sz w:val="19"/>
          <w:szCs w:val="19"/>
        </w:rPr>
        <w:t xml:space="preserve">     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5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5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0, 43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5</w:t>
      </w:r>
      <w:r>
        <w:rPr>
          <w:rFonts w:cs="Garamond" w:ascii="Garamond" w:hAnsi="Garamond"/>
          <w:color w:val="000000"/>
          <w:spacing w:val="11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1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2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>0</w:t>
      </w:r>
      <w:r>
        <w:rPr>
          <w:rFonts w:cs="Garamond" w:ascii="Garamond" w:hAnsi="Garamond"/>
          <w:color w:val="000000"/>
          <w:spacing w:val="199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5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4</w:t>
      </w:r>
      <w:r>
        <w:rPr>
          <w:rFonts w:cs="Garamond" w:ascii="Garamond" w:hAnsi="Garamond"/>
          <w:color w:val="000000"/>
          <w:spacing w:val="19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7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2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>9</w:t>
      </w:r>
      <w:r>
        <w:rPr>
          <w:rFonts w:cs="Garamond" w:ascii="Garamond" w:hAnsi="Garamond"/>
          <w:color w:val="000000"/>
          <w:spacing w:val="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7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>0</w:t>
      </w:r>
      <w:r>
        <w:rPr>
          <w:rFonts w:cs="Garamond" w:ascii="Garamond" w:hAnsi="Garamond"/>
          <w:color w:val="000000"/>
          <w:spacing w:val="9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4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7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63</w:t>
      </w:r>
      <w:r>
        <w:rPr>
          <w:rFonts w:cs="Garamond" w:ascii="Garamond" w:hAnsi="Garamond"/>
          <w:color w:val="000000"/>
          <w:spacing w:val="10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4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6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>4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5,</w:t>
      </w:r>
      <w:r>
        <w:rPr>
          <w:rFonts w:cs="Garamond" w:ascii="Garamond" w:hAnsi="Garamond"/>
          <w:color w:val="000000"/>
          <w:spacing w:val="2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1</w:t>
      </w:r>
      <w:r>
        <w:rPr>
          <w:rFonts w:cs="Garamond" w:ascii="Garamond" w:hAnsi="Garamond"/>
          <w:color w:val="000000"/>
          <w:spacing w:val="1"/>
          <w:w w:val="104"/>
          <w:position w:val="1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359">
                <wp:simplePos x="0" y="0"/>
                <wp:positionH relativeFrom="page">
                  <wp:posOffset>76327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359" name="Поли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2" coordsize="9,635" path="m0,0l9,0e" stroked="t" o:allowincell="f" style="position:absolute;margin-left:60.1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0">
                <wp:simplePos x="0" y="0"/>
                <wp:positionH relativeFrom="page">
                  <wp:posOffset>13716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60" name="Поли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1" coordsize="9,635" path="m0,0l9,0e" stroked="t" o:allowincell="f" style="position:absolute;margin-left:108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1">
                <wp:simplePos x="0" y="0"/>
                <wp:positionH relativeFrom="page">
                  <wp:posOffset>19138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61" name="Поли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0" coordsize="9,635" path="m0,0l9,0e" stroked="t" o:allowincell="f" style="position:absolute;margin-left:150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2">
                <wp:simplePos x="0" y="0"/>
                <wp:positionH relativeFrom="page">
                  <wp:posOffset>245491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362" name="Поли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9" coordsize="10,635" path="m0,0l10,0e" stroked="t" o:allowincell="f" style="position:absolute;margin-left:193.3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3">
                <wp:simplePos x="0" y="0"/>
                <wp:positionH relativeFrom="page">
                  <wp:posOffset>2997200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1270" b="150495"/>
                <wp:wrapNone/>
                <wp:docPr id="363" name="Поли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8" coordsize="10,635" path="m0,0l10,0e" stroked="t" o:allowincell="f" style="position:absolute;margin-left:236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4">
                <wp:simplePos x="0" y="0"/>
                <wp:positionH relativeFrom="page">
                  <wp:posOffset>354012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64" name="Поли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7" coordsize="9,635" path="m0,0l9,0e" stroked="t" o:allowincell="f" style="position:absolute;margin-left:278.7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5">
                <wp:simplePos x="0" y="0"/>
                <wp:positionH relativeFrom="page">
                  <wp:posOffset>408114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65" name="Поли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6" coordsize="9,635" path="m0,0l9,0e" stroked="t" o:allowincell="f" style="position:absolute;margin-left:321.3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6">
                <wp:simplePos x="0" y="0"/>
                <wp:positionH relativeFrom="page">
                  <wp:posOffset>4622165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366" name="Поли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5" coordsize="9,635" path="m0,0l9,0e" stroked="t" o:allowincell="f" style="position:absolute;margin-left:363.95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7">
                <wp:simplePos x="0" y="0"/>
                <wp:positionH relativeFrom="page">
                  <wp:posOffset>516445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367" name="Поли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4" coordsize="10,635" path="m0,0l10,0e" stroked="t" o:allowincell="f" style="position:absolute;margin-left:406.6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8">
                <wp:simplePos x="0" y="0"/>
                <wp:positionH relativeFrom="page">
                  <wp:posOffset>5706745</wp:posOffset>
                </wp:positionH>
                <wp:positionV relativeFrom="paragraph">
                  <wp:posOffset>11430</wp:posOffset>
                </wp:positionV>
                <wp:extent cx="6350" cy="635"/>
                <wp:effectExtent l="0" t="152400" r="635" b="150495"/>
                <wp:wrapNone/>
                <wp:docPr id="368" name="Поли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3" coordsize="10,635" path="m0,0l10,0e" stroked="t" o:allowincell="f" style="position:absolute;margin-left:449.35pt;margin-top:0.9pt;width:0.45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9">
                <wp:simplePos x="0" y="0"/>
                <wp:positionH relativeFrom="page">
                  <wp:posOffset>624840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635" b="150495"/>
                <wp:wrapNone/>
                <wp:docPr id="369" name="Поли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2" coordsize="9,635" path="m0,0l9,0e" stroked="t" o:allowincell="f" style="position:absolute;margin-left:492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0">
                <wp:simplePos x="0" y="0"/>
                <wp:positionH relativeFrom="page">
                  <wp:posOffset>6790690</wp:posOffset>
                </wp:positionH>
                <wp:positionV relativeFrom="paragraph">
                  <wp:posOffset>11430</wp:posOffset>
                </wp:positionV>
                <wp:extent cx="5715" cy="635"/>
                <wp:effectExtent l="635" t="152400" r="0" b="150495"/>
                <wp:wrapNone/>
                <wp:docPr id="370" name="Поли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1" coordsize="9,635" path="m0,0l9,0e" stroked="t" o:allowincell="f" style="position:absolute;margin-left:534.7pt;margin-top:0.9pt;width:0.4pt;height:0pt;mso-wrap-style:none;v-text-anchor:middle;mso-position-horizontal-relative:page">
                <v:fill o:detectmouseclick="t" on="false"/>
                <v:stroke color="black" weight="303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1">
                <wp:simplePos x="0" y="0"/>
                <wp:positionH relativeFrom="page">
                  <wp:posOffset>769620</wp:posOffset>
                </wp:positionH>
                <wp:positionV relativeFrom="paragraph">
                  <wp:posOffset>166370</wp:posOffset>
                </wp:positionV>
                <wp:extent cx="601980" cy="635"/>
                <wp:effectExtent l="0" t="3810" r="0" b="1905"/>
                <wp:wrapNone/>
                <wp:docPr id="371" name="Поли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0" coordsize="948,635" path="m0,0l948,0e" stroked="t" o:allowincell="f" style="position:absolute;margin-left:60.6pt;margin-top:13.1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2">
                <wp:simplePos x="0" y="0"/>
                <wp:positionH relativeFrom="page">
                  <wp:posOffset>13773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72" name="Поли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9" coordsize="845,635" path="m0,0l845,0e" stroked="t" o:allowincell="f" style="position:absolute;margin-left:108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3">
                <wp:simplePos x="0" y="0"/>
                <wp:positionH relativeFrom="page">
                  <wp:posOffset>191960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373" name="Поли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8" coordsize="843,635" path="m0,0l843,0e" stroked="t" o:allowincell="f" style="position:absolute;margin-left:151.1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4">
                <wp:simplePos x="0" y="0"/>
                <wp:positionH relativeFrom="page">
                  <wp:posOffset>2461260</wp:posOffset>
                </wp:positionH>
                <wp:positionV relativeFrom="paragraph">
                  <wp:posOffset>166370</wp:posOffset>
                </wp:positionV>
                <wp:extent cx="535940" cy="635"/>
                <wp:effectExtent l="0" t="3810" r="1270" b="1905"/>
                <wp:wrapNone/>
                <wp:docPr id="374" name="Поли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7" coordsize="844,635" path="m0,0l844,0e" stroked="t" o:allowincell="f" style="position:absolute;margin-left:193.8pt;margin-top:13.1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5">
                <wp:simplePos x="0" y="0"/>
                <wp:positionH relativeFrom="page">
                  <wp:posOffset>300355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75" name="Поли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6" coordsize="845,635" path="m0,0l845,0e" stroked="t" o:allowincell="f" style="position:absolute;margin-left:236.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6">
                <wp:simplePos x="0" y="0"/>
                <wp:positionH relativeFrom="page">
                  <wp:posOffset>354584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376" name="Поли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5" coordsize="843,635" path="m0,0l843,0e" stroked="t" o:allowincell="f" style="position:absolute;margin-left:279.2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7">
                <wp:simplePos x="0" y="0"/>
                <wp:positionH relativeFrom="page">
                  <wp:posOffset>4086860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0" b="1905"/>
                <wp:wrapNone/>
                <wp:docPr id="377" name="Поли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4" coordsize="843,635" path="m0,0l843,0e" stroked="t" o:allowincell="f" style="position:absolute;margin-left:321.8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8">
                <wp:simplePos x="0" y="0"/>
                <wp:positionH relativeFrom="page">
                  <wp:posOffset>4627880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78" name="Поли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3" coordsize="845,635" path="m0,0l845,0e" stroked="t" o:allowincell="f" style="position:absolute;margin-left:364.4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9">
                <wp:simplePos x="0" y="0"/>
                <wp:positionH relativeFrom="page">
                  <wp:posOffset>517080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79" name="Поли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2" coordsize="845,635" path="m0,0l845,0e" stroked="t" o:allowincell="f" style="position:absolute;margin-left:407.1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0">
                <wp:simplePos x="0" y="0"/>
                <wp:positionH relativeFrom="page">
                  <wp:posOffset>5713095</wp:posOffset>
                </wp:positionH>
                <wp:positionV relativeFrom="paragraph">
                  <wp:posOffset>166370</wp:posOffset>
                </wp:positionV>
                <wp:extent cx="535305" cy="635"/>
                <wp:effectExtent l="635" t="3810" r="635" b="1905"/>
                <wp:wrapNone/>
                <wp:docPr id="380" name="Поли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1" coordsize="843,635" path="m0,0l843,0e" stroked="t" o:allowincell="f" style="position:absolute;margin-left:449.85pt;margin-top:13.1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1">
                <wp:simplePos x="0" y="0"/>
                <wp:positionH relativeFrom="page">
                  <wp:posOffset>6254115</wp:posOffset>
                </wp:positionH>
                <wp:positionV relativeFrom="paragraph">
                  <wp:posOffset>166370</wp:posOffset>
                </wp:positionV>
                <wp:extent cx="536575" cy="635"/>
                <wp:effectExtent l="635" t="3810" r="0" b="1905"/>
                <wp:wrapNone/>
                <wp:docPr id="381" name="Поли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0" coordsize="845,635" path="m0,0l845,0e" stroked="t" o:allowincell="f" style="position:absolute;margin-left:492.45pt;margin-top:13.1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position w:val="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47"/>
        <w:ind w:right="-24" w:firstLine="1203"/>
        <w:rPr>
          <w:rFonts w:ascii="Garamond" w:hAnsi="Garamond" w:cs="Garamond"/>
          <w:color w:val="000000"/>
          <w:w w:val="104"/>
          <w:sz w:val="19"/>
          <w:szCs w:val="19"/>
        </w:rPr>
      </w:pPr>
      <w:r>
        <w:rPr>
          <w:rFonts w:eastAsia="Garamond" w:cs="Garamond" w:ascii="Garamond" w:hAnsi="Garamond"/>
          <w:color w:val="000000"/>
          <w:w w:val="104"/>
          <w:sz w:val="19"/>
          <w:szCs w:val="19"/>
        </w:rPr>
        <w:t xml:space="preserve">      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292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9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3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2,</w:t>
      </w:r>
      <w:r>
        <w:rPr>
          <w:rFonts w:cs="Garamond" w:ascii="Garamond" w:hAnsi="Garamond"/>
          <w:color w:val="000000"/>
          <w:spacing w:val="225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3,12,</w:t>
      </w:r>
      <w:r>
        <w:rPr>
          <w:rFonts w:cs="Garamond" w:ascii="Garamond" w:hAnsi="Garamond"/>
          <w:color w:val="000000"/>
          <w:spacing w:val="4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1,</w:t>
      </w:r>
      <w:r>
        <w:rPr>
          <w:rFonts w:cs="Garamond" w:ascii="Garamond" w:hAnsi="Garamond"/>
          <w:color w:val="000000"/>
          <w:spacing w:val="128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3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5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4,</w:t>
      </w:r>
      <w:r>
        <w:rPr>
          <w:rFonts w:cs="Garamond" w:ascii="Garamond" w:hAnsi="Garamond"/>
          <w:color w:val="000000"/>
          <w:spacing w:val="107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3,</w:t>
      </w:r>
      <w:r>
        <w:rPr>
          <w:rFonts w:cs="Garamond" w:ascii="Garamond" w:hAnsi="Garamond"/>
          <w:color w:val="000000"/>
          <w:spacing w:val="105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8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2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4,</w:t>
      </w:r>
      <w:r>
        <w:rPr>
          <w:rFonts w:cs="Garamond" w:ascii="Garamond" w:hAnsi="Garamond"/>
          <w:color w:val="000000"/>
          <w:spacing w:val="20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1,</w:t>
      </w:r>
      <w:r>
        <w:rPr>
          <w:rFonts w:cs="Garamond" w:ascii="Garamond" w:hAnsi="Garamond"/>
          <w:color w:val="000000"/>
          <w:spacing w:val="3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7,</w:t>
      </w:r>
      <w:r>
        <w:rPr>
          <w:rFonts w:cs="Garamond" w:ascii="Garamond" w:hAnsi="Garamond"/>
          <w:color w:val="000000"/>
          <w:spacing w:val="29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12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sz w:val="19"/>
          <w:szCs w:val="19"/>
        </w:rPr>
        <w:t>20,</w: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382">
                <wp:simplePos x="0" y="0"/>
                <wp:positionH relativeFrom="page">
                  <wp:posOffset>76327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382" name="Поли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9" coordsize="9,635" path="m0,0l9,0e" stroked="t" o:allowincell="f" style="position:absolute;margin-left:60.1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3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83" name="Поли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8" coordsize="9,635" path="m0,0l9,0e" stroked="t" o:allowincell="f" style="position:absolute;margin-left:108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4">
                <wp:simplePos x="0" y="0"/>
                <wp:positionH relativeFrom="page">
                  <wp:posOffset>19138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84" name="Поли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7" coordsize="9,635" path="m0,0l9,0e" stroked="t" o:allowincell="f" style="position:absolute;margin-left:150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5">
                <wp:simplePos x="0" y="0"/>
                <wp:positionH relativeFrom="page">
                  <wp:posOffset>245491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385" name="Поли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6" coordsize="10,635" path="m0,0l10,0e" stroked="t" o:allowincell="f" style="position:absolute;margin-left:193.3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6">
                <wp:simplePos x="0" y="0"/>
                <wp:positionH relativeFrom="page">
                  <wp:posOffset>2997200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1270" b="10795"/>
                <wp:wrapNone/>
                <wp:docPr id="386" name="Поли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5" coordsize="10,635" path="m0,0l10,0e" stroked="t" o:allowincell="f" style="position:absolute;margin-left:236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7">
                <wp:simplePos x="0" y="0"/>
                <wp:positionH relativeFrom="page">
                  <wp:posOffset>354012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87" name="Поли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4" coordsize="9,635" path="m0,0l9,0e" stroked="t" o:allowincell="f" style="position:absolute;margin-left:278.7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8">
                <wp:simplePos x="0" y="0"/>
                <wp:positionH relativeFrom="page">
                  <wp:posOffset>408114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88" name="Поли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3" coordsize="9,635" path="m0,0l9,0e" stroked="t" o:allowincell="f" style="position:absolute;margin-left:321.3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9">
                <wp:simplePos x="0" y="0"/>
                <wp:positionH relativeFrom="page">
                  <wp:posOffset>4622165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389" name="Поли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" coordsize="9,635" path="m0,0l9,0e" stroked="t" o:allowincell="f" style="position:absolute;margin-left:363.95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0">
                <wp:simplePos x="0" y="0"/>
                <wp:positionH relativeFrom="page">
                  <wp:posOffset>516445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390" name="Поли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" coordsize="10,635" path="m0,0l10,0e" stroked="t" o:allowincell="f" style="position:absolute;margin-left:406.6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1">
                <wp:simplePos x="0" y="0"/>
                <wp:positionH relativeFrom="page">
                  <wp:posOffset>5706745</wp:posOffset>
                </wp:positionH>
                <wp:positionV relativeFrom="paragraph">
                  <wp:posOffset>4445</wp:posOffset>
                </wp:positionV>
                <wp:extent cx="6350" cy="635"/>
                <wp:effectExtent l="0" t="12700" r="635" b="10795"/>
                <wp:wrapNone/>
                <wp:docPr id="391" name="Поли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" coordsize="10,635" path="m0,0l10,0e" stroked="t" o:allowincell="f" style="position:absolute;margin-left:449.35pt;margin-top:0.35pt;width:0.45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2">
                <wp:simplePos x="0" y="0"/>
                <wp:positionH relativeFrom="page">
                  <wp:posOffset>624840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635" b="10795"/>
                <wp:wrapNone/>
                <wp:docPr id="392" name="Поли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" coordsize="9,635" path="m0,0l9,0e" stroked="t" o:allowincell="f" style="position:absolute;margin-left:492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3">
                <wp:simplePos x="0" y="0"/>
                <wp:positionH relativeFrom="page">
                  <wp:posOffset>6790690</wp:posOffset>
                </wp:positionH>
                <wp:positionV relativeFrom="paragraph">
                  <wp:posOffset>4445</wp:posOffset>
                </wp:positionV>
                <wp:extent cx="5715" cy="635"/>
                <wp:effectExtent l="635" t="12700" r="0" b="10795"/>
                <wp:wrapNone/>
                <wp:docPr id="393" name="Поли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" coordsize="9,635" path="m0,0l9,0e" stroked="t" o:allowincell="f" style="position:absolute;margin-left:534.7pt;margin-top:0.35pt;width:0.4pt;height:0pt;mso-wrap-style:none;v-text-anchor:middle;mso-position-horizontal-relative:page">
                <v:fill o:detectmouseclick="t" on="false"/>
                <v:stroke color="black" weight="2412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1"/>
          <w:w w:val="104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154"/>
        <w:ind w:right="-24" w:firstLine="1083"/>
        <w:rPr>
          <w:rFonts w:ascii="Garamond" w:hAnsi="Garamond" w:cs="Garamond"/>
          <w:color w:val="000000"/>
          <w:position w:val="1"/>
          <w:sz w:val="19"/>
          <w:szCs w:val="19"/>
        </w:rPr>
      </w:pPr>
      <w:r>
        <w:rPr>
          <w:rFonts w:eastAsia="Garamond" w:cs="Garamond" w:ascii="Garamond" w:hAnsi="Garamond"/>
          <w:color w:val="000000"/>
          <w:position w:val="1"/>
          <w:sz w:val="19"/>
          <w:szCs w:val="19"/>
        </w:rPr>
        <w:t xml:space="preserve">         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2, 4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>2</w:t>
      </w:r>
      <w:r>
        <w:rPr>
          <w:rFonts w:cs="Garamond" w:ascii="Garamond" w:hAnsi="Garamond"/>
          <w:color w:val="000000"/>
          <w:spacing w:val="9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7, 33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62</w:t>
      </w:r>
      <w:r>
        <w:rPr>
          <w:rFonts w:cs="Garamond" w:ascii="Garamond" w:hAnsi="Garamond"/>
          <w:color w:val="000000"/>
          <w:spacing w:val="9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8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4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5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>2</w:t>
      </w:r>
      <w:r>
        <w:rPr>
          <w:rFonts w:cs="Garamond" w:ascii="Garamond" w:hAnsi="Garamond"/>
          <w:color w:val="000000"/>
          <w:spacing w:val="10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1,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41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6</w:t>
      </w:r>
      <w:r>
        <w:rPr>
          <w:rFonts w:cs="Garamond" w:ascii="Garamond" w:hAnsi="Garamond"/>
          <w:color w:val="000000"/>
          <w:spacing w:val="3"/>
          <w:position w:val="1"/>
          <w:sz w:val="19"/>
          <w:szCs w:val="19"/>
        </w:rPr>
        <w:t>9</w:t>
      </w:r>
      <w:r>
        <w:rPr>
          <w:rFonts w:cs="Garamond" w:ascii="Garamond" w:hAnsi="Garamond"/>
          <w:color w:val="000000"/>
          <w:spacing w:val="19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26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50</w:t>
      </w:r>
      <w:r>
        <w:rPr>
          <w:rFonts w:cs="Garamond" w:ascii="Garamond" w:hAnsi="Garamond"/>
          <w:color w:val="000000"/>
          <w:spacing w:val="33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3,</w:t>
      </w:r>
      <w:r>
        <w:rPr>
          <w:rFonts w:cs="Garamond" w:ascii="Garamond" w:hAnsi="Garamond"/>
          <w:color w:val="000000"/>
          <w:spacing w:val="4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48</w:t>
      </w:r>
      <w:r>
        <w:rPr>
          <w:rFonts w:cs="Garamond" w:ascii="Garamond" w:hAnsi="Garamond"/>
          <w:color w:val="000000"/>
          <w:spacing w:val="33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2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8</w:t>
      </w:r>
      <w:r>
        <w:rPr>
          <w:rFonts w:cs="Garamond" w:ascii="Garamond" w:hAnsi="Garamond"/>
          <w:color w:val="000000"/>
          <w:spacing w:val="335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36,</w:t>
      </w:r>
      <w:r>
        <w:rPr>
          <w:rFonts w:cs="Garamond" w:ascii="Garamond" w:hAnsi="Garamond"/>
          <w:color w:val="000000"/>
          <w:spacing w:val="3"/>
          <w:w w:val="10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w w:val="104"/>
          <w:position w:val="1"/>
          <w:sz w:val="19"/>
          <w:szCs w:val="19"/>
        </w:rPr>
        <w:t>64</w:t>
      </w:r>
      <w:r>
        <w:rPr>
          <w:rFonts w:cs="Garamond" w:ascii="Garamond" w:hAnsi="Garamond"/>
          <w:color w:val="000000"/>
          <w:spacing w:val="196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4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1, 4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>9</w:t>
      </w:r>
      <w:r>
        <w:rPr>
          <w:rFonts w:cs="Garamond" w:ascii="Garamond" w:hAnsi="Garamond"/>
          <w:color w:val="000000"/>
          <w:spacing w:val="117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29,</w:t>
      </w:r>
      <w:r>
        <w:rPr>
          <w:rFonts w:cs="Garamond" w:ascii="Garamond" w:hAnsi="Garamond"/>
          <w:color w:val="000000"/>
          <w:spacing w:val="2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34,</w:t>
      </w:r>
      <w:r>
        <w:rPr>
          <w:rFonts w:cs="Garamond" w:ascii="Garamond" w:hAnsi="Garamond"/>
          <w:color w:val="000000"/>
          <w:spacing w:val="4"/>
          <w:position w:val="1"/>
          <w:sz w:val="19"/>
          <w:szCs w:val="19"/>
        </w:rPr>
        <w:t xml:space="preserve"> 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w:t>6</w:t>
      </w:r>
      <w:r>
        <w:rPr>
          <w:rFonts w:cs="Garamond" w:ascii="Garamond" w:hAnsi="Garamond"/>
          <w:color w:val="000000"/>
          <w:spacing w:val="5"/>
          <w:position w:val="1"/>
          <w:sz w:val="19"/>
          <w:szCs w:val="19"/>
        </w:rPr>
        <w:t>7</w:t>
      </w:r>
      <w:r>
        <w:rPr>
          <w:rFonts w:cs="Garamond" w:ascii="Garamond" w:hAnsi="Garamond"/>
          <w:color w:val="000000"/>
          <w:position w:val="1"/>
          <w:sz w:val="19"/>
          <w:szCs w:val="19"/>
        </w:rPr>
        <mc:AlternateContent>
          <mc:Choice Requires="wps">
            <w:drawing>
              <wp:anchor behindDoc="1" distT="0" distB="0" distL="114300" distR="114300" simplePos="0" locked="0" layoutInCell="0" allowOverlap="1" relativeHeight="394">
                <wp:simplePos x="0" y="0"/>
                <wp:positionH relativeFrom="page">
                  <wp:posOffset>763270</wp:posOffset>
                </wp:positionH>
                <wp:positionV relativeFrom="paragraph">
                  <wp:posOffset>12700</wp:posOffset>
                </wp:positionV>
                <wp:extent cx="5715" cy="635"/>
                <wp:effectExtent l="635" t="153035" r="635" b="151130"/>
                <wp:wrapNone/>
                <wp:docPr id="394" name="Поли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" coordsize="9,635" path="m0,0l9,0e" stroked="t" o:allowincell="f" style="position:absolute;margin-left:60.1pt;margin-top:1pt;width:0.4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5">
                <wp:simplePos x="0" y="0"/>
                <wp:positionH relativeFrom="page">
                  <wp:posOffset>763270</wp:posOffset>
                </wp:positionH>
                <wp:positionV relativeFrom="paragraph">
                  <wp:posOffset>167640</wp:posOffset>
                </wp:positionV>
                <wp:extent cx="5715" cy="635"/>
                <wp:effectExtent l="635" t="3810" r="635" b="1905"/>
                <wp:wrapNone/>
                <wp:docPr id="395" name="Поли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6" coordsize="9,635" path="m0,0l9,0e" stroked="t" o:allowincell="f" style="position:absolute;margin-left:60.1pt;margin-top:13.2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6">
                <wp:simplePos x="0" y="0"/>
                <wp:positionH relativeFrom="page">
                  <wp:posOffset>763270</wp:posOffset>
                </wp:positionH>
                <wp:positionV relativeFrom="paragraph">
                  <wp:posOffset>167640</wp:posOffset>
                </wp:positionV>
                <wp:extent cx="5715" cy="635"/>
                <wp:effectExtent l="635" t="3810" r="635" b="1905"/>
                <wp:wrapNone/>
                <wp:docPr id="396" name="Поли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5" coordsize="9,635" path="m0,0l9,0e" stroked="t" o:allowincell="f" style="position:absolute;margin-left:60.1pt;margin-top:13.2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7">
                <wp:simplePos x="0" y="0"/>
                <wp:positionH relativeFrom="page">
                  <wp:posOffset>769620</wp:posOffset>
                </wp:positionH>
                <wp:positionV relativeFrom="paragraph">
                  <wp:posOffset>167640</wp:posOffset>
                </wp:positionV>
                <wp:extent cx="601980" cy="635"/>
                <wp:effectExtent l="0" t="3810" r="0" b="1905"/>
                <wp:wrapNone/>
                <wp:docPr id="397" name="Поли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635">
                              <a:moveTo>
                                <a:pt x="0" y="0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4" coordsize="948,635" path="m0,0l948,0e" stroked="t" o:allowincell="f" style="position:absolute;margin-left:60.6pt;margin-top:13.2pt;width:47.3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8">
                <wp:simplePos x="0" y="0"/>
                <wp:positionH relativeFrom="page">
                  <wp:posOffset>1371600</wp:posOffset>
                </wp:positionH>
                <wp:positionV relativeFrom="paragraph">
                  <wp:posOffset>12700</wp:posOffset>
                </wp:positionV>
                <wp:extent cx="5715" cy="635"/>
                <wp:effectExtent l="635" t="153035" r="0" b="151130"/>
                <wp:wrapNone/>
                <wp:docPr id="398" name="Поли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3" coordsize="9,635" path="m0,0l9,0e" stroked="t" o:allowincell="f" style="position:absolute;margin-left:108pt;margin-top:1pt;width:0.4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9">
                <wp:simplePos x="0" y="0"/>
                <wp:positionH relativeFrom="page">
                  <wp:posOffset>1371600</wp:posOffset>
                </wp:positionH>
                <wp:positionV relativeFrom="paragraph">
                  <wp:posOffset>167640</wp:posOffset>
                </wp:positionV>
                <wp:extent cx="5715" cy="635"/>
                <wp:effectExtent l="635" t="3810" r="0" b="1905"/>
                <wp:wrapNone/>
                <wp:docPr id="399" name="Поли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" coordsize="9,635" path="m0,0l9,0e" stroked="t" o:allowincell="f" style="position:absolute;margin-left:108pt;margin-top:13.2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0">
                <wp:simplePos x="0" y="0"/>
                <wp:positionH relativeFrom="page">
                  <wp:posOffset>1377315</wp:posOffset>
                </wp:positionH>
                <wp:positionV relativeFrom="paragraph">
                  <wp:posOffset>167640</wp:posOffset>
                </wp:positionV>
                <wp:extent cx="536575" cy="635"/>
                <wp:effectExtent l="635" t="3810" r="0" b="1905"/>
                <wp:wrapNone/>
                <wp:docPr id="400" name="Поли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" coordsize="845,635" path="m0,0l845,0e" stroked="t" o:allowincell="f" style="position:absolute;margin-left:108.45pt;margin-top:13.2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1">
                <wp:simplePos x="0" y="0"/>
                <wp:positionH relativeFrom="page">
                  <wp:posOffset>1913890</wp:posOffset>
                </wp:positionH>
                <wp:positionV relativeFrom="paragraph">
                  <wp:posOffset>12700</wp:posOffset>
                </wp:positionV>
                <wp:extent cx="5715" cy="635"/>
                <wp:effectExtent l="635" t="153035" r="0" b="151130"/>
                <wp:wrapNone/>
                <wp:docPr id="401" name="Поли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" coordsize="9,635" path="m0,0l9,0e" stroked="t" o:allowincell="f" style="position:absolute;margin-left:150.7pt;margin-top:1pt;width:0.4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2">
                <wp:simplePos x="0" y="0"/>
                <wp:positionH relativeFrom="page">
                  <wp:posOffset>1913890</wp:posOffset>
                </wp:positionH>
                <wp:positionV relativeFrom="paragraph">
                  <wp:posOffset>167640</wp:posOffset>
                </wp:positionV>
                <wp:extent cx="5715" cy="635"/>
                <wp:effectExtent l="635" t="3810" r="0" b="1905"/>
                <wp:wrapNone/>
                <wp:docPr id="402" name="Поли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" coordsize="9,635" path="m0,0l9,0e" stroked="t" o:allowincell="f" style="position:absolute;margin-left:150.7pt;margin-top:13.2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3">
                <wp:simplePos x="0" y="0"/>
                <wp:positionH relativeFrom="page">
                  <wp:posOffset>1919605</wp:posOffset>
                </wp:positionH>
                <wp:positionV relativeFrom="paragraph">
                  <wp:posOffset>167640</wp:posOffset>
                </wp:positionV>
                <wp:extent cx="535305" cy="635"/>
                <wp:effectExtent l="635" t="3810" r="0" b="1905"/>
                <wp:wrapNone/>
                <wp:docPr id="403" name="Поли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" coordsize="843,635" path="m0,0l843,0e" stroked="t" o:allowincell="f" style="position:absolute;margin-left:151.15pt;margin-top:13.2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4">
                <wp:simplePos x="0" y="0"/>
                <wp:positionH relativeFrom="page">
                  <wp:posOffset>2454910</wp:posOffset>
                </wp:positionH>
                <wp:positionV relativeFrom="paragraph">
                  <wp:posOffset>12700</wp:posOffset>
                </wp:positionV>
                <wp:extent cx="6350" cy="635"/>
                <wp:effectExtent l="0" t="153035" r="635" b="151130"/>
                <wp:wrapNone/>
                <wp:docPr id="404" name="Поли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" coordsize="10,635" path="m0,0l10,0e" stroked="t" o:allowincell="f" style="position:absolute;margin-left:193.3pt;margin-top:1pt;width:0.45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5">
                <wp:simplePos x="0" y="0"/>
                <wp:positionH relativeFrom="page">
                  <wp:posOffset>2454910</wp:posOffset>
                </wp:positionH>
                <wp:positionV relativeFrom="paragraph">
                  <wp:posOffset>167640</wp:posOffset>
                </wp:positionV>
                <wp:extent cx="6350" cy="635"/>
                <wp:effectExtent l="0" t="3810" r="635" b="1905"/>
                <wp:wrapNone/>
                <wp:docPr id="405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" coordsize="10,635" path="m0,0l10,0e" stroked="t" o:allowincell="f" style="position:absolute;margin-left:193.3pt;margin-top:13.2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6">
                <wp:simplePos x="0" y="0"/>
                <wp:positionH relativeFrom="page">
                  <wp:posOffset>2461260</wp:posOffset>
                </wp:positionH>
                <wp:positionV relativeFrom="paragraph">
                  <wp:posOffset>167640</wp:posOffset>
                </wp:positionV>
                <wp:extent cx="535940" cy="635"/>
                <wp:effectExtent l="0" t="3810" r="1270" b="1905"/>
                <wp:wrapNone/>
                <wp:docPr id="406" name="Поли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35">
                              <a:moveTo>
                                <a:pt x="0" y="0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" coordsize="844,635" path="m0,0l844,0e" stroked="t" o:allowincell="f" style="position:absolute;margin-left:193.8pt;margin-top:13.2pt;width:42.1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7">
                <wp:simplePos x="0" y="0"/>
                <wp:positionH relativeFrom="page">
                  <wp:posOffset>2997200</wp:posOffset>
                </wp:positionH>
                <wp:positionV relativeFrom="paragraph">
                  <wp:posOffset>12700</wp:posOffset>
                </wp:positionV>
                <wp:extent cx="6350" cy="635"/>
                <wp:effectExtent l="0" t="153035" r="1270" b="151130"/>
                <wp:wrapNone/>
                <wp:docPr id="407" name="Поли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" coordsize="10,635" path="m0,0l10,0e" stroked="t" o:allowincell="f" style="position:absolute;margin-left:236pt;margin-top:1pt;width:0.45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8">
                <wp:simplePos x="0" y="0"/>
                <wp:positionH relativeFrom="page">
                  <wp:posOffset>2997200</wp:posOffset>
                </wp:positionH>
                <wp:positionV relativeFrom="paragraph">
                  <wp:posOffset>167640</wp:posOffset>
                </wp:positionV>
                <wp:extent cx="6350" cy="635"/>
                <wp:effectExtent l="0" t="3810" r="1270" b="1905"/>
                <wp:wrapNone/>
                <wp:docPr id="408" name="Поли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" coordsize="10,635" path="m0,0l10,0e" stroked="t" o:allowincell="f" style="position:absolute;margin-left:236pt;margin-top:13.2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9">
                <wp:simplePos x="0" y="0"/>
                <wp:positionH relativeFrom="page">
                  <wp:posOffset>3003550</wp:posOffset>
                </wp:positionH>
                <wp:positionV relativeFrom="paragraph">
                  <wp:posOffset>167640</wp:posOffset>
                </wp:positionV>
                <wp:extent cx="536575" cy="635"/>
                <wp:effectExtent l="635" t="3810" r="0" b="1905"/>
                <wp:wrapNone/>
                <wp:docPr id="409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" coordsize="845,635" path="m0,0l845,0e" stroked="t" o:allowincell="f" style="position:absolute;margin-left:236.5pt;margin-top:13.2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0">
                <wp:simplePos x="0" y="0"/>
                <wp:positionH relativeFrom="page">
                  <wp:posOffset>3540125</wp:posOffset>
                </wp:positionH>
                <wp:positionV relativeFrom="paragraph">
                  <wp:posOffset>12700</wp:posOffset>
                </wp:positionV>
                <wp:extent cx="5715" cy="635"/>
                <wp:effectExtent l="635" t="153035" r="0" b="151130"/>
                <wp:wrapNone/>
                <wp:docPr id="410" name="Поли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" coordsize="9,635" path="m0,0l9,0e" stroked="t" o:allowincell="f" style="position:absolute;margin-left:278.75pt;margin-top:1pt;width:0.4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1">
                <wp:simplePos x="0" y="0"/>
                <wp:positionH relativeFrom="page">
                  <wp:posOffset>3540125</wp:posOffset>
                </wp:positionH>
                <wp:positionV relativeFrom="paragraph">
                  <wp:posOffset>167640</wp:posOffset>
                </wp:positionV>
                <wp:extent cx="5715" cy="635"/>
                <wp:effectExtent l="635" t="3810" r="0" b="1905"/>
                <wp:wrapNone/>
                <wp:docPr id="411" name="Поли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" coordsize="9,635" path="m0,0l9,0e" stroked="t" o:allowincell="f" style="position:absolute;margin-left:278.75pt;margin-top:13.2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2">
                <wp:simplePos x="0" y="0"/>
                <wp:positionH relativeFrom="page">
                  <wp:posOffset>3545840</wp:posOffset>
                </wp:positionH>
                <wp:positionV relativeFrom="paragraph">
                  <wp:posOffset>167640</wp:posOffset>
                </wp:positionV>
                <wp:extent cx="535305" cy="635"/>
                <wp:effectExtent l="635" t="3810" r="635" b="1905"/>
                <wp:wrapNone/>
                <wp:docPr id="412" name="Поли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" coordsize="843,635" path="m0,0l843,0e" stroked="t" o:allowincell="f" style="position:absolute;margin-left:279.2pt;margin-top:13.2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3">
                <wp:simplePos x="0" y="0"/>
                <wp:positionH relativeFrom="page">
                  <wp:posOffset>4081145</wp:posOffset>
                </wp:positionH>
                <wp:positionV relativeFrom="paragraph">
                  <wp:posOffset>12700</wp:posOffset>
                </wp:positionV>
                <wp:extent cx="5715" cy="635"/>
                <wp:effectExtent l="635" t="153035" r="0" b="151130"/>
                <wp:wrapNone/>
                <wp:docPr id="413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9,635" path="m0,0l9,0e" stroked="t" o:allowincell="f" style="position:absolute;margin-left:321.35pt;margin-top:1pt;width:0.4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4">
                <wp:simplePos x="0" y="0"/>
                <wp:positionH relativeFrom="page">
                  <wp:posOffset>4081145</wp:posOffset>
                </wp:positionH>
                <wp:positionV relativeFrom="paragraph">
                  <wp:posOffset>167640</wp:posOffset>
                </wp:positionV>
                <wp:extent cx="5715" cy="635"/>
                <wp:effectExtent l="635" t="3810" r="0" b="1905"/>
                <wp:wrapNone/>
                <wp:docPr id="414" name="Поли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" coordsize="9,635" path="m0,0l9,0e" stroked="t" o:allowincell="f" style="position:absolute;margin-left:321.35pt;margin-top:13.2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5">
                <wp:simplePos x="0" y="0"/>
                <wp:positionH relativeFrom="page">
                  <wp:posOffset>4086860</wp:posOffset>
                </wp:positionH>
                <wp:positionV relativeFrom="paragraph">
                  <wp:posOffset>167640</wp:posOffset>
                </wp:positionV>
                <wp:extent cx="535305" cy="635"/>
                <wp:effectExtent l="635" t="3810" r="0" b="1905"/>
                <wp:wrapNone/>
                <wp:docPr id="415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843,635" path="m0,0l843,0e" stroked="t" o:allowincell="f" style="position:absolute;margin-left:321.8pt;margin-top:13.2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6">
                <wp:simplePos x="0" y="0"/>
                <wp:positionH relativeFrom="page">
                  <wp:posOffset>4622165</wp:posOffset>
                </wp:positionH>
                <wp:positionV relativeFrom="paragraph">
                  <wp:posOffset>12700</wp:posOffset>
                </wp:positionV>
                <wp:extent cx="5715" cy="635"/>
                <wp:effectExtent l="635" t="153035" r="635" b="151130"/>
                <wp:wrapNone/>
                <wp:docPr id="416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9,635" path="m0,0l9,0e" stroked="t" o:allowincell="f" style="position:absolute;margin-left:363.95pt;margin-top:1pt;width:0.4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7">
                <wp:simplePos x="0" y="0"/>
                <wp:positionH relativeFrom="page">
                  <wp:posOffset>4622165</wp:posOffset>
                </wp:positionH>
                <wp:positionV relativeFrom="paragraph">
                  <wp:posOffset>167640</wp:posOffset>
                </wp:positionV>
                <wp:extent cx="5715" cy="635"/>
                <wp:effectExtent l="635" t="3810" r="635" b="1905"/>
                <wp:wrapNone/>
                <wp:docPr id="417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9,635" path="m0,0l9,0e" stroked="t" o:allowincell="f" style="position:absolute;margin-left:363.95pt;margin-top:13.2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8">
                <wp:simplePos x="0" y="0"/>
                <wp:positionH relativeFrom="page">
                  <wp:posOffset>4627880</wp:posOffset>
                </wp:positionH>
                <wp:positionV relativeFrom="paragraph">
                  <wp:posOffset>167640</wp:posOffset>
                </wp:positionV>
                <wp:extent cx="536575" cy="635"/>
                <wp:effectExtent l="635" t="3810" r="0" b="1905"/>
                <wp:wrapNone/>
                <wp:docPr id="418" name="Поли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" coordsize="845,635" path="m0,0l845,0e" stroked="t" o:allowincell="f" style="position:absolute;margin-left:364.4pt;margin-top:13.2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9">
                <wp:simplePos x="0" y="0"/>
                <wp:positionH relativeFrom="page">
                  <wp:posOffset>5164455</wp:posOffset>
                </wp:positionH>
                <wp:positionV relativeFrom="paragraph">
                  <wp:posOffset>12700</wp:posOffset>
                </wp:positionV>
                <wp:extent cx="6350" cy="635"/>
                <wp:effectExtent l="0" t="153035" r="635" b="151130"/>
                <wp:wrapNone/>
                <wp:docPr id="419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10,635" path="m0,0l10,0e" stroked="t" o:allowincell="f" style="position:absolute;margin-left:406.65pt;margin-top:1pt;width:0.45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0">
                <wp:simplePos x="0" y="0"/>
                <wp:positionH relativeFrom="page">
                  <wp:posOffset>5164455</wp:posOffset>
                </wp:positionH>
                <wp:positionV relativeFrom="paragraph">
                  <wp:posOffset>167640</wp:posOffset>
                </wp:positionV>
                <wp:extent cx="6350" cy="635"/>
                <wp:effectExtent l="0" t="3810" r="635" b="1905"/>
                <wp:wrapNone/>
                <wp:docPr id="420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" coordsize="10,635" path="m0,0l10,0e" stroked="t" o:allowincell="f" style="position:absolute;margin-left:406.65pt;margin-top:13.2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1">
                <wp:simplePos x="0" y="0"/>
                <wp:positionH relativeFrom="page">
                  <wp:posOffset>5170805</wp:posOffset>
                </wp:positionH>
                <wp:positionV relativeFrom="paragraph">
                  <wp:posOffset>167640</wp:posOffset>
                </wp:positionV>
                <wp:extent cx="536575" cy="635"/>
                <wp:effectExtent l="635" t="3810" r="0" b="1905"/>
                <wp:wrapNone/>
                <wp:docPr id="421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845,635" path="m0,0l845,0e" stroked="t" o:allowincell="f" style="position:absolute;margin-left:407.15pt;margin-top:13.2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2">
                <wp:simplePos x="0" y="0"/>
                <wp:positionH relativeFrom="page">
                  <wp:posOffset>5706745</wp:posOffset>
                </wp:positionH>
                <wp:positionV relativeFrom="paragraph">
                  <wp:posOffset>12700</wp:posOffset>
                </wp:positionV>
                <wp:extent cx="6350" cy="635"/>
                <wp:effectExtent l="0" t="153035" r="635" b="151130"/>
                <wp:wrapNone/>
                <wp:docPr id="422" name="Поли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" coordsize="10,635" path="m0,0l10,0e" stroked="t" o:allowincell="f" style="position:absolute;margin-left:449.35pt;margin-top:1pt;width:0.45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3">
                <wp:simplePos x="0" y="0"/>
                <wp:positionH relativeFrom="page">
                  <wp:posOffset>5706745</wp:posOffset>
                </wp:positionH>
                <wp:positionV relativeFrom="paragraph">
                  <wp:posOffset>167640</wp:posOffset>
                </wp:positionV>
                <wp:extent cx="6350" cy="635"/>
                <wp:effectExtent l="0" t="3810" r="635" b="1905"/>
                <wp:wrapNone/>
                <wp:docPr id="423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35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10,635" path="m0,0l10,0e" stroked="t" o:allowincell="f" style="position:absolute;margin-left:449.35pt;margin-top:13.2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4">
                <wp:simplePos x="0" y="0"/>
                <wp:positionH relativeFrom="page">
                  <wp:posOffset>5713095</wp:posOffset>
                </wp:positionH>
                <wp:positionV relativeFrom="paragraph">
                  <wp:posOffset>167640</wp:posOffset>
                </wp:positionV>
                <wp:extent cx="535305" cy="635"/>
                <wp:effectExtent l="635" t="3810" r="635" b="1905"/>
                <wp:wrapNone/>
                <wp:docPr id="424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35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843,635" path="m0,0l843,0e" stroked="t" o:allowincell="f" style="position:absolute;margin-left:449.85pt;margin-top:13.2pt;width:42.1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5">
                <wp:simplePos x="0" y="0"/>
                <wp:positionH relativeFrom="page">
                  <wp:posOffset>6248400</wp:posOffset>
                </wp:positionH>
                <wp:positionV relativeFrom="paragraph">
                  <wp:posOffset>12700</wp:posOffset>
                </wp:positionV>
                <wp:extent cx="5715" cy="635"/>
                <wp:effectExtent l="635" t="153035" r="635" b="151130"/>
                <wp:wrapNone/>
                <wp:docPr id="425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9,635" path="m0,0l9,0e" stroked="t" o:allowincell="f" style="position:absolute;margin-left:492pt;margin-top:1pt;width:0.4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6">
                <wp:simplePos x="0" y="0"/>
                <wp:positionH relativeFrom="page">
                  <wp:posOffset>6248400</wp:posOffset>
                </wp:positionH>
                <wp:positionV relativeFrom="paragraph">
                  <wp:posOffset>167640</wp:posOffset>
                </wp:positionV>
                <wp:extent cx="5715" cy="635"/>
                <wp:effectExtent l="635" t="3810" r="635" b="1905"/>
                <wp:wrapNone/>
                <wp:docPr id="426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9,635" path="m0,0l9,0e" stroked="t" o:allowincell="f" style="position:absolute;margin-left:492pt;margin-top:13.2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7">
                <wp:simplePos x="0" y="0"/>
                <wp:positionH relativeFrom="page">
                  <wp:posOffset>6254115</wp:posOffset>
                </wp:positionH>
                <wp:positionV relativeFrom="paragraph">
                  <wp:posOffset>167640</wp:posOffset>
                </wp:positionV>
                <wp:extent cx="536575" cy="635"/>
                <wp:effectExtent l="635" t="3810" r="0" b="1905"/>
                <wp:wrapNone/>
                <wp:docPr id="427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35">
                              <a:moveTo>
                                <a:pt x="0" y="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845,635" path="m0,0l845,0e" stroked="t" o:allowincell="f" style="position:absolute;margin-left:492.45pt;margin-top:13.2pt;width:42.2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8">
                <wp:simplePos x="0" y="0"/>
                <wp:positionH relativeFrom="page">
                  <wp:posOffset>6790690</wp:posOffset>
                </wp:positionH>
                <wp:positionV relativeFrom="paragraph">
                  <wp:posOffset>12700</wp:posOffset>
                </wp:positionV>
                <wp:extent cx="5715" cy="635"/>
                <wp:effectExtent l="635" t="153035" r="0" b="151130"/>
                <wp:wrapNone/>
                <wp:docPr id="428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9,635" path="m0,0l9,0e" stroked="t" o:allowincell="f" style="position:absolute;margin-left:534.7pt;margin-top:1pt;width:0.4pt;height:0pt;mso-wrap-style:none;v-text-anchor:middle;mso-position-horizontal-relative:page">
                <v:fill o:detectmouseclick="t" on="false"/>
                <v:stroke color="black" weight="30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9">
                <wp:simplePos x="0" y="0"/>
                <wp:positionH relativeFrom="page">
                  <wp:posOffset>6790690</wp:posOffset>
                </wp:positionH>
                <wp:positionV relativeFrom="page">
                  <wp:posOffset>167640</wp:posOffset>
                </wp:positionV>
                <wp:extent cx="5715" cy="635"/>
                <wp:effectExtent l="635" t="3810" r="0" b="1905"/>
                <wp:wrapNone/>
                <wp:docPr id="429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9,635" path="m0,0l9,0e" stroked="t" o:allowincell="f" style="position:absolute;margin-left:534.7pt;margin-top:13.2pt;width:0.4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0">
                <wp:simplePos x="0" y="0"/>
                <wp:positionH relativeFrom="page">
                  <wp:posOffset>6790690</wp:posOffset>
                </wp:positionH>
                <wp:positionV relativeFrom="paragraph">
                  <wp:posOffset>167640</wp:posOffset>
                </wp:positionV>
                <wp:extent cx="5715" cy="635"/>
                <wp:effectExtent l="635" t="3810" r="0" b="1905"/>
                <wp:wrapNone/>
                <wp:docPr id="430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35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" coordsize="9,635" path="m0,0l9,0e" stroked="t" o:allowincell="f" style="position:absolute;margin-left:534.7pt;margin-top:13.2pt;width:0.4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position w:val="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7"/>
        <w:ind w:right="766" w:hanging="0"/>
        <w:rPr>
          <w:rFonts w:ascii="Garamond" w:hAnsi="Garamond" w:cs="Garamond"/>
          <w:color w:val="000000"/>
          <w:position w:val="1"/>
          <w:sz w:val="19"/>
          <w:szCs w:val="19"/>
        </w:rPr>
      </w:pPr>
      <w:r>
        <w:rPr>
          <w:rFonts w:cs="Garamond" w:ascii="Garamond" w:hAnsi="Garamond"/>
          <w:color w:val="000000"/>
          <w:position w:val="1"/>
          <w:sz w:val="19"/>
          <w:szCs w:val="19"/>
        </w:rPr>
      </w:r>
    </w:p>
    <w:p>
      <w:pPr>
        <w:pStyle w:val="Normal"/>
        <w:rPr>
          <w:rFonts w:ascii="Garamond" w:hAnsi="Garamond" w:cs="Garamond"/>
          <w:color w:val="000000"/>
          <w:position w:val="1"/>
          <w:sz w:val="19"/>
          <w:szCs w:val="19"/>
        </w:rPr>
      </w:pPr>
      <w:r>
        <w:rPr>
          <w:rFonts w:cs="Garamond" w:ascii="Garamond" w:hAnsi="Garamond"/>
          <w:color w:val="000000"/>
          <w:position w:val="1"/>
          <w:sz w:val="19"/>
          <w:szCs w:val="19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42:00Z</dcterms:created>
  <dc:creator>Home</dc:creator>
  <dc:description/>
  <cp:keywords/>
  <dc:language>en-US</dc:language>
  <cp:lastModifiedBy>Home</cp:lastModifiedBy>
  <dcterms:modified xsi:type="dcterms:W3CDTF">2017-09-17T11:12:00Z</dcterms:modified>
  <cp:revision>5</cp:revision>
  <dc:subject/>
  <dc:title/>
</cp:coreProperties>
</file>