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ГТУ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абораторная работа  № 9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ВОСПРОИЗВОДИТЕЛЬНАЯ СИСТ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ЫБ»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остов-на-Дону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12</w:t>
      </w:r>
      <w:r>
        <w:br w:type="page"/>
      </w:r>
    </w:p>
    <w:p>
      <w:pPr>
        <w:pStyle w:val="3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3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занятия </w:t>
      </w:r>
    </w:p>
    <w:p>
      <w:pPr>
        <w:pStyle w:val="2"/>
        <w:spacing w:before="0" w:after="0"/>
        <w:ind w:firstLine="709"/>
        <w:jc w:val="both"/>
        <w:rPr/>
      </w:pPr>
      <w:r>
        <w:rPr>
          <w:sz w:val="24"/>
          <w:szCs w:val="24"/>
        </w:rPr>
        <w:t>Изучить особенности воспроизводительной системы, рыб на примере и костистых рыб (речной окунь, тарань)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Материал и оборудование </w:t>
      </w:r>
    </w:p>
    <w:p>
      <w:pPr>
        <w:pStyle w:val="2"/>
        <w:spacing w:before="0" w:after="0"/>
        <w:ind w:firstLine="709"/>
        <w:jc w:val="both"/>
        <w:rPr/>
      </w:pPr>
      <w:r>
        <w:rPr>
          <w:sz w:val="24"/>
          <w:szCs w:val="24"/>
        </w:rPr>
        <w:t>Мороженная рыба: серебряный карась, белый толстолобик, стерлядь, речной окунь; металлическая кювета, пинцет, скальпель, препаровальная игла.</w:t>
      </w:r>
    </w:p>
    <w:p>
      <w:pPr>
        <w:pStyle w:val="3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щее положение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Воспроизводительная система рыб состоит из половых  желез — гонад и выводных протоков (рис. 1). Гонады у самок это яичник и, у самцов — семенники.  Наиболее примитивна воспроизводительная система у круглоротых. Гонады  непарные, дольчатого строения, без  выводных протоков, и зрелые половые продукты через разрывы  стенок гонады попадают сначала в полость тела, а потом через  половые поры поступают в мочеполовой синус и выбрасываются  в воду. Оплодотворение наружное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82720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Рис. 1. Мочеполовая система круглоротых и некоторых рыб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— миноги;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—акулы; III — осетровых; IV — лососевых; V — костистых; 1 — яичник; 2 — яйцевод (мюллеров канал); 3 — вторичный яйцевод; 4 — семенник; 5 — семяпровод; 6 — почка;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7 — мочеточник; 8 — клоака; 9 — мочеполовой синус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 хрящевых рыб (скаты, акулы) оплодотворение внутреннее. В связи с внутренним оплодотворением, яйцеживорождением (скаты, акулы) и живорождением (некоторые акулы) воспроизводительная система устроена довольно сложно. У самок хрящевых,  а также осетровых, двоякодышащих и некоторых костистых гонады обособлены от яйцеводов, роль которых у хрящевых выполняют мюллеровы каналы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арные яйцеводы у хрящевых рыб открываются в полость тела непарной воронкой, которая находится на брюшной стороне центральной доли печени рядом с яичниками. Зрелые яйца через воронку попадают в яйцевод, где и происходит их оплодотворение.  В области передней части почек в яйцеводах располагаются скорлуповые железы, где яйцо покрывается сначала студенистой белковой оболочкой, а затем рогоподобной. На небольшом расстоянии от клоаки находятся особые расширения — матки, открывающиеся вместе с мочевым сосочком в клоаку.  У самцов хрящевых от семенников отходят семенные канальцы,  которые, пройдя через переднюю часть почек, попадают в вольфовы каналы. Эта часть почек выделительной функции не несет и  представляет собой придаток семенника. Вольфовы каналы на  ранних этапах развития выполняют роль мочеточников и семяпроводов, а в дальнейшем, когда появляются обособленные мочеточники, только роль семяпроводов. Семяпроводы открываются в мочеполовой синус, который в свою очередь обращен в клоаку. 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очеполовая система осетровых занимает промежуточное  положение между хрящевыми и костистыми рыбами. У них сохраняются яйцеводы с воронками, которые, как и у двоякодышащих рыб, не гомологичны мюллеровым каналам, а развиваются за счет складки брюшины. Оба яйцевода, сливаясь вместе, открываются  одним отверстием наружу позади анального. Клоаки нет. Оплодотворение наружное. От семенников отходят семенные канальцы,  которые, как и у хрящевых, пройдя через переднюю часть почек,  попадают в общие выводные протоки (вольфовы каналы), являющиеся одновременно и мочеточниками. Кроме того, у самцов осетровых сохраняются рудименты яйцеводов с воронками, которые  сообщаются с общим выводным протоком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Костистым свойственно полное разделение половой и выделительной систем. Вольфовы каналы выполняют роль мочеточников,  а мюллеровы каналы полностью редуцированы. Половыми протоками служат особые короткие каналы, являющиеся задней удлиненной частью гонад. У лососевых, вьюновых, щиповок и муреновых яйцеводов нет совсем, а яйца выпадают в полость тела и через половое отверстие выходят наружу. У корюшек сохраняются  короткие яйцеводы.  У большинства рыб яичники парные с внутренней полостью, в  которую свешиваются яйценосные пластинки. Яичники бывают открытые и закрытые. Яичник открытого типа (незамкнутый) собственной полости не имеет (осетровые, лососевые). Созревшие яйца  выпадают в полость тела, а затем через половое отверстие выводятся наружу. Яичники закрытого типа бывают двух видов: с боковой полостью (карповые) и с центральной (окуневые) (рис. 2)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4470" cy="238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sz w:val="24"/>
          <w:szCs w:val="24"/>
        </w:rPr>
        <w:t xml:space="preserve">Рис. 2. Строение  яичничников и семенников рыб (по Кузнецову): </w:t>
      </w:r>
      <w:r>
        <w:rPr>
          <w:b/>
          <w:sz w:val="24"/>
          <w:szCs w:val="24"/>
        </w:rPr>
        <w:t>А — яичники;</w:t>
      </w:r>
      <w:r>
        <w:rPr>
          <w:sz w:val="24"/>
          <w:szCs w:val="24"/>
        </w:rPr>
        <w:t xml:space="preserve"> I — закрытого типа с центральной полостью; II — закрытого типа с боковой полостью (в яичниках закрытого типа часть стенки удалена);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— открытого типа; </w:t>
      </w:r>
      <w:r>
        <w:rPr>
          <w:b/>
          <w:sz w:val="24"/>
          <w:szCs w:val="24"/>
        </w:rPr>
        <w:t>Б — семенники</w:t>
      </w:r>
      <w:r>
        <w:rPr>
          <w:sz w:val="24"/>
          <w:szCs w:val="24"/>
        </w:rPr>
        <w:t>: I — циприноидного типа (ацинозногo); II — перкоидного типа (радиального); 1 — мезорхий; 2 — семявыносящий проток;  3 — семенные канальцы; 4 —  ампулы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Семенники состоят из системы семенных канальцев, отходящих от его стенок и впадающих в общий выводной проток. В зависимости от формы семенника и расположения выводного протока различают семенники </w:t>
      </w:r>
      <w:r>
        <w:rPr>
          <w:b/>
          <w:sz w:val="24"/>
          <w:szCs w:val="24"/>
        </w:rPr>
        <w:t>циприноидного</w:t>
      </w:r>
      <w:r>
        <w:rPr>
          <w:sz w:val="24"/>
          <w:szCs w:val="24"/>
        </w:rPr>
        <w:t xml:space="preserve"> типа (карповые, осетровые, лососевые, сельдевые, сомовые, щуковые) и </w:t>
      </w:r>
      <w:r>
        <w:rPr>
          <w:b/>
          <w:sz w:val="24"/>
          <w:szCs w:val="24"/>
        </w:rPr>
        <w:t>перкоидного</w:t>
      </w:r>
      <w:r>
        <w:rPr>
          <w:sz w:val="24"/>
          <w:szCs w:val="24"/>
        </w:rPr>
        <w:t xml:space="preserve"> (окуневые). Поперечный срез семенника циприноидного типа округлый или овальный. Семенные канальцы сильно ветвятся и открываются в выводной проток, проходящий вдоль его верхней части. Такие семенники называются также </w:t>
      </w:r>
      <w:r>
        <w:rPr>
          <w:b/>
          <w:sz w:val="24"/>
          <w:szCs w:val="24"/>
        </w:rPr>
        <w:t>ацинозными</w:t>
      </w:r>
      <w:r>
        <w:rPr>
          <w:sz w:val="24"/>
          <w:szCs w:val="24"/>
        </w:rPr>
        <w:t>, так как участки семенных  канальцев напоминают ампулы, пузырьки (ацинус — пузырек). Семенники перкоидного типа на поперечном срезе имеют форму треугольника с закругленными краями. Семенные канальцы располагаются радиально и почти не ветвятся. Выводной проток находится с верхней стороны семенника и глубоко погружен в его толщу. Такой тип семенника называется также и радиальны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Ход работы и анализ изученного матери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Вскрыть подготовленных для занятия рыб и рассмотреть их внутреннее строени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Выделить основные элементы воспроизводительной системы: гонады половозрелых самок (речной окунь, тарань) и половозрелых самцов (тарань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3.Изучить теоретический материал, сравнить и найти сходства и различия основных элементов воспроизводительной системы: кругролотых, хрящевых, осетровых и костистых рыб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. Описать основные элементы и строение воспроизводительной системы препарированных рыб.</w:t>
      </w:r>
    </w:p>
    <w:p>
      <w:pPr>
        <w:pStyle w:val="Normal"/>
        <w:autoSpaceDE w:val="fals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>4. Вскрыть гонады самок и самцов тарани и речного окуня, рассмотреть зрелые половые продукты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5. Зарисовать строение семенников костистых рыб (по Кузнецову): циприноидного типа – ацинозногo (тарань) и  перкоидного типа – радиального (речной окунь);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самоконтроля</w:t>
      </w:r>
    </w:p>
    <w:p>
      <w:pPr>
        <w:pStyle w:val="Normal"/>
        <w:autoSpaceDE w:val="false"/>
        <w:spacing w:lineRule="auto" w:line="240"/>
        <w:rPr/>
      </w:pPr>
      <w:r>
        <w:rPr>
          <w:bCs/>
          <w:iCs/>
          <w:sz w:val="24"/>
          <w:szCs w:val="24"/>
        </w:rPr>
        <w:t>1. Назовите основные элементы воспроизводительной системы рыб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Назовите основные отличия воспроизводительной системы круглоротых, хрящевых, осетровых и костистых рыб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3.Назовите типы яичников  костистых рыб, приведите примеры </w:t>
      </w:r>
    </w:p>
    <w:p>
      <w:pPr>
        <w:pStyle w:val="Normal"/>
        <w:autoSpaceDE w:val="false"/>
        <w:spacing w:lineRule="auto" w:line="240"/>
        <w:rPr/>
      </w:pPr>
      <w:r>
        <w:rPr>
          <w:bCs/>
          <w:iCs/>
          <w:sz w:val="24"/>
          <w:szCs w:val="24"/>
        </w:rPr>
        <w:t>4. Назовите типы семенников костистых рыб, приведите примеры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комендуемая литература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ьмаст Н.В. Введение в ихтиологию (учебное пособие).– Петрозаводск: Карельский научный центр РАН. 2005. 148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оисеев П.А., Азизова Н.А., Куранова И.И. Ихтиология. – Легкая и пищевая пром-сть, 1981. – 384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аклашова Т.А. Практикум по ихтиологии для специальности «Рыбоводство». М.: Агропромиздат, 1990. – 223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бдурахманов Г.М., Зайцев В.Ф., Ложниченко О.В., Федорова Н.Н., Тихонова Э.Ю., Лепелина И.Н. Развитие жизненно важных органов осетровых в раннем онтогинезе. – Прикаспийский институт биол. Ресурсов ДНЦ РАН. – М.: Наука, 2006. – 22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35:00Z</dcterms:created>
  <dc:creator>DNS</dc:creator>
  <dc:description/>
  <cp:keywords/>
  <dc:language>en-US</dc:language>
  <cp:lastModifiedBy>Старцев</cp:lastModifiedBy>
  <cp:lastPrinted>2012-11-14T14:31:00Z</cp:lastPrinted>
  <dcterms:modified xsi:type="dcterms:W3CDTF">2012-11-14T10:35:00Z</dcterms:modified>
  <cp:revision>5</cp:revision>
  <dc:subject/>
  <dc:title>Лабораторная работа № 7</dc:title>
</cp:coreProperties>
</file>