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ая работа  № 3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Осевой скелет  рыб и скелет плавников и их поясов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2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севой скелет  рыб и скелет плавников и их поясов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aps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/>
      </w:pPr>
      <w:r>
        <w:rPr>
          <w:color w:val="000000"/>
          <w:sz w:val="24"/>
          <w:szCs w:val="24"/>
        </w:rPr>
        <w:t xml:space="preserve">Цель занятия: </w:t>
      </w:r>
    </w:p>
    <w:p>
      <w:pPr>
        <w:pStyle w:val="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осевой скелет рыб и скелет плавников и их поясов на примере осетровых (русский осетр, белуга) и костистых рыб (речной окунь, карась, лещ, морская камбала и др.)</w:t>
      </w:r>
    </w:p>
    <w:p>
      <w:pPr>
        <w:pStyle w:val="2"/>
        <w:spacing w:before="0" w:after="0"/>
        <w:ind w:firstLine="709"/>
        <w:jc w:val="both"/>
        <w:rPr/>
      </w:pPr>
      <w:r>
        <w:rPr/>
        <w:t xml:space="preserve">Определить функцию скелета. Определить отделы осевого скелета. Позвоночник, позвонки и ребра. Изучить строение </w:t>
      </w:r>
      <w:r>
        <w:rPr>
          <w:sz w:val="24"/>
          <w:szCs w:val="24"/>
        </w:rPr>
        <w:t xml:space="preserve"> скелета парных плавников и их поясов, и  строение скелета непарных плавников. Дать сравнительные характеристики строения скелетов хрящевых, осетровых и костистых рыб. </w:t>
      </w:r>
    </w:p>
    <w:p>
      <w:pPr>
        <w:pStyle w:val="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аренные скелеты костистых рыб, фиксированный материал осетровых и костистых рыб, муляжи, плакаты, рисунки; металлические кюветы, пинцеты, скальпеля, препаровальные иглы и ножницы.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щее полож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КЕ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елет рыб выполняет опорную, защитную и двигательную функции. У рыб скелет делится на </w:t>
      </w:r>
      <w:r>
        <w:rPr>
          <w:rFonts w:cs="Times New Roman" w:ascii="Times New Roman" w:hAnsi="Times New Roman"/>
          <w:b/>
          <w:sz w:val="24"/>
          <w:szCs w:val="24"/>
        </w:rPr>
        <w:t>наружны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нутренний</w:t>
      </w:r>
      <w:r>
        <w:rPr>
          <w:rFonts w:cs="Times New Roman" w:ascii="Times New Roman" w:hAnsi="Times New Roman"/>
          <w:sz w:val="24"/>
          <w:szCs w:val="24"/>
        </w:rPr>
        <w:t>. Наружный скелет всегда бывает костным. У хрящевых рыб его нет. Наиболее сложный наружный скелет имеют осетровые рыбы. У костных рыб он представлен костной чешу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скелет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осев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скелет чере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скелет плавников и поясов парных плавников</w:t>
      </w:r>
      <w:r>
        <w:rPr>
          <w:rFonts w:cs="Times New Roman" w:ascii="Times New Roman" w:hAnsi="Times New Roman"/>
          <w:sz w:val="24"/>
          <w:szCs w:val="24"/>
        </w:rPr>
        <w:t xml:space="preserve"> (рис.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1535" cy="2734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ис.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Скелет костистой рыбы (окун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кости черепа; 2 – основные элементы спинного плавника; 3 и 4 – лучи спинного плавника; 5 – уростиль; 6 – лучи хвостового плавника; 7 – хвостовые позвонки; 8 – лучи анального плавника; 9 – основные элементы анального плавника; 10 – туловищные позвонки; 11 – ребра с придатками; 12 – кости и лучи брюшного плавника; 13 – кости и лучи грудного плавника; 14 – жаберная крышка; 15 – верхняя и нижняя челю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евой скелет. </w:t>
      </w:r>
      <w:r>
        <w:rPr>
          <w:rFonts w:cs="Times New Roman" w:ascii="Times New Roman" w:hAnsi="Times New Roman"/>
          <w:sz w:val="24"/>
          <w:szCs w:val="24"/>
        </w:rPr>
        <w:t xml:space="preserve">Осевой скелет может быть представлен хордой или позвоночником. Хорда образована упругой и эластичной пузырчатой тканью, окруженной оболочкой из коллагеновых волокон. У круглоротых (миног, миксин) она сохраняется в течение всей жизни. У других рыб хорда развивается лишь на ранних этапах развития, а затем вытесняется развивающимися вокруг нее позвонками. Во взрослом состоянии она сохраняется у </w:t>
      </w:r>
      <w:r>
        <w:rPr>
          <w:rFonts w:cs="Times New Roman" w:ascii="Times New Roman" w:hAnsi="Times New Roman"/>
          <w:b/>
          <w:sz w:val="24"/>
          <w:szCs w:val="24"/>
        </w:rPr>
        <w:t>цельноголов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двоякодышащи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хрящевых ганоидов (осетровых)</w:t>
      </w:r>
      <w:r>
        <w:rPr>
          <w:rFonts w:cs="Times New Roman" w:ascii="Times New Roman" w:hAnsi="Times New Roman"/>
          <w:sz w:val="24"/>
          <w:szCs w:val="24"/>
        </w:rPr>
        <w:t>. У миног (в отличие от миксин) над хордой имеются маленькие хрящевые палочки – зачатки верхних невральных д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шинства рыб осевой скелет представлен позвоночником, который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туловищный отдел с реб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хвостовой отдел без реб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позвоночника сохраняется хорда, которая пронизывает тела позвонков и заполняет пространство между ними. У рыб позвонки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амфицельные – двояковогнутые</w:t>
      </w:r>
      <w:r>
        <w:rPr>
          <w:rFonts w:cs="Times New Roman" w:ascii="Times New Roman" w:hAnsi="Times New Roman"/>
          <w:sz w:val="24"/>
          <w:szCs w:val="24"/>
        </w:rPr>
        <w:t xml:space="preserve"> (большинство рыб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опистоцельные – выпуклые спереди и вогнутые сзади</w:t>
      </w:r>
      <w:r>
        <w:rPr>
          <w:rFonts w:cs="Times New Roman" w:ascii="Times New Roman" w:hAnsi="Times New Roman"/>
          <w:sz w:val="24"/>
          <w:szCs w:val="24"/>
        </w:rPr>
        <w:t xml:space="preserve"> (панцирная щу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к включа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тело позво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ральную дугу с верхним остистым отрост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поперечные отростки (парапофизы) </w:t>
      </w:r>
      <w:r>
        <w:rPr>
          <w:rFonts w:cs="Times New Roman" w:ascii="Times New Roman" w:hAnsi="Times New Roman"/>
          <w:sz w:val="24"/>
          <w:szCs w:val="24"/>
        </w:rPr>
        <w:t>(рис.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рапофизам в туловищном отделе прикрепляются реб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востовом отделе позвоночника позвонки видоизменяются, превращаются в расширенные пластинки и служат опорой для хвостового плавника. Тела последних позвонков сливаются и образуют </w:t>
      </w:r>
      <w:r>
        <w:rPr>
          <w:rFonts w:cs="Times New Roman" w:ascii="Times New Roman" w:hAnsi="Times New Roman"/>
          <w:b/>
          <w:sz w:val="24"/>
          <w:szCs w:val="24"/>
        </w:rPr>
        <w:t>уростиль,</w:t>
      </w:r>
      <w:r>
        <w:rPr>
          <w:rFonts w:cs="Times New Roman" w:ascii="Times New Roman" w:hAnsi="Times New Roman"/>
          <w:sz w:val="24"/>
          <w:szCs w:val="24"/>
        </w:rPr>
        <w:t xml:space="preserve"> направленный в верхнюю лопасть хвостового плавника. Нижние дуги называют </w:t>
      </w:r>
      <w:r>
        <w:rPr>
          <w:rFonts w:cs="Times New Roman" w:ascii="Times New Roman" w:hAnsi="Times New Roman"/>
          <w:b/>
          <w:sz w:val="24"/>
          <w:szCs w:val="24"/>
        </w:rPr>
        <w:t>гипуралиями</w:t>
      </w:r>
      <w:r>
        <w:rPr>
          <w:rFonts w:cs="Times New Roman" w:ascii="Times New Roman" w:hAnsi="Times New Roman"/>
          <w:sz w:val="24"/>
          <w:szCs w:val="24"/>
        </w:rPr>
        <w:t xml:space="preserve">, верхние – </w:t>
      </w:r>
      <w:r>
        <w:rPr>
          <w:rFonts w:cs="Times New Roman" w:ascii="Times New Roman" w:hAnsi="Times New Roman"/>
          <w:b/>
          <w:sz w:val="24"/>
          <w:szCs w:val="24"/>
        </w:rPr>
        <w:t>уроневрал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арповые рыб, имеющих Веберов аппарат, входящие в его состав косточки (трехногая –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tripus</w:t>
      </w:r>
      <w:r>
        <w:rPr>
          <w:rFonts w:cs="Times New Roman" w:ascii="Times New Roman" w:hAnsi="Times New Roman"/>
          <w:sz w:val="24"/>
          <w:szCs w:val="24"/>
        </w:rPr>
        <w:t xml:space="preserve">, вставочна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incus</w:t>
      </w:r>
      <w:r>
        <w:rPr>
          <w:rFonts w:cs="Times New Roman" w:ascii="Times New Roman" w:hAnsi="Times New Roman"/>
          <w:sz w:val="24"/>
          <w:szCs w:val="24"/>
        </w:rPr>
        <w:t xml:space="preserve">, чашевидная –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scaphium</w:t>
      </w:r>
      <w:r>
        <w:rPr>
          <w:rFonts w:cs="Times New Roman" w:ascii="Times New Roman" w:hAnsi="Times New Roman"/>
          <w:sz w:val="24"/>
          <w:szCs w:val="24"/>
        </w:rPr>
        <w:t xml:space="preserve">, запор –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claustr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ossuspensorium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никают за счет изменения первых четырех позвон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 различаются по числу позвонков: у луны-рыбы их 17, атлантической сельди – 57, речного угря – 11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ластиножаберных позвонки хрящевые, в процессе развития они обызвествляются и становятся очень проч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6330" cy="29413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ис. 3. </w:t>
      </w:r>
      <w:r>
        <w:rPr>
          <w:rFonts w:cs="Times New Roman" w:ascii="Times New Roman" w:hAnsi="Times New Roman"/>
          <w:b/>
          <w:bCs/>
          <w:sz w:val="24"/>
          <w:szCs w:val="24"/>
        </w:rPr>
        <w:t>Позво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туловищный; Б – хвостов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тело позвонка; 2 – невральная дуга; 3 – верхний остистый отросток; 4 – невральный канал; 5 – отверстие в центре позвонка; 6 – гемальная дуга; 7 – гемальный канал; 8 – нижний остистый отросток; 9 – реб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цельноголовых, двоякодышащих и осетровых рыб тела позвонков отсутствуют, осевой скелет представлен хордой с </w:t>
      </w:r>
      <w:r>
        <w:rPr>
          <w:rFonts w:cs="Times New Roman" w:ascii="Times New Roman" w:hAnsi="Times New Roman"/>
          <w:b/>
          <w:sz w:val="24"/>
          <w:szCs w:val="24"/>
        </w:rPr>
        <w:t>невральны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гемальными</w:t>
      </w:r>
      <w:r>
        <w:rPr>
          <w:rFonts w:cs="Times New Roman" w:ascii="Times New Roman" w:hAnsi="Times New Roman"/>
          <w:sz w:val="24"/>
          <w:szCs w:val="24"/>
        </w:rPr>
        <w:t xml:space="preserve"> хрящевыми дугами. У осетровых хорда окружена хрящ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севого скелета рыб входят ребра, в туловищном отделе они примыкают к поперечным отросткам и образуют опору полости тела. У акуловых и осетровых рыб ребра короткие, не охватывают брюшную полость, разделяют большую боковую мышцу на дорзальную и вентральную части. У скатов и морской иглы ребер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ускулатуре многих рыб имеются также </w:t>
      </w:r>
      <w:r>
        <w:rPr>
          <w:rFonts w:cs="Times New Roman" w:ascii="Times New Roman" w:hAnsi="Times New Roman"/>
          <w:b/>
          <w:sz w:val="24"/>
          <w:szCs w:val="24"/>
        </w:rPr>
        <w:t>мускульные косточки</w:t>
      </w:r>
      <w:r>
        <w:rPr>
          <w:rFonts w:cs="Times New Roman" w:ascii="Times New Roman" w:hAnsi="Times New Roman"/>
          <w:sz w:val="24"/>
          <w:szCs w:val="24"/>
        </w:rPr>
        <w:t>, которые могут примыкать к невральным дугам, к телу позвонка или ребр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вники и их пояса. </w:t>
      </w:r>
      <w:r>
        <w:rPr>
          <w:rFonts w:cs="Times New Roman" w:ascii="Times New Roman" w:hAnsi="Times New Roman"/>
          <w:sz w:val="24"/>
          <w:szCs w:val="24"/>
        </w:rPr>
        <w:t>Основу спинного и анального плавников составляют радиалии (или птеригофоры). К ним присоединяются плавниковые лучи, поддерживающие тонкую кожную складку. У хрящевых рыб радиалии хрящевые, а плавниковые лучи представляют собой кожные эластиновые нити – эластотрихии. Уосетровых радиалии также хрящевые, а плавниковые лучи, как и у всех костных рыб, представлены кожными костными лучами – лепидотрихиями. У костных ганоидов и костистых рыб число радиалий соответствует числу плавниковых лучей, у всех остальных рыб – количество плавниковых лучей больше, чем поддерживающих их элементов. Основания радиалий спинных и анальных плавников вклиниваются между остистыми отростками позвон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востовой плавник у хрящевых и осетровых рыб гетероцеркальный. У хрящевых он представлен эластотрихиями, которые поддерживаются позвоночником, заходящим в верхнюю лопасть, и его верхними и нижними дугами. У осетровых скелет хвостового плавника состоит из лепидотрихий, на верхней части плавника есть особые вильчатые косточки – </w:t>
      </w:r>
      <w:r>
        <w:rPr>
          <w:rFonts w:cs="Times New Roman" w:ascii="Times New Roman" w:hAnsi="Times New Roman"/>
          <w:b/>
          <w:sz w:val="24"/>
          <w:szCs w:val="24"/>
        </w:rPr>
        <w:t>фулькры,</w:t>
      </w:r>
      <w:r>
        <w:rPr>
          <w:rFonts w:cs="Times New Roman" w:ascii="Times New Roman" w:hAnsi="Times New Roman"/>
          <w:sz w:val="24"/>
          <w:szCs w:val="24"/>
        </w:rPr>
        <w:t xml:space="preserve"> а с боков – ганоидные чешуйки. Хвостовой плавник поддерживается продолжающейся в верхнюю лопасть хордой и дугами позвонков. У костистых рыб хвостовой плавник также состоит из лепидотрихий, но поддерживаются они видоизмененными элементами последних позвонков – </w:t>
      </w:r>
      <w:r>
        <w:rPr>
          <w:rFonts w:cs="Times New Roman" w:ascii="Times New Roman" w:hAnsi="Times New Roman"/>
          <w:b/>
          <w:sz w:val="24"/>
          <w:szCs w:val="24"/>
        </w:rPr>
        <w:t>уростилем и гипурал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плавники состоят из: 1) поясов плавников; 2) скелета свободного плавника. У круглоротых парные плавник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рящевых рыб плечевой пояс представлен хрящевой дугой. В ней выделяют: 1) лопаточную (дорзальную); 2) коракоидную (вентральную) части. Скелет свободной конечности состоит из трех базалий, радиалий, разделенных на 2–3 хрящика, и эластотрихий, поддерживающих кожную лопасть (рис. 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зовый пояс или пояс брюшных плавников у рыб с осевым скелетом не связан. У хрящевых он представлен небольшой хрящевой пластинкой, к которой причленяется скелет брюшного плавника, состоящий из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инного базального луча; 2) радиалий; 3) плавниковых лучей — эластотрихий. У самцов задние концы базалий и радиалий преобразованы в совокупительный аппарат – птеригопо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939155" cy="24955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ис.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Скелет плав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хрящевая рыба; Б – костистая рыба; В – брюшные плавники бисериального ти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грудной плавник с плечевым поясом; II – брюшной плавник с тазовым поясом 1 – лопаточный отдел; 2 – коракоидный отдел; 3 – базалии; 4 – радиалии; 5 – плавниковые лучи; 6 – птеригоподии; 7 – лопатка; 8 – коракоид; 9 – клейтрум; 10 – задний клейтрум; 11 – надклейтрум; 12 – задневисочная кость; 13 – тазовая к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сетровых пояс грудных плавников состоит из хряща и покровных костей. В хрящевом поясе выделяют: 1) коракоидный; 2) мезокоракоидный; 3) лопаточный; 4) надлопаточный хрящи. Из покровных костей имеются: 1) ключиц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clavicula</w:t>
      </w:r>
      <w:r>
        <w:rPr>
          <w:rFonts w:cs="Times New Roman" w:ascii="Times New Roman" w:hAnsi="Times New Roman"/>
          <w:sz w:val="24"/>
          <w:szCs w:val="24"/>
        </w:rPr>
        <w:t xml:space="preserve">); 2) клейтрум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cleithrum</w:t>
      </w:r>
      <w:r>
        <w:rPr>
          <w:rFonts w:cs="Times New Roman" w:ascii="Times New Roman" w:hAnsi="Times New Roman"/>
          <w:sz w:val="24"/>
          <w:szCs w:val="24"/>
        </w:rPr>
        <w:t>); 3) задний клейтрум 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postcleithrum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4) верхний клейтрум 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supracleithrum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5) задневисочная кость 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posttemporal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овый пояс у осетровых представлен двумя хрящевыми пластинками – базиптериг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остистых рыб пояс грудных плавников костный и состоит из: 1) лопатк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scapula</w:t>
      </w:r>
      <w:r>
        <w:rPr>
          <w:rFonts w:cs="Times New Roman" w:ascii="Times New Roman" w:hAnsi="Times New Roman"/>
          <w:sz w:val="24"/>
          <w:szCs w:val="24"/>
        </w:rPr>
        <w:t xml:space="preserve">); 2) коракоида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coracoideum</w:t>
      </w:r>
      <w:r>
        <w:rPr>
          <w:rFonts w:cs="Times New Roman" w:ascii="Times New Roman" w:hAnsi="Times New Roman"/>
          <w:sz w:val="24"/>
          <w:szCs w:val="24"/>
        </w:rPr>
        <w:t xml:space="preserve">); 3) трех косточек клейтрум (как у осетровых); 4) задневисочной кости. Оба клейтрума на брюшной стороне тела соединяются между собой, а на спинной стороне при помощи верхнего </w:t>
      </w:r>
      <w:r>
        <w:rPr>
          <w:rFonts w:cs="Times New Roman" w:ascii="Times New Roman" w:hAnsi="Times New Roman"/>
          <w:b/>
          <w:sz w:val="24"/>
          <w:szCs w:val="24"/>
        </w:rPr>
        <w:t>клейтрума</w:t>
      </w:r>
      <w:r>
        <w:rPr>
          <w:rFonts w:cs="Times New Roman" w:ascii="Times New Roman" w:hAnsi="Times New Roman"/>
          <w:sz w:val="24"/>
          <w:szCs w:val="24"/>
        </w:rPr>
        <w:t xml:space="preserve"> и задневисочной кости прикрепляются к черепу, что обеспечивает почти неподвижное укрепление плечевого поя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овый пояс у костистых рыб представлен парой треугольных к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плавники у рыб быв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сериальные (двоякодышащ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сериальные (кистеперы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стые (лучепер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внике бисериального типа от длинной центральной членистой оси (базалий) отходят с двух сторон боковые членики (радиалии), к которым причленяются кожные костные плавниковые лу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дотрихии, поддерживающие кожную лопасть. У некоторых рыб радиалии могут редуцироваться. В плавнике унисериального типа радиалии расположены только с одной стороны от базалий. С поясом конечность сочленяется при помощи одного членика центральной оси. В простом плавнике базалии редуциру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сетровых скелет грудных и брюшных плавников состоит из хрящевых радиалий (их не более 10) и лепидотрихий. Радиалии, расчлененные на 2–3 элемента, у взрослых рыб частично окостеневают. По наружному краю грудного плавника проходит толстый костный лу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стистых рыб в скелете грудных плавников развивается несколько радиалий, а в брюшных плавниках их, как правило, нет, и плавниковые лучи причленяются непосредственно к тазовому поя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рабо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знакомится с содержанием теоретического материала изложенного в методическом указ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ыделить внешний и внутренний скеле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ыделить основные отделы внутреннего скел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Изучить строение </w:t>
      </w:r>
      <w:r>
        <w:rPr>
          <w:rFonts w:cs="Times New Roman" w:ascii="Times New Roman" w:hAnsi="Times New Roman"/>
          <w:sz w:val="24"/>
          <w:szCs w:val="24"/>
        </w:rPr>
        <w:t xml:space="preserve">осевого скелета костист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 приготовленных для лабораторной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Изучить строение позвонков осевого скелета, зарисовать формы позвон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зучить строение скелета парных плавников и их поясов, зарисовать скелеты плавников хрящевых и костист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Изучить строение скелета непарных плавников, зарисов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писать название основных элементов внутреннего скелета рыб, составить словарь русских и латинских наз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ите список рекомендуемой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Style18"/>
        <w:tabs>
          <w:tab w:val="clear" w:pos="708"/>
          <w:tab w:val="left" w:pos="426" w:leader="none"/>
        </w:tabs>
        <w:ind w:right="5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bookmarkStart w:id="0" w:name="e0_163_"/>
      <w:r>
        <w:rPr>
          <w:rFonts w:cs="Times New Roman" w:ascii="Times New Roman" w:hAnsi="Times New Roman"/>
          <w:bCs/>
        </w:rPr>
        <w:t xml:space="preserve"> Определите и перечислите функции скелета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2. Оприделите сходства и различия в строении скелетов хрящевых, осетровых и костист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тляр О.А., Мамонтова Р.П., Курс лекций по ихтиологии. – М.: Колос, 2007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>4. Моисеев П.А., Азизова Н.А., Куранова И.И. Ихтиология: Учебник.-М.: Легк. и пищ. пром-ть, 1981.- 38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корняков В.И., Аполлова Т.А.,Мухордова Л.Л. Практикум по ихтиологи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.пособ.- М.:Агропромидат, 1986.- 270 с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17"/>
      <w:szCs w:val="17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0pt">
    <w:name w:val="Основной текст + Интервал 0 pt"/>
    <w:basedOn w:val="Style15"/>
    <w:qFormat/>
    <w:rPr>
      <w:rFonts w:cs="Times New Roman"/>
      <w:spacing w:val="0"/>
      <w:u w:val="none"/>
    </w:rPr>
  </w:style>
  <w:style w:type="character" w:styleId="Style17">
    <w:name w:val="Основной текст + Курсив"/>
    <w:basedOn w:val="Style15"/>
    <w:qFormat/>
    <w:rPr>
      <w:rFonts w:cs="Times New Roman"/>
      <w:i/>
      <w:iCs/>
      <w:spacing w:val="-3"/>
      <w:u w:val="none"/>
    </w:rPr>
  </w:style>
  <w:style w:type="character" w:styleId="6">
    <w:name w:val="Основной текст + 6"/>
    <w:basedOn w:val="Style15"/>
    <w:qFormat/>
    <w:rPr>
      <w:rFonts w:cs="Times New Roman"/>
      <w:i/>
      <w:iCs/>
      <w:spacing w:val="-4"/>
      <w:sz w:val="13"/>
      <w:szCs w:val="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0"/>
      <w:ind w:hanging="200"/>
      <w:jc w:val="center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21:00Z</dcterms:created>
  <dc:creator>PC</dc:creator>
  <dc:description/>
  <cp:keywords/>
  <dc:language>en-US</dc:language>
  <cp:lastModifiedBy>DNS</cp:lastModifiedBy>
  <cp:lastPrinted>2012-09-19T00:05:00Z</cp:lastPrinted>
  <dcterms:modified xsi:type="dcterms:W3CDTF">2012-10-17T19:05:00Z</dcterms:modified>
  <cp:revision>5</cp:revision>
  <dc:subject/>
  <dc:title>Федеральное агентство по образованию</dc:title>
</cp:coreProperties>
</file>