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ая работа № 6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рганы дыхания рыб.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2</w:t>
      </w:r>
      <w:r>
        <w:br w:type="page"/>
      </w:r>
    </w:p>
    <w:p>
      <w:pPr>
        <w:pStyle w:val="3"/>
        <w:spacing w:before="0" w:after="0"/>
        <w:ind w:firstLine="709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занятия :</w:t>
      </w:r>
    </w:p>
    <w:p>
      <w:pPr>
        <w:pStyle w:val="2"/>
        <w:spacing w:before="0" w:after="0"/>
        <w:ind w:firstLine="709"/>
        <w:jc w:val="both"/>
        <w:rPr/>
      </w:pPr>
      <w:r>
        <w:rPr>
          <w:sz w:val="24"/>
          <w:szCs w:val="24"/>
        </w:rPr>
        <w:t>Изучить особенности дыхательной системы и газообмена у рыб, жаберного аппарата и дополнительных органов дыхания (кожи и других специфических органов ) на примере хрящевых (скат хвостокол), осетровых (белуга) и костистых рыб (речной окунь, карась, клариевый сом)</w:t>
      </w:r>
    </w:p>
    <w:p>
      <w:pPr>
        <w:pStyle w:val="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териал и оборудование: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4"/>
          <w:szCs w:val="24"/>
        </w:rPr>
        <w:t>Мороженная рыба: молодь белуги, серебряный карась, речной окунь; сазан, фиксированная (скат-хвостокол) металлическая кювета, пинцет, скальпель, препаровальная игла.</w:t>
      </w:r>
    </w:p>
    <w:p>
      <w:pPr>
        <w:pStyle w:val="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Общее положение:</w:t>
      </w:r>
    </w:p>
    <w:p>
      <w:pPr>
        <w:pStyle w:val="Normal"/>
        <w:autoSpaceDE w:val="false"/>
        <w:spacing w:lineRule="auto" w:line="240"/>
        <w:rPr>
          <w:rStyle w:val="StrongEmphasi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ыбам свойственно два типа дыхания: водное (при помощи жабр и кожи) и воздушное (при помощи кожи, плавательного пузыря, кишечника и наджаберных органов). Органы дыхания рыб делятся на: 1) основные (жабры); 2) дополнительные (все остальные).</w:t>
      </w:r>
    </w:p>
    <w:p>
      <w:pPr>
        <w:pStyle w:val="Normal"/>
        <w:autoSpaceDE w:val="false"/>
        <w:spacing w:lineRule="auto" w:line="240"/>
        <w:rPr/>
      </w:pPr>
      <w:r>
        <w:rPr>
          <w:b/>
          <w:bCs/>
          <w:sz w:val="24"/>
          <w:szCs w:val="24"/>
        </w:rPr>
        <w:t xml:space="preserve">Основные органы дыхания. </w:t>
      </w:r>
      <w:r>
        <w:rPr>
          <w:sz w:val="24"/>
          <w:szCs w:val="24"/>
        </w:rPr>
        <w:t>Главной функцией жабр является газообмен (поглощение кислорода и выделение углекислого газа), они участвуют также в водно-солевом обмене, выделяют аммиак и мочевину.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-1270</wp:posOffset>
            </wp:positionV>
            <wp:extent cx="3176270" cy="2459990"/>
            <wp:effectExtent l="0" t="0" r="0" b="0"/>
            <wp:wrapSquare wrapText="bothSides"/>
            <wp:docPr id="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55" r="40437" b="31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У круглоротых органы дыхания представлены жаберными мешками (энтодермального происхождения), которые образовались в результате отделения от глотки. У миноги имеется семь пар жаберных мешков с двумя отверстиями в каждом из них: наружным и внутренним, ведущим в дыхательную трубку и способным закрываться. Дыхательная трубка образовалась в результате разделения глотки на две части: нижнюю дыхательную и верхнюю пищеварительную. Заканчивается трубка слепо, а от ротовой полости отделе на особым клапаном. У личинки миноги (пескоройки) дыхательной трубки нет и внутренние жаберные отверстия открываются прямо в глотку. Вода у круглоротых поступает через ротовое отверстие в глотку или дыхательную трубку (у взрослых миног и миксин), затем в жаберные мешки, откуда выталкивается наружу. При питании вода засасывается и выводится через наружные жаберные отверстия. 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У эмбрионов рыб дыхание осуществляется за счет развитой сети кровеносных сосудов на желточном мешке и в плавниковой складке. По мере рассасывания желточного мешка увеличивается количество кровеносных сосудов на плавниковых складках, боках, голове. У личинок некоторых рыб развиваются наружные жабры – выросты кожи (рис. 1), снабженные кровеносными сосудами (двоякодышащие, многопер, вьюн и др.)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ми органами дыхания взрослых рыб являются жабры (эктодермального происхождения)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большинства хрящевых рыб имеется пять пар жаберных отверстий (у некоторых 6–7) и столько же жаберных дуг. Жаберной крышки нет, исключение составляют цельноголовые (химеры), у которых жаберные щели прикрыты кожной складкой. У акул жаберные отверстия располагаются по бокам головы, у скатов – на нижней поверхности тела. Каждая жабра хрящевых рыб состоит из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жаберной дуги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жаберных лепестков;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жаберных тычинок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От внешней стороны жаберной дуги отходит межжаберная перегородка, жаберные лепестки покрывают ее с двух сторон, при этом задний край перегородки остается свободным и прикрывает наружное жаберное отверстие (рис. 2). Жаберные перегородки поддерживаются хрящевыми опорными лучами. Жаберные тычинки находятся на внутренней поверхности жаберной дуги. У основания межжаберной перегородки располагаются кровеносные сосуды: 1) приносящая жаберная артерия, по которой идет венозная кровь; 2) две выносящие жаберные артерии с артериальной кровью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0175" cy="2594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4"/>
          <w:szCs w:val="24"/>
        </w:rPr>
        <w:t xml:space="preserve">Рис. 2. </w:t>
      </w:r>
      <w:r>
        <w:rPr>
          <w:b/>
          <w:bCs/>
          <w:sz w:val="24"/>
          <w:szCs w:val="24"/>
        </w:rPr>
        <w:t>Схема жаберного аппарата</w:t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– хрящевая рыба; Б – химера; В – костистая рыба</w:t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– жаберная дуга; 2 – жаберная перегородка; 3 – жаберные лепестки</w:t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аберные лепестки, расположенные на одной стороне перегородки, образуют полужабру. Таким образом, жабра состоит из двух полужабр, находящихся на одной жаберной дуге, а совокупность двух полужабр, обращенных в одну жаберную щель, образует жаберный мешок. На первых четырех из пяти жаберных дугах имеется по две полужабры, а на последней жаберных лепестков нет, но в первом жаберном мешке на гиодной дуге есть еще одна полужабра. Следовательно, у хрящевых рыб имеются четыре с половиной жабры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хрящевых рыб к органам дыхания могут быть отнесены брызгальца, представляющие собой рудиментарную жаберную щель. Они располагаются позади глаз и сообщаются с ротоглоточной полостью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акул при дыхании вода поступает через ротовое отверстие и выходит через наружные жаберные щели. У скатов вода поступает в ротоглоточную полость через открытые клапаны брызгалец, а при закрытии клапанов выходит наружу через жаберные щели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етровые рыбы в жабрах имеют короткие межжаберные перегородки. Их редукция связана с появлением жаберной крышки, от которой отходят жаберные перепонки, прикрывающие жабры снизу. Уосетровых (как и у хрящевых рыб) имеется пять пар жаберных дуг, на последней жаберной дуге, скрытой под кожей, жаберных лепестков нет. Передний ряд жаберных лепестков располагается на внутренней поверхности жаберной крышки и образует полужабру гиодной дуги (оперкулярную жабру). У осетровых, как и у хрящевых, имеется четыре с половиной жабры. На внутренней поверхности жаберной дуги в два ряда расположены жаберные тычин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4515" cy="245745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ис. 3. Строение жабр костистых рыб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1 — жаберные лепестки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2 </w:t>
            </w:r>
            <w:r>
              <w:rPr>
                <w:i/>
                <w:sz w:val="24"/>
                <w:szCs w:val="24"/>
                <w:lang w:eastAsia="ru-RU"/>
              </w:rPr>
              <w:t xml:space="preserve">— жаберные лепесточки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3 — жаберная артерия (с венозной кровью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eastAsia="ru-RU"/>
              </w:rPr>
              <w:t xml:space="preserve">4— жаберная вена (с артериальной кровью)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5 </w:t>
            </w:r>
            <w:r>
              <w:rPr>
                <w:i/>
                <w:sz w:val="24"/>
                <w:szCs w:val="24"/>
                <w:lang w:eastAsia="ru-RU"/>
              </w:rPr>
              <w:t xml:space="preserve">— лепестковая артерия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6 </w:t>
            </w:r>
            <w:r>
              <w:rPr>
                <w:i/>
                <w:sz w:val="24"/>
                <w:szCs w:val="24"/>
                <w:lang w:eastAsia="ru-RU"/>
              </w:rPr>
              <w:t xml:space="preserve">— лепестковая вена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7 — жаберные тычинки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8—жаберная дуг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У костистых рыб имеется четыре жаберные дуги и столько же полных жабр (задняя, пятая, жаберная дуга жабр не несет). Каждая жабра состоит из двух полужабр, но в связи с наличием развитой жаберной крышки межжаберная перегородка полностью редуцируется, и жаберные лепестки прикрепляются непосредственно к жаберной дуге, что увеличивает дыхательную поверхность жабр. Основу жабры составляет костная жаберная дуга, на которой располагаются жаберные лепестки треугольной формы. Жаберные лепестки с обеих сторон покрыты жаберными лепесточками (или респираторными складочками), где и происходит газообмен. У основания жаберных лепестков лежат хлоридные клетки, которые выводят соли из организма. По внутреннему краю жаберного лепестка проходит поддерживающий хрящевой луч, вдоль которого тянется лепестковая артерия, а по противоположной стороне – лепестковая вена. У основания жаберных лепестков проходят приносящая и выносящая жаберные артерии. На внутренней поверхности жаберной дуги расположены жаберные тычинки различных размеров и формы (рис. 3)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жаберном дыхании костных рыб вода через рот поступает в глотку, проходит между жаберными лепестками, отдает кислород в кровь, получает углекислоту и выходит из жаберной полости наружу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аберное дыхание может быть: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активным</w:t>
      </w:r>
      <w:r>
        <w:rPr>
          <w:sz w:val="24"/>
          <w:szCs w:val="24"/>
        </w:rPr>
        <w:t>, вода через ротовое отверстие засасывается в глотку и омывает жаберные лепестки за счет движения жаберных крышек (у всех рыб);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пассивным</w:t>
      </w:r>
      <w:r>
        <w:rPr>
          <w:sz w:val="24"/>
          <w:szCs w:val="24"/>
        </w:rPr>
        <w:t>, рыбы плавают с приоткрытыми ртом и жаберными крышками, а ток воды создается за счет движения самой рыбы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у рыб, обитающих в воде с высоким содержанием кислорода).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bCs/>
          <w:sz w:val="24"/>
          <w:szCs w:val="24"/>
        </w:rPr>
        <w:t xml:space="preserve">Дополнительные органы дыхания. </w:t>
      </w:r>
      <w:r>
        <w:rPr>
          <w:sz w:val="24"/>
          <w:szCs w:val="24"/>
        </w:rPr>
        <w:t>В процессе эволюции у костных рыб, живущих в водоемах, где существует дефицит кислорода, развились дополнительные органы дыхания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13030</wp:posOffset>
            </wp:positionV>
            <wp:extent cx="3271520" cy="1899920"/>
            <wp:effectExtent l="0" t="0" r="0" b="0"/>
            <wp:wrapTight wrapText="bothSides">
              <wp:wrapPolygon edited="0">
                <wp:start x="-60" y="0"/>
                <wp:lineTo x="-60" y="21489"/>
                <wp:lineTo x="21600" y="21489"/>
                <wp:lineTo x="21600" y="0"/>
                <wp:lineTo x="-60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ис. 4. Органы водного и воздушного дыхания у взрослых рыб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жное дыхание свойственно почти всем рыбам. У рыб теплых стоячих водоемов через кожу поступает около 20% потребляемого кислорода, иногда эта величина может повышаться до 80% (карп, карась, линь, сом). У рыб, обитающих в водоемах с высоким содержанием кислорода, кожное дыхание не превышает 10% общего потребления кислорода. Молодь, как правило, более интенсивно дышит кожей, чем взрослые особи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которым видам свойственно воздушное дыхание, которое осуществляется при помощи наджаберных органов, имеющих различное строение. В верхней части глотки у многих из них развиваются парные полые камеры (наджаберные полости), где слизистая оболочка образует многочисленные складки, пронизанные кровеносными капиллярами (змееголов). У ползуновых (лабиринтовых) рыб складки слизистой оболочки поддерживаются лабиринтообразно изогнутыми костными пластинками, отходящими от первой жаберной дуги (ползун, петушки, гурами, макроподы)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71120</wp:posOffset>
            </wp:positionV>
            <wp:extent cx="2176780" cy="369824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ис. 5. Виды наджаберных органов у различных рыб.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клариевых сомов от жаберной полости отходит непарный древовидно разветвленный наджаберный орган, расположенный сверху и сзади жабр. У мешкожаберных сомов дополнительными органами дыхания являются парные длинные слепые мешки, которые отходят от жаберной полости и тянутся под позвоночником до хвоста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ыбы, имеющие наджаберные органы, приспособились к дыханию атмосферным кислородом и лишенные возможности подниматься и заглатывать воздух у поверхности погибают от удушья даже в воде, богатой кислородом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некоторых рыб наблюдается кишечное дыхание. Внутренняя поверхность части кишечника у них лишена пищеварительных желез и пронизана густой сетью кровеносных капилляров, где происходит газообмен. Воздух, заглатываемый через рот, проходит через кишечник и выходит наружу через анальное отверстие (вьюн) или выталкивается обратно и выходит через рот (тропические сомы). У ряда тропических рыб для дыхания воздухом используется желудок или специальный слепой вырост желудка, заполненный воздухом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вательный пузырь рыб также участвует в газообмене. У двоякодышащих рыб он преобразовался в своеобразные легкие, они имеют ячеистое строение и сообщаются с глоткой. Воздух при дыхании поступает в легкие через ротовое или носовые отверстия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еди двоякодышащих рыб есть однолегочные (рогозуб) и двулегочные (протоптер, лепидосирен). У однолегочных легкое разделено на две части и хорошо развиты жабры, поэтому они одинаково могут дышать и легкими, и жабрами. У двулегочных плавательный пузырь парный, жабры недоразвиты. Когда рыбы находятся в воде, легкие являются дополнительными органами дыхания, а в высохших водоемах, когда они зарываются в грунт, легкие становятся основным органом дыхания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вательный пузырь является дополнительным органом дыхания и у некоторых других открытопузырных рыб (многопер, амия, панцирная щука, харациновые). Он пронизан густой сетью кровеносных капилляров, а у некоторых появляется ячеистость, что увеличивает внутреннюю поверхность.</w:t>
      </w:r>
    </w:p>
    <w:p>
      <w:pPr>
        <w:pStyle w:val="3"/>
        <w:spacing w:before="0" w:after="0"/>
        <w:ind w:firstLine="709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"/>
        <w:spacing w:before="0" w:after="0"/>
        <w:ind w:firstLine="709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"/>
        <w:spacing w:before="0" w:after="0"/>
        <w:ind w:firstLine="709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Ход работы и анализ изученного матери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Вскрыть подготовленных для занятия рыб и насмотреть их внутреннее строени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Выделить основные и дополнительные элементы дыхательной системы: жабры, кожа, плавательный пузырь и др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Сравнить и найти сходства и различия основных элементов: хрящевых (скат), осетровых (белуга) и костистых (карась, сазан, речной окунь). Описать основные элементы и строение жаберного аппарата препарированных рыб. Составить и зарисовать схему жаберного аппарата препарированных рыб.</w:t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Рассмотреть  и описать строение жабр белуги и речного окуня. Выделить основные элементы: </w:t>
      </w:r>
      <w:r>
        <w:rPr>
          <w:i/>
          <w:sz w:val="24"/>
          <w:szCs w:val="24"/>
          <w:lang w:eastAsia="ru-RU"/>
        </w:rPr>
        <w:t>жаберные лепестки;  жаберные лепесточки; жаберная артерия (с венозной кровью); жаберная вена (с артериальной кровью);  лепестковая артерия;  лепестковая вена;  жаберные тычинки; жаберная дуг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Зарисовать схему расположения основных и дополнительных органов дыхания рыб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самоконтроля</w:t>
      </w:r>
    </w:p>
    <w:p>
      <w:pPr>
        <w:pStyle w:val="Normal"/>
        <w:autoSpaceDE w:val="false"/>
        <w:spacing w:lineRule="auto" w:line="240"/>
        <w:rPr/>
      </w:pPr>
      <w:r>
        <w:rPr>
          <w:bCs/>
          <w:iCs/>
          <w:sz w:val="24"/>
          <w:szCs w:val="24"/>
        </w:rPr>
        <w:t>1. Назовите типы дыхания у рыб.</w:t>
      </w:r>
    </w:p>
    <w:p>
      <w:pPr>
        <w:pStyle w:val="Normal"/>
        <w:autoSpaceDE w:val="false"/>
        <w:spacing w:lineRule="auto" w:line="240"/>
        <w:rPr/>
      </w:pPr>
      <w:r>
        <w:rPr>
          <w:bCs/>
          <w:iCs/>
          <w:sz w:val="24"/>
          <w:szCs w:val="24"/>
        </w:rPr>
        <w:t>2. Назовите роль брызгальца у хрящевых рыб в процессе дыхания.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Назовити выды жаберного дыхания рыб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Приведите примеры рыб с дополнительными органами дыхания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комендуемая литература.</w:t>
      </w:r>
    </w:p>
    <w:p>
      <w:pPr>
        <w:pStyle w:val="Normal"/>
        <w:autoSpaceDE w:val="false"/>
        <w:spacing w:lineRule="auto" w:line="240"/>
        <w:rPr/>
      </w:pPr>
      <w:r>
        <w:rPr>
          <w:bCs/>
          <w:iCs/>
          <w:sz w:val="24"/>
          <w:szCs w:val="24"/>
        </w:rPr>
        <w:t>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ьмаст Н.В. Введение в ихтиологию (учебное пособие).– Петрозаводск: Карельский научный центр РАН. 2005. 148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исеев П.А., Азизова Н.А., Куранова И.И. Ихтиология. – Легкая и пищевая пром-сть, 1981. – 384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ляшторин Л.Б. Водное дыхание и кислородные потребности рыб. М. Легкая и пищевая пром-сть, 1982. – 168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аклашова Т.А. Практикум по ихтиологии для специальности «Рыбоводство». М.: Агропромиздат, 1990. – 223 с.</w:t>
      </w:r>
    </w:p>
    <w:p>
      <w:pPr>
        <w:pStyle w:val="Normal"/>
        <w:autoSpaceDE w:val="false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бдурахманов Г.М., Зайцев В.Ф., Ложниченко О.В., Федорова Н.Н., Тихонова Э.Ю., Лепелина И.Н. Развитие жизненно важных органов осетровых в раннем онтогинезе. – Прикаспийский институт биол. Ресурсов ДНЦ РАН. – М.: Наука, 2006. – 220 с.</w:t>
      </w:r>
    </w:p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/>
      <w:ind w:hanging="200"/>
      <w:jc w:val="center"/>
    </w:pPr>
    <w:rPr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7:00Z</dcterms:created>
  <dc:creator>Старцев</dc:creator>
  <dc:description/>
  <cp:keywords/>
  <dc:language>en-US</dc:language>
  <cp:lastModifiedBy>Старцев</cp:lastModifiedBy>
  <cp:lastPrinted>2012-10-24T15:49:00Z</cp:lastPrinted>
  <dcterms:modified xsi:type="dcterms:W3CDTF">2012-10-24T11:54:00Z</dcterms:modified>
  <cp:revision>7</cp:revision>
  <dc:subject/>
  <dc:title/>
</cp:coreProperties>
</file>