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ГТУ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ая работа  № 12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Ы </w:t>
      </w:r>
      <w:r>
        <w:rPr>
          <w:rFonts w:cs="Times New Roman" w:ascii="Times New Roman" w:hAnsi="Times New Roman"/>
          <w:b/>
          <w:bCs/>
          <w:sz w:val="28"/>
          <w:szCs w:val="28"/>
        </w:rPr>
        <w:t>ЧУВ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ЫБ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-на-Дону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2</w:t>
      </w:r>
      <w:r>
        <w:br w:type="page"/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занятия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8"/>
          <w:szCs w:val="28"/>
        </w:rPr>
        <w:t>Изучить особенности органов чувств; органы химической рецепции и осязания, органы зрения, органы слуха и равновесия, органы боковой линии на примере и костистых рыб (речной окунь, тарань, сазан)</w:t>
      </w:r>
    </w:p>
    <w:p>
      <w:pPr>
        <w:pStyle w:val="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атериал и оборудование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8"/>
          <w:szCs w:val="28"/>
        </w:rPr>
        <w:t>Мороженная рыба: тарань, речной окунь, сазан; металлическая кювета, пинцет, скальпель, препаровальная игла.</w:t>
      </w:r>
    </w:p>
    <w:p>
      <w:pPr>
        <w:pStyle w:val="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Общее полож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ы химической рецепции и осязания. </w:t>
      </w:r>
      <w:r>
        <w:rPr>
          <w:rFonts w:cs="Times New Roman" w:ascii="Times New Roman" w:hAnsi="Times New Roman"/>
          <w:sz w:val="28"/>
          <w:szCs w:val="28"/>
        </w:rPr>
        <w:t>Органы химической рецепции служат для получения информации о веществах, растворенных в воде, вкусе пищи. Они включ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ы обоня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химической необонятельной рецепции. Органы обоняния (обонятельные мешки) расположены в носовой полости. У рыб обычно парные носовые отверстия (ноздр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дря разделена кожистым клапаном и имеет два отверстия, вода заходит в обонятельный мешок через переднее отверстие и выходит через заднее. Полость обонятельного мешка имеет складки (розетки) и выстлана слизистой оболочкой, связанной с нервными окончаниями. К органам обоняния подходят обонятельные нервы, отходящие от переднего мозга, и волокна тройничного нерва (рис.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0010" cy="222313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Органы чувств рыб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— орган обоняния; </w:t>
      </w:r>
      <w:r>
        <w:rPr>
          <w:rFonts w:cs="Times New Roman" w:ascii="Times New Roman" w:hAnsi="Times New Roman"/>
          <w:iCs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 xml:space="preserve">— орган вкуса;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— боковая линия; Г — невромаст ; 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— купула; </w:t>
      </w:r>
      <w:r>
        <w:rPr>
          <w:rFonts w:cs="Times New Roman" w:ascii="Times New Roman" w:hAnsi="Times New Roman"/>
          <w:iCs/>
          <w:sz w:val="28"/>
          <w:szCs w:val="28"/>
        </w:rPr>
        <w:t xml:space="preserve">2 — </w:t>
      </w:r>
      <w:r>
        <w:rPr>
          <w:rFonts w:cs="Times New Roman" w:ascii="Times New Roman" w:hAnsi="Times New Roman"/>
          <w:sz w:val="28"/>
          <w:szCs w:val="28"/>
        </w:rPr>
        <w:t xml:space="preserve">нерв; </w:t>
      </w:r>
      <w:r>
        <w:rPr>
          <w:rFonts w:cs="Times New Roman" w:ascii="Times New Roman" w:hAnsi="Times New Roman"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канал боковой линии; </w:t>
      </w:r>
      <w:r>
        <w:rPr>
          <w:rFonts w:cs="Times New Roman" w:ascii="Times New Roman" w:hAnsi="Times New Roman"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— обонятельная розетка; </w:t>
      </w:r>
      <w:r>
        <w:rPr>
          <w:rFonts w:cs="Times New Roman" w:ascii="Times New Roman" w:hAnsi="Times New Roman"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— вкусовая поч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имеют парные органы обоняния. У хрящевых рыб парные ноздри расположены обычно на брюшной стороне рыла. У всех рыб (за исключением двоякодышащих и кистеперых) ноздри с полостью глотки не сообщ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органов обоняния рыбы находят пищу, различают пол, физиологическое состояние рыб, ориентируются в пространстве. Некоторые виды очень чувствительны к запахам (акулы, проходные лососевые, налим, угорь и др.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химической необонятельной рецепции</w:t>
      </w:r>
      <w:r>
        <w:rPr>
          <w:rFonts w:cs="Times New Roman" w:ascii="Times New Roman" w:hAnsi="Times New Roman"/>
          <w:sz w:val="28"/>
          <w:szCs w:val="28"/>
        </w:rPr>
        <w:t xml:space="preserve"> воспринимают различные химические показатели среды (соленость, активная реакция среды, концентрация углекислоты и др.) и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кусовыми почками (скопление чувствующих клето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усовыми клетками (клубковидные, кустиковидные, веретеновидны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ободными нервными оконча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ыб центр химической необонятельной рецепции находится 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говатом моз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овые почки и клетки расположены главным образом в слизистой полости рта, на усиках, жабрах, голове, лучах плав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ы различают оттенки вкуса (сладкое, горькое, соленое, кислое). Острота вкуса связана с экологическими особенностями вида (пищевая специализация, тип местообитания, степень развития других рецептор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способны воспринимать тактильные (прикосновение, давление), болевые, температурные ощущения. Тактильные ощущения воспринимаются с помощью органов осязания. К ним относятся осязательные тельца (скопление чувствующих клеток), рассеянных по поверхности тела. Много осязательных точек расположено на голове, усиках и плавниках рыбы. Рыбы имеют невысокую болевую чувствительность из-за низкого уровня развития нерв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ы чувствительны к изменениям температуры. Температура воды воспринимается рыбами с помощью терморецепторов (свободных нервных окончаний), расположенных в поверхностных слоях кож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ы зрения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5290" cy="1743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Рис. 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ение глаза и поле зрения рыб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склера; 1а, 1б, 1в – слои роговицы; 2 – сосудистая оболочка; 2а – пигментный слой сосудистой оболочки; 3 – радужина; 4 – хрусталик; 5 – задняя камера; 6 – передняя камера; 7 – кольцевая связка; 8 – сократительная мышца; 9 – серповидный отросток; 10 – сетчатка; 11 – зрительный нер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у большинства рыб расположены по бокам головы. Зрение у рыб монокулярное, т.е. каждый глаз видит самостоятельно (поле зрения по горизонтали 160–170°, по вертикали около 150°). У многих рыб хрусталик выступает из отверстия зрачка, что увеличивает поле зрения. Спереди монокулярное зрение каждого глаза перекрывается, и образуется бинокулярное (всего 15–30°). Основной недостаток монокулярного зрения неточная оценка расстояния (рис. 2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пресноводных рыб зрачок неподвижен, некоторые виды могут его сужать и расширять (угорь, камбалы, звездочет, хрящевые). Глаза большинства рыб не имеют век, у некоторых акул есть мигательная перепонка, у кефалей и некоторых сельдей развиваются жировые ве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ыб глаз включает три оболочк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лера (наружная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удистая (средняя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тчатка, или ретина (внутрення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ра защищает глаз от механических повреждений, в передней части глаза образует прозрачную роговицу уплощенной формы. С помощью сосудистой оболочки осуществляется кровоснабжение глаза. В участке, где в глаз входит зрительный нерв, располагается характерная для рыб сосудистая железа. В передней части глаза сосудистая оболочка переходит в радужную, имеющую отверстие, – зрачок, в который выдается хрустал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чатка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гментный слой (пигментные клет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точувствительный слой (светочувствительные клетки: палочки и колбоч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ва слоя нервных кле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рыб в сетчатке имеются палочки и колбочки. Палочки функционируют в темноте и нечувствительны к цвету, колбочки воспринимают ц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алик в верхней части поддерживается связкой, а в нижней части он при помощи особой мышцы (колоколом Галлера) прикрепляется к серповидному отростку на дне глазного яблока, который имеется у большинства костистых рыб. Хрусталик у рыб шаровидный и своей формы не изменяет. Аккомодация (настройка на резкость) осуществляется не путем изменения кривизны хрусталика, а при помощи мышцы (колокол Галлера), которая подтягивает или удаляет хрусталик от сетчатки. Хрусталик имеет такую же плотность, как и вода, в результате чего свет, проходя через него, не преломляется и на сетчатке получается четкое изображ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наличия светочувствительных клеток (палочек, колбочек) рыб подразделяют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еречных (в пигментном слое мало меланина, в сетчатке имеются только палоч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невных (в пигментном слое много меланина, в сетчатке палочки немногочисленны, колбочки крупн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воспринимают световые волны в 400–750 нм. Почти все рыбы (кроме сумеречных и большинства хрящевых) имеют цветное зрение и некоторые из них могут изменять окраску т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 равновесия и слуха. </w:t>
      </w:r>
      <w:r>
        <w:rPr>
          <w:rFonts w:cs="Times New Roman" w:ascii="Times New Roman" w:hAnsi="Times New Roman"/>
          <w:sz w:val="28"/>
          <w:szCs w:val="28"/>
        </w:rPr>
        <w:t>Круглоротые и рыбы имеют парный орган равновесия и слуха, который представлен внутренним ухом (или перепончатым лабиринтом) и расположен в слуховых капсулах задней части черепа. Перепончатый лабиринт состоит из двух мешоч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хний овальны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жний кругл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хрящевых лабиринт разделен на овальный и круглый мешочки не полностью. У многих видов от круглого мешочка отходит вырост (лагена), представляющий собой зачаток улитки. От овального мешочка во взаимно перпендикулярных плоскостях отходят три полукружных канала (у миног – 2, у миксин – 1). На одном конце полукружных каналов имеется расширение (ампула). Полость лабиринта заполнена эндолимфой. От лабиринта отходит эндолимфатический проток, который у костистых рыб заканчивается слепо, а у хрящевых сообщается с наружной средой (рис.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ухо имеет волосковые клетки, которые являются окончаниями слухового нерва и расположены участками в ампулах полукружных каналов, мешочках и лагене. В перепончатом лабиринте есть слуховые камешки, или отолиты. Они располагаются по три с каждой стороны: один, самый крупный, отолит – в круглом мешочке, второй – в овальном, третий – в лагене. На отолитах хорошо видны годовые кольца, по которым у некоторых видов рыб определяют возраст (корюшка, ерш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9830" cy="17056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Рис. 6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 равновесия и слух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круглый мешочек; 2 – овальный мешочек; 3 – полукружные каналы; 4 – зачаток улитки; 5 – ампулы полукружных кана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часть перепончатого лабиринта (овальный мешочек с полукружными каналами) выполняет функцию органа равновесия, нижняя часть лабиринта воспринимает звуки. Любое изменение положения головы вызывает движение эндолимфы и отолитов и раздражает волосковые кле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воспринимают в воде звуки в диапазоне от 5 Гц до 15 кГц, звуки более высоких частот (ультразвуки) рыбами не воспринимаются. Рыбы воспринимают звуки также и с помощью органов чувств системы боковой линии. Чувствительные клетки внутреннего уха и боковой линии имеют сходное строение, иннервируются ветвями слухового нерва и относятся к единой акустиколатеральной системе (центр в продолговатом мозгу). Боковая линия расширяет диапазон волн и позволяет воспринимать низкочастотные звуковые колебания (5–20 Гц), вызываемых землетрясениями, волнами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ительность внутреннего уха повышается у рыб с плавательным пузырем, который является резонатором и рефлектором звуковых колебаний. Соединение плавательного пузыря с внутренним ухом осуществляется при помощи Веберова аппарата (система 4 косточек) (у карповых), слепых выростов плавательного пузыря (у сельдевых, тресковых) или особых воздушных полостей. Наиболее чувствительными к звукам являются рыбы, имеющие Веберов аппар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плавательного пузыря, связанного с внутренним ухом, рыбы способны воспринимать звуки низких и высоких част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ы чувств системы боковой линии. </w:t>
      </w:r>
      <w:r>
        <w:rPr>
          <w:rFonts w:cs="Times New Roman" w:ascii="Times New Roman" w:hAnsi="Times New Roman"/>
          <w:sz w:val="28"/>
          <w:szCs w:val="28"/>
        </w:rPr>
        <w:t>Строение и расположение органов чувств системы боковой линии специфичны для каждого вида рыб. Система боковой линии (или сейсмосенсорная система) включает обычные и ампулярные органы. К обычным органам относятся невромасты (или чувствующие почки), которые представляют комплекс чувствительных клеток с волосками на конце. У многих рыб невромаст образует студенистый выступ (купулу), куда входят волоски чувствительных клеток. Купулы легко колышутся под действием токов воды. Невромасты располагаются на поверхности тела в углублениях. Они позволяют рыбам ориентироваться в воде и воспринимать звуки низких частот. Клетки невромастов иннервируются боковой ветвью блуждающего нер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сетровых имеются невромасты, расположенные в каналах и коротких костных трубочках кожи, и спиракуляр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костистых рыб невромасты находятся в замкнутых каналах, которые тянутся вдоль туловища, образуя боковую линию, заходят на голову. Каналы боковой линии и головы заполнены слизью, в их полость выступают купулы чувствующих почек. С наружной средой каналы соединяются через отверстия в чешуе (прободенные чешуйки).</w:t>
      </w:r>
    </w:p>
    <w:p>
      <w:pPr>
        <w:pStyle w:val="3"/>
        <w:spacing w:before="0" w:after="0"/>
        <w:ind w:firstLine="709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pacing w:before="0" w:after="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од работы и анализ изученн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ссмотрите строение парных ноздрей костистых ры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смотрите строение боковой линии ры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ите глаза рыб. Вскройте и рассмотрите внутреннее строение, выделите зрачок и сетчат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скройте черепную коробку рыбы и найдите слуховую косточку – отол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Зарисуйте строение глаза.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просы для самоконтро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 Назовите основные элементы органов  чувств у ры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Опишите строение глаза ры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 Опишите строение органа слуха и равновесия ры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 Опишите строение органов боковой линии, назовите основную функцию боковой лин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комендуемая литера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льмаст Н.В. Введение в ихтиологию (учебное пособие).– Петрозаводск: Карельский научный центр РАН. 2005. 14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исеев П.А., Азизова Н.А., Куранова И.И. Ихтиология. – Легкая и пищевая пром-сть, 1981. – 384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аклашова Т.А. Практикум по ихтиологии для специальности «Рыбоводство». М.: Агропромиздат, 1990. – 223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49:00Z</dcterms:created>
  <dc:creator>Старцев</dc:creator>
  <dc:description/>
  <cp:keywords/>
  <dc:language>en-US</dc:language>
  <cp:lastModifiedBy>Старцев</cp:lastModifiedBy>
  <cp:lastPrinted>2012-04-09T16:56:00Z</cp:lastPrinted>
  <dcterms:modified xsi:type="dcterms:W3CDTF">2012-11-28T08:55:00Z</dcterms:modified>
  <cp:revision>4</cp:revision>
  <dc:subject/>
  <dc:title/>
</cp:coreProperties>
</file>