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ое агентство по образованию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ГТУ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ХТИОЛОГИЯ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ная работа 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лавники и типы движения рыб»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тов-на-Дону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3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Плавники и типы движения рыб</w:t>
      </w:r>
    </w:p>
    <w:p>
      <w:pPr>
        <w:pStyle w:val="3"/>
        <w:spacing w:before="0" w:after="0"/>
        <w:ind w:left="0" w:right="0" w:firstLine="709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3"/>
        <w:spacing w:before="0" w:after="0"/>
        <w:ind w:left="0" w:righ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ль занятия: </w:t>
      </w:r>
    </w:p>
    <w:p>
      <w:pPr>
        <w:pStyle w:val="2"/>
        <w:spacing w:before="0" w:after="0"/>
        <w:ind w:left="0" w:right="0" w:firstLine="709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>Рассмотреть формы, типы, расположение и строение плавников рыб на примере осетровых (русский осетр, белуга) и костистых рыб (речной окунь, карась, лещ, морская камбала и др.)</w:t>
      </w:r>
    </w:p>
    <w:p>
      <w:pPr>
        <w:pStyle w:val="3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Материал и оборудование </w:t>
      </w:r>
    </w:p>
    <w:p>
      <w:pPr>
        <w:pStyle w:val="2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роженная рыба: русский осетр, серебряный карась, речной окунь; морская камбала, лещ, и др.; фиксированный материал осетровых и костистых рыб, муляжи, плакаты и рисунки; металлические кюветы, пинцеты, скальпеля, препаровальные иглы и ножницы, калькулятор (компьютер).</w:t>
      </w:r>
    </w:p>
    <w:p>
      <w:pPr>
        <w:pStyle w:val="3"/>
        <w:spacing w:before="0" w:after="0"/>
        <w:ind w:left="0" w:right="0" w:firstLine="709"/>
        <w:jc w:val="both"/>
        <w:rPr/>
      </w:pPr>
      <w:r>
        <w:rPr/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Общее положение</w:t>
      </w:r>
      <w:r>
        <w:rPr>
          <w:rStyle w:val="StrongEmphasis"/>
          <w:b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вники. </w:t>
      </w:r>
      <w:r>
        <w:rPr>
          <w:rFonts w:cs="Times New Roman" w:ascii="Times New Roman" w:hAnsi="Times New Roman"/>
          <w:sz w:val="24"/>
          <w:szCs w:val="24"/>
        </w:rPr>
        <w:t>Размеры, форма, количество, положение и функции их различны. Плавники позволяют сохранять равновесие тела, участвуют в движени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ники подразделяются на парные, соответствующие конечностям высших позвоночных животных, и непарные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рным относятся:1) грудные Р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pinna pectoralis</w:t>
      </w:r>
      <w:r>
        <w:rPr>
          <w:rFonts w:cs="Times New Roman" w:ascii="Times New Roman" w:hAnsi="Times New Roman"/>
          <w:sz w:val="24"/>
          <w:szCs w:val="24"/>
        </w:rPr>
        <w:t>); 2) брюшные V.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. ventralis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непарным: 1) спинной D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p. dorsalis</w:t>
      </w:r>
      <w:r>
        <w:rPr>
          <w:rFonts w:cs="Times New Roman" w:ascii="Times New Roman" w:hAnsi="Times New Roman"/>
          <w:b/>
          <w:sz w:val="24"/>
          <w:szCs w:val="24"/>
        </w:rPr>
        <w:t xml:space="preserve">); </w:t>
      </w:r>
      <w:r>
        <w:rPr>
          <w:rFonts w:cs="Times New Roman" w:ascii="Times New Roman" w:hAnsi="Times New Roman"/>
          <w:sz w:val="24"/>
          <w:szCs w:val="24"/>
        </w:rPr>
        <w:t xml:space="preserve">2) анальный А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. analis</w:t>
      </w:r>
      <w:r>
        <w:rPr>
          <w:rFonts w:cs="Times New Roman" w:ascii="Times New Roman" w:hAnsi="Times New Roman"/>
          <w:b/>
          <w:sz w:val="24"/>
          <w:szCs w:val="24"/>
        </w:rPr>
        <w:t xml:space="preserve">); </w:t>
      </w:r>
      <w:r>
        <w:rPr>
          <w:rFonts w:cs="Times New Roman" w:ascii="Times New Roman" w:hAnsi="Times New Roman"/>
          <w:sz w:val="24"/>
          <w:szCs w:val="24"/>
        </w:rPr>
        <w:t xml:space="preserve">3) хвостовой С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. caudalis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4) жировой ар (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p.adiposa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лососевых, харациновых, косатковых и др. позади спинного плавника имеется жировой плавник, лишенный плавниковых лучей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p.adiposa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дные плавники</w:t>
      </w:r>
      <w:r>
        <w:rPr>
          <w:rFonts w:cs="Times New Roman" w:ascii="Times New Roman" w:hAnsi="Times New Roman"/>
          <w:sz w:val="24"/>
          <w:szCs w:val="24"/>
        </w:rPr>
        <w:t xml:space="preserve"> обычны у костных рыб. У скатов грудные плавники увеличены и являются основными органами движения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юшные плавники</w:t>
      </w:r>
      <w:r>
        <w:rPr>
          <w:rFonts w:cs="Times New Roman" w:ascii="Times New Roman" w:hAnsi="Times New Roman"/>
          <w:sz w:val="24"/>
          <w:szCs w:val="24"/>
        </w:rPr>
        <w:t xml:space="preserve"> занимают у рыб различное положение, что связано с перемещением центра тяжести, вызванного сокращением брюшной полости и концентрацией внутренностей в передней части тел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бдоминальное положение</w:t>
      </w:r>
      <w:r>
        <w:rPr>
          <w:rFonts w:cs="Times New Roman" w:ascii="Times New Roman" w:hAnsi="Times New Roman"/>
          <w:sz w:val="24"/>
          <w:szCs w:val="24"/>
        </w:rPr>
        <w:t xml:space="preserve"> – брюшные плавники находятся на середине брюшка (акулы, сельдеобразные, карпообразные)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ракальное положение</w:t>
      </w:r>
      <w:r>
        <w:rPr>
          <w:rFonts w:cs="Times New Roman" w:ascii="Times New Roman" w:hAnsi="Times New Roman"/>
          <w:sz w:val="24"/>
          <w:szCs w:val="24"/>
        </w:rPr>
        <w:t xml:space="preserve"> – брюшные плавники смещены в переднюю часть тела (окунеобразные)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Югулярное положение</w:t>
      </w:r>
      <w:r>
        <w:rPr>
          <w:rFonts w:cs="Times New Roman" w:ascii="Times New Roman" w:hAnsi="Times New Roman"/>
          <w:sz w:val="24"/>
          <w:szCs w:val="24"/>
        </w:rPr>
        <w:t xml:space="preserve"> – брюшные плавники расположены впереди грудных и на горле (тресковые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нных плавников</w:t>
      </w:r>
      <w:r>
        <w:rPr>
          <w:rFonts w:cs="Times New Roman" w:ascii="Times New Roman" w:hAnsi="Times New Roman"/>
          <w:sz w:val="24"/>
          <w:szCs w:val="24"/>
        </w:rPr>
        <w:t xml:space="preserve"> может быть один (сельдеобразные, карпообразные), два (кефалеобразные, окунеобразные) или три (трескообразные). Расположение их различно. У щуки спинной плавник смещен назад, у сельдеобразных, карпообразных находится на середине тела, у рыб с массивной передней частью тела (окунь, треска) один из них располагается ближе к голове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ьный плавник</w:t>
      </w:r>
      <w:r>
        <w:rPr>
          <w:rFonts w:cs="Times New Roman" w:ascii="Times New Roman" w:hAnsi="Times New Roman"/>
          <w:sz w:val="24"/>
          <w:szCs w:val="24"/>
        </w:rPr>
        <w:t xml:space="preserve"> обычно бывает один, у трески их два, у колючей акулы он отсутствует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востовой плавник</w:t>
      </w:r>
      <w:r>
        <w:rPr>
          <w:rFonts w:cs="Times New Roman" w:ascii="Times New Roman" w:hAnsi="Times New Roman"/>
          <w:sz w:val="24"/>
          <w:szCs w:val="24"/>
        </w:rPr>
        <w:t xml:space="preserve"> отличается разнообразным строением 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величины верхней и нижней лопастей различают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изобатный ти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 плавнике верхняя и нижняя лопасти одинаковые (тунцы, скумбрии)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гипобатный ти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удлинена нижняя лопасть (летучие рыбы)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эпибатный ти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удлинена верхняя лопасть (акулы, осетровые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е и расположению относительно конца позвоночника различают несколько типов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ротоцеркальн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 виде плавниковой каймы (миноги)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гетероцеркальн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есимметричный, когда конец позвоночника заходит в верхнюю, наиболее удлиненную лопасть плавника (акулы, осетровые)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гомоцеркальн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ружносимметричный, при этом видоизмененное тело последнего позвонка заходит в верхнюю лопасть (костистые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ой плавников служат плавниковые лучи. У рыб различают ветвистые и неветвистые луч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ветвистые лучи плавников</w:t>
      </w:r>
      <w:r>
        <w:rPr>
          <w:rFonts w:cs="Times New Roman" w:ascii="Times New Roman" w:hAnsi="Times New Roman"/>
          <w:sz w:val="24"/>
          <w:szCs w:val="24"/>
        </w:rPr>
        <w:t xml:space="preserve"> могут быть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членистыми (способными гнуться)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нечленистыми жесткими </w:t>
      </w:r>
      <w:r>
        <w:rPr>
          <w:rFonts w:cs="Times New Roman" w:ascii="Times New Roman" w:hAnsi="Times New Roman"/>
          <w:b/>
          <w:sz w:val="24"/>
          <w:szCs w:val="24"/>
        </w:rPr>
        <w:t>(колючими),</w:t>
      </w:r>
      <w:r>
        <w:rPr>
          <w:rFonts w:cs="Times New Roman" w:ascii="Times New Roman" w:hAnsi="Times New Roman"/>
          <w:sz w:val="24"/>
          <w:szCs w:val="24"/>
        </w:rPr>
        <w:t xml:space="preserve"> которые в свою очередь бывают гладкими и зазубренными. Количество лучей в плавниках, особенно в спинном и анальном, является видовым признаком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о колючих лучей обозначают римскими цифрами, ветвистых — арабскими. Например, формула спинных плавников для речного окуня такова: DXIII—XVII, I—III 12—16. Это значит, что у окуня два спинных плавника, из них первый состоит из 13 — 17 колючих, второй из 2 — 3 колючих и 12—16 ветвистых луче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вники выполняют разные функци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востовой плавник</w:t>
      </w:r>
      <w:r>
        <w:rPr>
          <w:rFonts w:cs="Times New Roman" w:ascii="Times New Roman" w:hAnsi="Times New Roman"/>
          <w:sz w:val="24"/>
          <w:szCs w:val="24"/>
        </w:rPr>
        <w:t xml:space="preserve"> создает движущую силу, обеспечивает высокую маневренность рыбы при поворотах, выполняет роль рул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рные плавники (</w:t>
      </w:r>
      <w:r>
        <w:rPr>
          <w:rFonts w:cs="Times New Roman" w:ascii="Times New Roman" w:hAnsi="Times New Roman"/>
          <w:b/>
          <w:sz w:val="24"/>
          <w:szCs w:val="24"/>
        </w:rPr>
        <w:t>грудные, брюшные)</w:t>
      </w:r>
      <w:r>
        <w:rPr>
          <w:rFonts w:cs="Times New Roman" w:ascii="Times New Roman" w:hAnsi="Times New Roman"/>
          <w:sz w:val="24"/>
          <w:szCs w:val="24"/>
        </w:rPr>
        <w:t xml:space="preserve"> поддерживают равновесие и являются рулями при поворотах и на глубине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пинной и анальный</w:t>
      </w:r>
      <w:r>
        <w:rPr>
          <w:rFonts w:cs="Times New Roman" w:ascii="Times New Roman" w:hAnsi="Times New Roman"/>
          <w:sz w:val="24"/>
          <w:szCs w:val="24"/>
        </w:rPr>
        <w:t xml:space="preserve"> плавники выполняют роль киля, препятствуя вращению тела вокруг ос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ы движения. </w:t>
      </w:r>
      <w:r>
        <w:rPr>
          <w:rFonts w:cs="Times New Roman" w:ascii="Times New Roman" w:hAnsi="Times New Roman"/>
          <w:sz w:val="24"/>
          <w:szCs w:val="24"/>
        </w:rPr>
        <w:t xml:space="preserve">Разнообразие условий обитания рыб определяет и способы их движения. У рыб известны три способа передвижения – </w:t>
      </w:r>
      <w:r>
        <w:rPr>
          <w:rFonts w:cs="Times New Roman" w:ascii="Times New Roman" w:hAnsi="Times New Roman"/>
          <w:b/>
          <w:bCs/>
          <w:sz w:val="24"/>
          <w:szCs w:val="24"/>
        </w:rPr>
        <w:t>плавание, ползание и пол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вание </w:t>
      </w:r>
      <w:r>
        <w:rPr>
          <w:rFonts w:cs="Times New Roman" w:ascii="Times New Roman" w:hAnsi="Times New Roman"/>
          <w:sz w:val="24"/>
          <w:szCs w:val="24"/>
        </w:rPr>
        <w:t>– основной тип движения, который осуществляется в основном за счет боковых изгибов тела и хвост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ю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ва типа плавания </w:t>
      </w:r>
      <w:r>
        <w:rPr>
          <w:rFonts w:cs="Times New Roman" w:ascii="Times New Roman" w:hAnsi="Times New Roman"/>
          <w:sz w:val="24"/>
          <w:szCs w:val="24"/>
        </w:rPr>
        <w:t>при помощи боковых изгибов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скумбриевидный </w:t>
      </w:r>
      <w:r>
        <w:rPr>
          <w:rFonts w:cs="Times New Roman" w:ascii="Times New Roman" w:hAnsi="Times New Roman"/>
          <w:sz w:val="24"/>
          <w:szCs w:val="24"/>
        </w:rPr>
        <w:t>– у рыб при плавании большое значение имеет хвост, при помощи которого рыба отталкивается от воды и продвигается вперед, на долю которого приходится около 40% всей движущей силы (скумбрия, лосось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гревидный(змеевидный)</w:t>
      </w:r>
      <w:r>
        <w:rPr>
          <w:rFonts w:cs="Times New Roman" w:ascii="Times New Roman" w:hAnsi="Times New Roman"/>
          <w:sz w:val="24"/>
          <w:szCs w:val="24"/>
        </w:rPr>
        <w:t xml:space="preserve"> – у рыб при движении волнообразно изгибается все тело. Это наиболее экономичный тип движения, скорость плавания при этом невелика (минога, угорь, вьюн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ы плавают с различной скоростью. Наиболее быстрой является меч-рыба, способная развивать скорость до 33 м/с (118,8 км/час), тунец плавает со скоростью до 20 м/с (72 км/час), лосось – 5 м/с (18 км/час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движения рыб находится в определенной зависимости и от длины тела, в соответствии с этим определяется коэффициент скорости (отношение абсолютной скорости к корню квадратному от ее длины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V/</w:t>
      </w:r>
      <w:r>
        <w:rPr>
          <w:rFonts w:eastAsia="SymbolMT;MS Mincho" w:cs="Times New Roman" w:ascii="Times New Roman" w:hAnsi="Times New Roman"/>
          <w:b/>
          <w:sz w:val="24"/>
          <w:szCs w:val="24"/>
        </w:rPr>
        <w:t>√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L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корости движения выделяют следующие группы рыб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чень быстрые (меч-рыба, тунцы) – коэффициент скорости около 70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быстрые (лососи, скумбрии) – 30–60;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умеренно быстрые (кефали, треска, сельди) – 20–30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 быстрые (сазан, лещ) – 10–20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едленные (бычки) – 5–10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чень меленные (колюшка, луна-рыба) – 5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ы одного вида могут плавать с различной скоростью. Различают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Бросковую скорость</w:t>
      </w:r>
      <w:r>
        <w:rPr>
          <w:rFonts w:cs="Times New Roman" w:ascii="Times New Roman" w:hAnsi="Times New Roman"/>
          <w:sz w:val="24"/>
          <w:szCs w:val="24"/>
        </w:rPr>
        <w:t xml:space="preserve"> (коэффициент скорости 30–70), которая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ся в течение очень короткого времени (при испуге, броске на добычу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рейсерскую скорость</w:t>
      </w:r>
      <w:r>
        <w:rPr>
          <w:rFonts w:cs="Times New Roman" w:ascii="Times New Roman" w:hAnsi="Times New Roman"/>
          <w:sz w:val="24"/>
          <w:szCs w:val="24"/>
        </w:rPr>
        <w:t xml:space="preserve"> (коэффициент скорости 1–4), с которой рыбы плавают в течение длительного времен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зание</w:t>
      </w:r>
      <w:r>
        <w:rPr>
          <w:rFonts w:cs="Times New Roman" w:ascii="Times New Roman" w:hAnsi="Times New Roman"/>
          <w:sz w:val="24"/>
          <w:szCs w:val="24"/>
        </w:rPr>
        <w:t xml:space="preserve"> по грунту является одним из способов передвижения рыб, которое осуществляется в основном при помощи грудных плавников и хвоста (ползун, морской черт, многопер, прыгун, морской петух). Так, прыгун живет в мангровых зарослях и значительную часть времени проводит на берегу. По суше двигается прыжками, которые совершает при помощи хвоста и грудных плавников, питается наземными беспозвоночным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ет (воздушное парение)</w:t>
      </w:r>
      <w:r>
        <w:rPr>
          <w:rFonts w:cs="Times New Roman" w:ascii="Times New Roman" w:hAnsi="Times New Roman"/>
          <w:sz w:val="24"/>
          <w:szCs w:val="24"/>
        </w:rPr>
        <w:t xml:space="preserve"> свойствен немногим летучим рыбам, обитающим в пелагиали тропических и субтропических вод Мирового океана. У этих рыб длинные и широкие грудные плавники выполняют роль крыльев. Хвост с сильно развитой нижней лопастью является двигателем, дающим начальную скорость. Выскочив на поверхность воды, летучая рыба первое время скользит по водной поверхности, с нарастанием скорости движения отрывается от воды, пролетая при этом расстояние до 200 и даже 400 м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од работы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Ознакомится с содержанием теоретического материала изложенного в методическом указании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Рассмотреть </w:t>
      </w:r>
      <w:r>
        <w:rPr>
          <w:rFonts w:cs="Times New Roman" w:ascii="Times New Roman" w:hAnsi="Times New Roman"/>
          <w:sz w:val="24"/>
          <w:szCs w:val="24"/>
        </w:rPr>
        <w:t xml:space="preserve">формы, типы, расположение и строение плавников  </w:t>
      </w:r>
      <w:r>
        <w:rPr>
          <w:rFonts w:cs="Times New Roman" w:ascii="Times New Roman" w:hAnsi="Times New Roman"/>
          <w:bCs/>
          <w:sz w:val="24"/>
          <w:szCs w:val="24"/>
        </w:rPr>
        <w:t>рыб приготовленных для лабораторной работы. Схематично  изобразить лосося и выделить на схеме парные и непарные плавники. Назовите функции различных плавников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еречислите различные положения брюшных плавников и приведите примеры.</w:t>
      </w:r>
    </w:p>
    <w:p>
      <w:pPr>
        <w:pStyle w:val="Normal"/>
        <w:autoSpaceDE w:val="fals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еречислите и зарисуйте типы хвостовых плавников по строению и по форме и расположению относительно конца позвоночник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Рассмотрите строение спинных плавников окуня, выделите не ветвистые (колючие) и ветвистые (членистые) лучи. Запишите формулу спинного плавника окуня и спинного и анального плавников серебряного карася или другой рыбы на выбор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Приведите примеры рыб с различными видами плава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ите коэффициент скорости - отношение абсолютной скорости к корню квадратному от ее длины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V/</w:t>
      </w:r>
      <w:r>
        <w:rPr>
          <w:rFonts w:eastAsia="SymbolMT;MS Mincho" w:cs="Times New Roman" w:ascii="Times New Roman" w:hAnsi="Times New Roman"/>
          <w:b/>
          <w:sz w:val="24"/>
          <w:szCs w:val="24"/>
        </w:rPr>
        <w:t>√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L) (используйте компьютерный калькулятор) для меч-рыбы,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 xml:space="preserve">33 м/с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 170 см), тунца 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= 20</w:t>
      </w:r>
      <w:r>
        <w:rPr>
          <w:rFonts w:cs="Times New Roman" w:ascii="Times New Roman" w:hAnsi="Times New Roman"/>
          <w:sz w:val="24"/>
          <w:szCs w:val="24"/>
        </w:rPr>
        <w:t xml:space="preserve"> м/с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 120 см 20 м/с), лосось – 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 xml:space="preserve">33 м/с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 70 см). (При необходимости переведите скорость в км/час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ставите список рекомендуемой литературы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ункции плавников рыб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 Формы, типы, расположение и строение плавников рыб</w:t>
      </w:r>
    </w:p>
    <w:p>
      <w:pPr>
        <w:pStyle w:val="Style20"/>
        <w:tabs>
          <w:tab w:val="clear" w:pos="708"/>
          <w:tab w:val="left" w:pos="426" w:leader="none"/>
        </w:tabs>
        <w:bidi w:val="0"/>
        <w:ind w:left="0" w:right="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3. </w:t>
      </w:r>
      <w:bookmarkStart w:id="0" w:name="e0_163_"/>
      <w:r>
        <w:rPr>
          <w:rFonts w:cs="Times New Roman" w:ascii="Times New Roman" w:hAnsi="Times New Roman"/>
        </w:rPr>
        <w:t xml:space="preserve">Способы передвижения рыб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4. Дайте определение крейсерской и бросковой скоростей, приведите примеры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рассчитывается коэффициент скорости рыб ?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rmal"/>
        <w:autoSpaceDE w:val="false"/>
        <w:spacing w:lineRule="auto" w:line="240" w:before="0" w:after="0"/>
        <w:ind w:left="709" w:right="0" w:hanging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Иванов В.П., Егорова В.И. Основы ихтиологии: учеб. пособие. Астрахан. гос. техн. ун-т. – Астрахань: Изд-во АГТУ, 2008. – 336 с.</w:t>
      </w:r>
    </w:p>
    <w:p>
      <w:pPr>
        <w:pStyle w:val="Normal"/>
        <w:autoSpaceDE w:val="false"/>
        <w:spacing w:lineRule="auto" w:line="240" w:before="0" w:after="0"/>
        <w:ind w:left="709" w:right="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Ильмаст Н.В. Введение в ихтиологию (учебное пособие).– Петрозаводск: Карельский научный центр РАН. 2005. 148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right="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тляр О.А., Мамонтова Р.П., Курс лекций по ихтиологии. – М.: Колос, 2007.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right="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исеев П.А., Азизова Н.А., Куранова И.И. Ихтиология: Учебник.-М.: Легк. и пищ. пром-ть, 1981.- 384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right="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умов Н.П., Карташев Н.Н. Зоология позвоночных. – Ч.1. – Низшие хордовые, бесчелюстные, рыбы, земноводные: Учебник для биол. спец. ун-тов. – М.: Высшая школа, 1970. – 333 с., и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корняков В.И., Аполлова Т.А.,Мухордова Л.Л. Практикум по ихтиологии: Учеб.пособ.- М.:Агропромидат, 1986.- 270 с.</w:t>
      </w:r>
    </w:p>
    <w:p>
      <w:pPr>
        <w:pStyle w:val="Normal"/>
        <w:autoSpaceDE w:val="false"/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17"/>
      <w:szCs w:val="17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0pt">
    <w:name w:val="Основной текст + Интервал 0 pt"/>
    <w:basedOn w:val="1"/>
    <w:qFormat/>
    <w:rPr>
      <w:rFonts w:cs="Times New Roman"/>
      <w:spacing w:val="0"/>
      <w:u w:val="none"/>
    </w:rPr>
  </w:style>
  <w:style w:type="character" w:styleId="Style16">
    <w:name w:val="Основной текст + Курсив"/>
    <w:basedOn w:val="1"/>
    <w:qFormat/>
    <w:rPr>
      <w:rFonts w:cs="Times New Roman"/>
      <w:i/>
      <w:iCs/>
      <w:spacing w:val="-3"/>
      <w:u w:val="none"/>
    </w:rPr>
  </w:style>
  <w:style w:type="character" w:styleId="6">
    <w:name w:val="Основной текст + 6"/>
    <w:basedOn w:val="1"/>
    <w:qFormat/>
    <w:rPr>
      <w:rFonts w:cs="Times New Roman"/>
      <w:i/>
      <w:iCs/>
      <w:spacing w:val="-4"/>
      <w:sz w:val="13"/>
      <w:szCs w:val="1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11" w:before="0" w:after="0"/>
      <w:ind w:left="0" w:right="0" w:hanging="200"/>
      <w:jc w:val="center"/>
    </w:pPr>
    <w:rPr>
      <w:rFonts w:ascii="Times New Roman" w:hAnsi="Times New Roman" w:cs="Times New Roman"/>
      <w:sz w:val="17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стиль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66"/>
      <w:sz w:val="27"/>
      <w:szCs w:val="27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8:21:00Z</dcterms:created>
  <dc:creator>PC</dc:creator>
  <dc:description/>
  <dc:language>en-US</dc:language>
  <cp:lastModifiedBy>Старцев</cp:lastModifiedBy>
  <cp:lastPrinted>2012-09-19T00:05:00Z</cp:lastPrinted>
  <dcterms:modified xsi:type="dcterms:W3CDTF">2013-04-15T08:18:00Z</dcterms:modified>
  <cp:revision>7</cp:revision>
  <dc:subject/>
  <dc:title/>
</cp:coreProperties>
</file>