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both"/>
        <w:rPr/>
      </w:pPr>
      <w:r>
        <w:rPr/>
        <w:t>Перечень вопросов для подготовки к зачету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12" w:leader="none"/>
        </w:tabs>
        <w:snapToGrid w:val="false"/>
        <w:spacing w:lineRule="auto" w:line="276"/>
        <w:jc w:val="both"/>
        <w:rPr/>
      </w:pPr>
      <w:r>
        <w:rPr/>
        <w:t xml:space="preserve">1. Предмет и задачи курса ихтиологии. </w:t>
      </w:r>
    </w:p>
    <w:p>
      <w:pPr>
        <w:pStyle w:val="31"/>
        <w:tabs>
          <w:tab w:val="clear" w:pos="708"/>
          <w:tab w:val="left" w:pos="612" w:leader="none"/>
        </w:tabs>
        <w:spacing w:lineRule="auto" w:line="276" w:before="0" w:after="0"/>
        <w:jc w:val="both"/>
        <w:rPr/>
      </w:pPr>
      <w:r>
        <w:rPr>
          <w:sz w:val="24"/>
          <w:szCs w:val="24"/>
        </w:rPr>
        <w:t>2. Современное состояние рыбохозяйственной науки в регионе, стране и за рубежом</w:t>
      </w:r>
    </w:p>
    <w:p>
      <w:pPr>
        <w:pStyle w:val="31"/>
        <w:tabs>
          <w:tab w:val="clear" w:pos="708"/>
          <w:tab w:val="left" w:pos="612" w:leader="none"/>
        </w:tabs>
        <w:snapToGrid w:val="false"/>
        <w:spacing w:lineRule="auto" w:line="276" w:before="0" w:after="0"/>
        <w:jc w:val="both"/>
        <w:rPr/>
      </w:pPr>
      <w:r>
        <w:rPr>
          <w:sz w:val="24"/>
          <w:szCs w:val="24"/>
        </w:rPr>
        <w:t>3. Исторические предпосылки изучения ихтиологии. Выдающиеся ученые.</w:t>
      </w:r>
    </w:p>
    <w:p>
      <w:pPr>
        <w:pStyle w:val="31"/>
        <w:snapToGrid w:val="fals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Внешнее строение и движение рыб</w:t>
      </w:r>
    </w:p>
    <w:p>
      <w:pPr>
        <w:pStyle w:val="31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Кожа и ее производные</w:t>
      </w:r>
    </w:p>
    <w:p>
      <w:pPr>
        <w:pStyle w:val="31"/>
        <w:tabs>
          <w:tab w:val="clear" w:pos="708"/>
          <w:tab w:val="left" w:pos="-10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 Чешуя. Типы чешуи различных систематических групп рыб.</w:t>
      </w:r>
    </w:p>
    <w:p>
      <w:pPr>
        <w:pStyle w:val="31"/>
        <w:tabs>
          <w:tab w:val="clear" w:pos="708"/>
          <w:tab w:val="left" w:pos="-10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троение и функциональное значение ядовитых желез рыб. </w:t>
      </w:r>
    </w:p>
    <w:p>
      <w:pPr>
        <w:pStyle w:val="Normal"/>
        <w:spacing w:lineRule="auto" w:line="276"/>
        <w:jc w:val="both"/>
        <w:rPr/>
      </w:pPr>
      <w:r>
        <w:rPr/>
        <w:t xml:space="preserve">8. Строение и функциональное значение светящихся органов рыб. </w:t>
      </w:r>
    </w:p>
    <w:p>
      <w:pPr>
        <w:pStyle w:val="TextBodyIndent"/>
        <w:snapToGrid w:val="false"/>
        <w:spacing w:lineRule="auto" w:line="276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Наружный и внутренний скелет. Отделы осевого скелета. </w:t>
      </w:r>
    </w:p>
    <w:p>
      <w:pPr>
        <w:pStyle w:val="TextBodyIndent"/>
        <w:spacing w:lineRule="auto" w:line="276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. Строение, типы и функциональное значение  черепа.</w:t>
      </w:r>
    </w:p>
    <w:p>
      <w:pPr>
        <w:pStyle w:val="TextBodyIndent"/>
        <w:snapToGrid w:val="false"/>
        <w:spacing w:lineRule="auto" w:line="276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1. Плавники и их пояса. </w:t>
      </w:r>
    </w:p>
    <w:p>
      <w:pPr>
        <w:pStyle w:val="Normal"/>
        <w:snapToGrid w:val="false"/>
        <w:spacing w:lineRule="auto" w:line="276"/>
        <w:rPr>
          <w:bCs/>
        </w:rPr>
      </w:pPr>
      <w:r>
        <w:rPr>
          <w:bCs/>
        </w:rPr>
        <w:t>12 Соматическая и висцеральная мускулатура. Функция и строение.</w:t>
      </w:r>
    </w:p>
    <w:p>
      <w:pPr>
        <w:pStyle w:val="TextBodyIndent"/>
        <w:snapToGrid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3. Пищеварительная система. Основные структурные элементы и их функции. 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Гидростатическое равновесие и плавательный пузырь. Открыто и закрытопузырные рыбы. 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5. Основные и дополнительные органы дыхания. Типы дыхания рыб.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6. Сердечнососудистая система, строение и функции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Кровеносная и лимфатическая системы. Форменные элементы крови.  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8. Выделительная система, функция и основные органы выделения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9. Типы водно-солевого обмена.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0. Воспроизводительная система. Функция и основные элементы.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Типы оплодотворения. 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2. Особенности половой различных систематических групп рыб.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3. Центральная нервная система.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4. Головной мозг и его отделы. Нервы.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5. Органы химической рецепции. Обоняние.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26. Органы химической не обонятельной рецепции. Органы вкуса.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7. Органы зрения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8. Органы слуха и равновесия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9. Органы боковой линии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Электрические органы. Разделение рыб по характеру электрических импульсов. 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1. Железы внутренней секреции, функции и выделяемые гормоны. Гипофиз, эпифиз, щитовидная железа, адреналовая железа, урофиз, половые железы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2. Рыбы и внешняя среда, температура, соленость, растворенные газы, движение водных масс.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3. Внутривидовые взаимоотношения у рыб. Популяция основная структурная единица вида.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4. Межвидовые взаимоотношения у рыб. Пищевая конкуренция. Хищники и жертва, симбиоз.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5. Взаимоотношения рыб с другими животными и растениями.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6. Экологические группы рыб: пресноводные рыбы, проходные рыбы, морские рыбы.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37. Рост и возраст рыб. Структуры, регистрирующие возраст.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38. Питание. Хищники и мирные виды. Избирательная способность к питанию. Рационы питания. Кормовой коэффициент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9. Размножение. Способы размножения. Первичные и вторичные половые признаки.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 xml:space="preserve">40. Возраст наступления половой зрелости, созревание. </w:t>
      </w:r>
    </w:p>
    <w:p>
      <w:pPr>
        <w:pStyle w:val="TextBodyIndent"/>
        <w:snapToGrid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1. Миграции рыб: нерестовые, кормовые миграции, зимовальные миг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3:26:00Z</dcterms:created>
  <dc:creator>Home</dc:creator>
  <dc:description/>
  <cp:keywords/>
  <dc:language>en-US</dc:language>
  <cp:lastModifiedBy>Home</cp:lastModifiedBy>
  <dcterms:modified xsi:type="dcterms:W3CDTF">2017-10-01T13:28:00Z</dcterms:modified>
  <cp:revision>2</cp:revision>
  <dc:subject/>
  <dc:title/>
</cp:coreProperties>
</file>