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абораторная работа  № 10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ердечнососудистая система и органы кроветворения рыб»</w:t>
      </w:r>
    </w:p>
    <w:p>
      <w:pPr>
        <w:pStyle w:val="3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 занятия:</w:t>
      </w:r>
    </w:p>
    <w:p>
      <w:pPr>
        <w:pStyle w:val="2"/>
        <w:spacing w:before="0" w:after="0"/>
        <w:ind w:firstLine="709"/>
        <w:jc w:val="both"/>
        <w:rPr/>
      </w:pPr>
      <w:r>
        <w:rPr>
          <w:sz w:val="26"/>
          <w:szCs w:val="26"/>
        </w:rPr>
        <w:t>Изучить особенности сердечнососудистой системы рыб: кровеносная система (сердце, кровь, кровеносные сосуды, круг кровообращения), лимфатическая система (лимфатические сосуды), органы кроветворения (головные почки, лимфоидный орган, селезенка, тимус) на примере осетровых (белуга) и костистых рыб (речной окунь, карась,)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StrongEmphasis"/>
          <w:b w:val="false"/>
          <w:bCs w:val="false"/>
          <w:color w:val="000000"/>
          <w:sz w:val="26"/>
          <w:szCs w:val="26"/>
        </w:rPr>
        <w:t xml:space="preserve">Материал и оборудование: </w:t>
      </w:r>
    </w:p>
    <w:p>
      <w:pPr>
        <w:pStyle w:val="2"/>
        <w:spacing w:before="0" w:after="0"/>
        <w:ind w:firstLine="709"/>
        <w:jc w:val="both"/>
        <w:rPr/>
      </w:pPr>
      <w:r>
        <w:rPr>
          <w:sz w:val="26"/>
          <w:szCs w:val="26"/>
        </w:rPr>
        <w:t>Мороженная рыба: молодь белуги, серебряный карась, речной окунь; металлическая кювета, пинцет, скальпель, препаровальная игла, бинокуляр, мазки крови.</w:t>
      </w:r>
    </w:p>
    <w:p>
      <w:pPr>
        <w:pStyle w:val="3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rongEmphasis"/>
          <w:b w:val="false"/>
          <w:bCs w:val="false"/>
          <w:color w:val="000000"/>
          <w:sz w:val="26"/>
          <w:szCs w:val="26"/>
        </w:rPr>
        <w:t>Общее полож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дечно сосудистая система рыб состоит из следующих эле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веносная система, лимфатическая система и  органы кроветво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веносная система рыб отличается от других позвоночных одним кругом кровообращения и двухкамерным сердцем наполненным венозной кровью (за исключением двоякодышащих и кистеперых). Основными элементами являются: Сердце, кровеносные сосуды, кров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рдце</w:t>
      </w:r>
      <w:r>
        <w:rPr>
          <w:rFonts w:cs="Times New Roman" w:ascii="Times New Roman" w:hAnsi="Times New Roman"/>
          <w:sz w:val="26"/>
          <w:szCs w:val="26"/>
        </w:rPr>
        <w:t xml:space="preserve"> у рыб находится вблизи жабр; и заключено в небольшую околосердечную полость, а у миног – в хрящевую капсулу. Сердце у рыб двухкамерное и состоит из тонкостенного предсердия и толстостенного мускулистого желудочка. Кроме того, для рыб характерны и придаточные отделы:</w:t>
      </w:r>
    </w:p>
    <w:p>
      <w:pPr>
        <w:pStyle w:val="Normal"/>
        <w:suppressLineNumbers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енозный синус, или венозная пазуха небольшой тонкостенный мешок, в котором скапливается венозная кровь. Из венозного синуса она поступает в предсердие, а затем в желудочек. Все отверстия между отделами сердца снабжены клапанами, что предупреждает обратный ток кров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Артериальный конус (у хрящевых), является частью сердца. Стенка его образована тоже сердечной мускулатурой, а на внутренней поверхности имеется система клапан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Луковица аорты (у костистых) небольшое образование белого цвета, представляющее собой расширенную часть брюшной аорты. В отличие от артериального конуса луковица аорты состоит из гладкой мускулатуры и клапанов не име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рдце у рыб небольшое. Масса его у разных видов рыб неодинакова и составляет от 0,1 (карп) до 2,5% (летучая рыба) массы тела. Частота сокращений сердца специфична для каждого вида, а также зависит от возраста, физиологического состояния рыбы, температуры воды и примерно равна частоте дыхательных движений. У взрослых рыб сердце сокращается довольно медленно — 20–35 раз в минуту, а у молоди значительно чаще (например, у мальков осетра – до 142 раз в минуту). При повышении температуры частота сокращений сердца увеличивается, а при понижении уменьшается. У многих рыб в период зимовки (лещ, сазан) сердце сокращается лишь 1- 2 раза в мину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овеносная система рыб замкнутая. Сосуды, выносящие кровь из сердца, называются </w:t>
      </w:r>
      <w:r>
        <w:rPr>
          <w:rFonts w:cs="Times New Roman" w:ascii="Times New Roman" w:hAnsi="Times New Roman"/>
          <w:b/>
          <w:sz w:val="26"/>
          <w:szCs w:val="26"/>
        </w:rPr>
        <w:t>артериями</w:t>
      </w:r>
      <w:r>
        <w:rPr>
          <w:rFonts w:cs="Times New Roman" w:ascii="Times New Roman" w:hAnsi="Times New Roman"/>
          <w:sz w:val="26"/>
          <w:szCs w:val="26"/>
        </w:rPr>
        <w:t xml:space="preserve">, хотя в некоторых из них течет венозная кровь (брюшная аорта, приносящие жаберные артерии), а сосуды, приносящие кровь к сердцу,— </w:t>
      </w:r>
      <w:r>
        <w:rPr>
          <w:rFonts w:cs="Times New Roman" w:ascii="Times New Roman" w:hAnsi="Times New Roman"/>
          <w:b/>
          <w:sz w:val="26"/>
          <w:szCs w:val="26"/>
        </w:rPr>
        <w:t>венами</w:t>
      </w:r>
      <w:r>
        <w:rPr>
          <w:rFonts w:cs="Times New Roman" w:ascii="Times New Roman" w:hAnsi="Times New Roman"/>
          <w:sz w:val="26"/>
          <w:szCs w:val="26"/>
        </w:rPr>
        <w:t>.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16400" cy="3693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0" cy="369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4"/>
                              <w:gridCol w:w="3426"/>
                            </w:tblGrid>
                            <w:tr>
                              <w:trPr>
                                <w:trHeight w:val="3325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03095" cy="2753995"/>
                                        <wp:effectExtent l="0" t="0" r="0" b="0"/>
                                        <wp:docPr id="2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4" r="-9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3095" cy="275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ис. 2. Схема кровеносной системы костистой рыбы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 — брюшная аорта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 — сонные артери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 — жаберные артери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4 —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дключичная артер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— подключичная пена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 — спинная аорта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7 — задняя кардинальная вена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— сосуды почек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9 —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хвостовая вена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10 —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оротная вена почек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11 —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ровеносные сосуды кишок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2 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ротная вена печени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3 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уды печен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1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— печеночные вены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— венозная пазуха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16 —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ювьеров проток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17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— передняя кардинальная вен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pt;height:290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4"/>
                        <w:gridCol w:w="3426"/>
                      </w:tblGrid>
                      <w:tr>
                        <w:trPr>
                          <w:trHeight w:val="3325" w:hRule="atLeast"/>
                        </w:trPr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3095" cy="2753995"/>
                                  <wp:effectExtent l="0" t="0" r="0" b="0"/>
                                  <wp:docPr id="3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4" r="-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095" cy="275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. 2. Схема кровеносной системы костистой рыб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 — брюшная аорта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 — сонные артери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 — жаберные артери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4 —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ключичная артер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— подключичная пена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 — спинная аорт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7 — задняя кардинальная вена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8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— сосуды почек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9 —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хвостовая вена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10 —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оротная вена почек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11 —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ровеносные сосуды кишок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12 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ротная вена печен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13 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суды печен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14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— печеночные вены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1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— венозная пазуха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16 —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ювьеров проток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17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— передняя кардинальная вен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208780</wp:posOffset>
            </wp:positionH>
            <wp:positionV relativeFrom="paragraph">
              <wp:posOffset>1678305</wp:posOffset>
            </wp:positionV>
            <wp:extent cx="4100195" cy="283019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7849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 xml:space="preserve">У костистых рыб венозная кровь из сердца через луковицу аорты поступает в брюшную аорту, а из нее по приносящим жаберным артериям в жабры. Для костистых характерны четыре пары приносящих и столько же выносящих жаберных артерий. Артериальная кровь по выносящим жаберным артериям попадает в парные наджаберные сосуды, или корни спинной аорты, проходящие по дну черепа и смыкающиеся впереди, образуя головной круг, от которого в разные части головы отходят сосу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ис. 3. Круг кровообращения у рыб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уровне последней жаберной дуги корни спинной аорты, сливаясь вместе, образуют спинную аорту, которая проходит в туловищном отделе под позвоночником, а в хвостовом отделе в гемальном канале позвоночника и называется хвостовой артерией. От спинной аорты отделяются артерии, снабжающие артериальной кровью органы, мышцы, кожу. Все артерии распадаются на сеть капилляров, через стенки которых происходит обмен веществами между кровью и тканями. Из капилляров кровь собирается в вены (рис. 3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венозными сосудами являются передние и задние кардинальные вены, которые, сливаясь на уровне сердца, образуют поперечно идущие сосуды — кювьеровы протоки, впадающие в венозный синус сердца. Передние кардинальные вены несут кровь от верхней части головы. От нижней части головы, в основном от висцерального аппарата, кровь собирается в непарную яремную (югулярную) вену, которая тянется под брюшной аортоты и около сердца разделяется на два сосуда, самостоятельно впадающих в кювьеровы прото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хвостового отдела венозная кровь собирается в хвостовую вену, проходящую в гемальном канале позвоночника под хвостовой артерией. На уровне заднего края почек хвостовая вена разделяется на две воротные вены почек, которые на некотором расстоянии тянутся вдоль дорзальной стороны почек, а затем разветвляются в почках на сеть капилляров, образуя воротную систему почек. Венозные сосуды, выходящие из почек, называются задними кардинальными венами, проходящими по нижней стороне почек к сердц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воем пути они принимают вены от органов размножения, стенок тела. На уровне заднего конца сердца задние кардинальные вены сливаются с передними, образуя парные кювьеровы протоки, несущие кровь в венозный сину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пищеварительного тракта, пищеварительных желез, селезенки, плавательного пузыря кровь собирается в воротную вену печени, которая, войдя в печень, разветвляется на сеть капилляров, образуя воротную систему печени. Отсюда кровь по парным печеночным венам изливается в венозный синус. Следовательно, у рыб имеются две воротные системы — почек и печени. Однако строение воротной системы почек и задних кардинальных вен у костистых рыб неодинаково. Так, у некоторых карповых, щуки, окуня, трески правая воротная система почек недоразвита и лишь небольшая часть крови проходит через воротную систему (см. рис. 2, 3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ледствие большого разнообразия строения и условий обитания различных групп рыб им свойственны существенные отклонения от изложенной сх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круглоротых семь приносящих и столько же выносящих жаберных артерий. Наджаберный сосуд непарный, корней аорты нет. Отсутствуют воротная система почек и кювьеровы протоки. Печеночная вена одна. Нижней яремной вены 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хрящевых рыб приносящих жаберных артерий пять, выносящих — десять. Имеются подключичные артерии и вены, которые обеспечивают кровоснабжение грудных плавников и плечевого пояса, а также боковые вены, начинающиеся от брюшных плавников. Они проходят по боковым стенкам брюшной полости и в области плечевого пояса сливаются с подключичными венам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ние  кардинальные вены на уровне грудных плавников образуют  расширения — кардинальные сину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двоякодышащих рыб более артериальная кровь, сконцентрированная в левой половине сердца, поступает в две передние жаберные артерии, из которых она направляется в голову и спинную аорту. Более венозная кровь из правой половины сердца проходит в две задние жаберные артерии, а затем в легкие. При воздушном дыхании кровь в легких обогащается кислородом и по легочным венам поступает в левую часть сердца (рис. 4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05250" cy="21088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3348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drawing>
                                      <wp:inline distT="0" distB="0" distL="0" distR="0">
                                        <wp:extent cx="1596390" cy="209613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" t="-6" r="-9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6390" cy="2096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Рис. 4. Схема кровообращения двоякодышаще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ыбы (по Наумову)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 xml:space="preserve">1—4 —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жаберные артерии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 — спинная аорта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6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рюшная аорта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 — легочная артери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— легочная вен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166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3348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596390" cy="209613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6390" cy="209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Рис. 4. Схема кровообращения двоякодышащ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ыбы (по Наумову)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1—4 —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жаберные артери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 — спинная аорт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6"/>
                                <w:szCs w:val="26"/>
                              </w:rPr>
                              <w:t>6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брюшная аорт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 — легочная артери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8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— легочная вен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легочных вен у двоякодышащих рыб имеются брюшная и большие кожные вены, а вместо правой кардинальной образуется задняя полая ве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Лимфатическая система. </w:t>
      </w:r>
      <w:r>
        <w:rPr>
          <w:rFonts w:cs="Times New Roman" w:ascii="Times New Roman" w:hAnsi="Times New Roman"/>
          <w:sz w:val="26"/>
          <w:szCs w:val="26"/>
        </w:rPr>
        <w:t xml:space="preserve">С кровеносной системой тесно связана лимфатическая система, имеющая большое значение в обмене веществ и очищении тканей и клеток организма. Выполняет защитную функцию, </w:t>
      </w:r>
      <w:r>
        <w:rPr>
          <w:rFonts w:cs="Times New Roman" w:ascii="Times New Roman" w:hAnsi="Times New Roman"/>
          <w:color w:val="000000"/>
          <w:sz w:val="26"/>
          <w:szCs w:val="26"/>
        </w:rPr>
        <w:t>удаляет из тканей продукты  распада клеток, микробных тел и других частиц</w:t>
      </w:r>
      <w:r>
        <w:rPr>
          <w:rFonts w:cs="Times New Roman" w:ascii="Times New Roman" w:hAnsi="Times New Roman"/>
          <w:sz w:val="26"/>
          <w:szCs w:val="26"/>
        </w:rPr>
        <w:t>. В отличие от кровеносной системы она является незамкнутой. Лимфа по составу близка к плазме крови. Во время циркуляции крови по кровеносным капиллярам часть плазмы, содержащей кислород и питательные вещества, выходит из капилляров, образуя тканевую жидкость, которая омывает клетки. Часть тканевой жидкости, содержащей продукты обмена, вновь поступает в кровеносные капилляры, а другая часть попадает в лимфатические капилляры и называется лимфой. Она бесцветна и содержит из форменных элементов крови лишь лимфоци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мфатическая система состоит из лимфатических капилляров, которые затем переходят в лимфатические сосуды и более крупные стволы, по которым лимфа медленно движется в одном направлении — к сердцу. Следовательно, лимфатическая система осуществляет отток тканевой жидкости, дополняя функцию веноз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более крупными лимфатическими стволами у рыб являются парные подпозвоночные, которые тянутся по сторонам спинной аорты от хвоста до головы, и боковые, которые проходят под кожей вдоль боковой линии. Через эти и головные стволы лимфа изливается в задние кардинальные вены у кювьеровых прото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у рыб есть несколько непарных лимфатических сосудов: дорзальный, вентральный, спинальный. Лимфатических узлов у рыб нет, однако у некоторых видов рыб под последним позвонком имеются пульсирующие парные лимфатические сердца в виде небольших овальных тел розового цвета, которые проталкивают лимфу к сердцу. Движению лимфы способствуют также работа туловищной мускулатуры и дыхательные движения. У хрящевых рыб лимфатических сердец и боковых лимфатических стволов нет. У круглоротых лимфатическая система обособлена от кровеносн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ровь. </w:t>
      </w:r>
      <w:r>
        <w:rPr>
          <w:rFonts w:cs="Times New Roman" w:ascii="Times New Roman" w:hAnsi="Times New Roman"/>
          <w:sz w:val="26"/>
          <w:szCs w:val="26"/>
        </w:rPr>
        <w:t xml:space="preserve">Функции крови многообразны. Она разносит по организму питательные вещества и кислород, освобождает его от продуктов обмена, осуществляет связь желез внутренней секреции с соответствующими органами, а также защиту организма от вредных веществ и микроорганизмов.  Количество крови у рыб колеблется от 1,5 (скат) до 7,3 % </w:t>
      </w:r>
      <w:r>
        <w:rPr/>
        <w:t>(ставрида) от общей массы рыбы, в то время как у млекопитающих оно составляет около 7,7%.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inline distT="0" distB="0" distL="0" distR="0">
                  <wp:extent cx="1736090" cy="147510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10EA7"/>
                <w:sz w:val="26"/>
                <w:szCs w:val="26"/>
              </w:rPr>
              <w:drawing>
                <wp:inline distT="0" distB="0" distL="0" distR="0">
                  <wp:extent cx="1936115" cy="1426210"/>
                  <wp:effectExtent l="0" t="0" r="0" b="0"/>
                  <wp:docPr id="9" name="i-main-pic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-main-pic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11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. 5. Клетки крови рыб. (А –эритроциты. Б.– лейкоциты и тромбоциты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вь рыбы состоит из кровяной жидкости, или плазмы, форменных элементов – красных (эритроцитов) и белых (лейкоцитов), а также кровяных пластинок (тромбоцитов) (рис. 5). У рыб по сравнению с млекопитающими более сложная морфологическая структура крови, так как у них помимо специализированных органов в кроветворении участвуют и стенки кровеносных сосудов. Поэтому в кровяном русле имеются форменные элементы на всех фазах их развития. Эритроциты имеют эллипсоидную форму и содержат ядро. Количество их у разных видов рыб колеблется от 90 тыс./м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(акула) до 4 млн./м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(пеламида) и изменяется у одного и того же вида В: зависимости от пола, возраста рыб, а также условий внешней сре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 большинства рыб кровь красная, что обусловлено наличием в эритроцитах гемоглобина, переносящего кислород от органов дыхания ко всем клеткам тел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ако у некоторых антарктических рыб — белокровок, к которым относится и ледяная рыба, кровь почти не содержит эритроцитов, а следовательно, гемоглобина или какого-нибудь другого дыхательного пигмента. Кровь и жабры этих рыб бесцветны. В условиях низкой температуры воды и высокого содержания в ней кислорода дыхание в этом случае осуществляется путем диффузии кислорода в плазму крови через капилляры кожи и жаб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ой функцией лейкоцитов является защита организма от вредных веществ и микроорганизм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ейкоциты подразделяются на зернистые (гранулоциты) и незернистые (агранулоциты). Кровь осетровых и костистых рыб различается о по составу зернистых лейкоцитов. У осетровых они представлены нейтрофилами и эозинофилами, а у костистых — нейтрофилаими,  псевдоэозинофилами и псевдобазофилами. Незернистые лейкоциты  рыб представлены лимфоцитами и моноци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омбоциты у рыб многочисленные, причем более крупные, чем у млекопитающих, с ядром. Они имеют важное значение в свертывании крови, чему способствует и слизь ко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им образом, для крови рыб характерны признаки примитивности: наличие ядра в эритроцитах и тромбоцитах, сравнительно небольшое количество эритроцитов и малое содержание гемоглобина, обусловливающие низкий обмен веществ. Одновременно ей свойственны и черты высокой специализации: огромное количество лейкоцитов и тромбоци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роветворные органы. У</w:t>
      </w:r>
      <w:r>
        <w:rPr>
          <w:rFonts w:cs="Times New Roman" w:ascii="Times New Roman" w:hAnsi="Times New Roman"/>
          <w:sz w:val="26"/>
          <w:szCs w:val="26"/>
        </w:rPr>
        <w:t xml:space="preserve"> рыб, не имеющих ни костного мозга, ни лимфатических узлов, в кроветворении участвуют различные специализированные органы и очаги. Так, у осетровых кроветворение в основном происходит в так называемом </w:t>
      </w:r>
      <w:r>
        <w:rPr>
          <w:rFonts w:cs="Times New Roman" w:ascii="Times New Roman" w:hAnsi="Times New Roman"/>
          <w:b/>
          <w:sz w:val="26"/>
          <w:szCs w:val="26"/>
        </w:rPr>
        <w:t>лимфоидном органе</w:t>
      </w:r>
      <w:r>
        <w:rPr>
          <w:rFonts w:cs="Times New Roman" w:ascii="Times New Roman" w:hAnsi="Times New Roman"/>
          <w:sz w:val="26"/>
          <w:szCs w:val="26"/>
        </w:rPr>
        <w:t>, расположенном в головных хрящах над продолговатым мозгом и мозжечком. Здесь образуются все типы форменных элементов. У костистых рыб основной кроветворный орган находится в углублениях наружной части затылочного отдела череп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ме того, кроветворение у рыб происходит в различных очагах — головной почке, селезенке, тимусе, жаберном аппарате, слизистой оболочке кишечника, стенках кровеносных сосудов, а также в перикарде у костистых и эндокарде у осетровых ры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Головная почка</w:t>
      </w:r>
      <w:r>
        <w:rPr>
          <w:rFonts w:cs="Times New Roman" w:ascii="Times New Roman" w:hAnsi="Times New Roman"/>
          <w:sz w:val="26"/>
          <w:szCs w:val="26"/>
        </w:rPr>
        <w:t xml:space="preserve"> у рыб не отделена от туловищной и состоит из лимфоидной ткани, в которой образуются эритроциты и лимфоци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Селезенка </w:t>
      </w:r>
      <w:r>
        <w:rPr>
          <w:rFonts w:cs="Times New Roman" w:ascii="Times New Roman" w:hAnsi="Times New Roman"/>
          <w:sz w:val="26"/>
          <w:szCs w:val="26"/>
        </w:rPr>
        <w:t xml:space="preserve"> у рыб имеет разнообразную форму и расположение. У миног оформленной селезенки нет, а ее ткань залегает в оболочке спирального клапана. У большинства рыб селезенка представляет собой отдельный орган темно-красного цвета, расположенный за желудком в складках  мезентерия. В селезенке образуются эритроциты, лейкоциты и тромбоциты, а также происходит разрушение погибших эритроцитов. Кроме того, селезенка выполняет защитную функцию (фагоцитоз лейкоцитов) и является депо кров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имус</w:t>
      </w:r>
      <w:r>
        <w:rPr>
          <w:rFonts w:cs="Times New Roman" w:ascii="Times New Roman" w:hAnsi="Times New Roman"/>
          <w:sz w:val="26"/>
          <w:szCs w:val="26"/>
        </w:rPr>
        <w:t xml:space="preserve"> (зобная, или вилочковая, железа) расположен в жаберной полости. В нем различают поверхностный слой, корковый и мозговой. Здесь образуются лимфоциты. Кроме того, тимус стимулирует образование их в других органах. Лимфоциты тимуса способны к продуцированию антител, участвующих в выработке иммунитета. Он очень чутко реагирует на изменение внешней и внутренней среды, отвечая увеличением или уменьшением своего объема. Тимус является своеобразным стражем организма, который в неблагоприятных условиях мобилизует его защитные силы. Он достигает наибольшего развития у рыб младших возрастных групп, а после достижения ими половой зрелости объем его заметно уменьшается.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StrongEmphasis"/>
          <w:b w:val="false"/>
          <w:bCs w:val="false"/>
          <w:color w:val="000000"/>
          <w:sz w:val="26"/>
          <w:szCs w:val="26"/>
        </w:rPr>
        <w:t>Ход работы и анализ изучен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скрыть подготовленных для занятия рыб и насмотреть их внутреннее строе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Выделить основные элементы сердечнососудистой системы и органы участвующие в кровообращении и кроветворении: сердце, кровеносные сосуды, селезенку, печень, почки, тиму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Сравнить и найти сходства и различия сердца хрящевых и костистых рыб, зарисовать строение сердца перечисленных ры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Сравнить схемы кровообращения хрящевых и костистых рыб, выделить отличия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ru-RU"/>
        </w:rPr>
        <w:t>Выпишите основные кровеносные сосуды хрящевых и костистых ры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Изучить круг кровообращения у рыб, зарисуйте схему кровообра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Рассмотреть через бинокуляр мазки крови рыб, выделить основные форменные элементы крови, зарисуй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Вопросы для самоконтро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1. Назовите орган препятствующий обратному току крови в сердц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2. Назовите факторы влияющие на частоту сердцебиения у ры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3. Назовите особенности круга обращения крови двоякодышащих ры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4. Назовите функции крови и ее основных элементов (эритроцитов, лимфоцитов и тромбоци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5. Назовите главное отличие в процессе кроветворения и строении основных форменных элементов крови у высших млекопитающих и ры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6. Как устроены лимфатическая система рыб и ее основные функ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Рекомендуемая литерату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Анисимова И.М., Лавровский В.В. Ихтиология: учебное пособие по специальности «Зоотехника». М.: Агропромиздат, 1991. 287 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Баклашова Т.А. Практикум по ихтиологии для специальности «Рыбоводство». М.: Агропромиздат, 1990. – 223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Житенева Л.Д., Полтавцева Т.Г., Рудницкая О.А. Атлас нормальных и патологически измененных клеток крови рыб.- Ростов-на-Дону: Ростиздат, 1989.-112 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Житенева Л.Д., Рудницкая О.А., Калюжная Т.И. Эколого-гематологические характеристики некоторых видов рыб. Справочник. Ростов-на-Дону: 1997.- 149 с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Иванов В.П., Егорова В.И. Основы ихтиологии: учеб. пособие. Астрахан. гос. техн. ун-т. – Астрахань: Изд-во АГТУ, 2008. – 336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ванова Н.Т. Атлас клеток крови рыб. Сравнительная морфология и классификация форменных элементов крови рыб.- М.,1983.-110 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Моисеев П.А., Азизова Н.А., Куранова И.И. Ихтиология. – Легкая и пищевая пром-сть, 1981. – 384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Чижевский А.Л. Структурный анализ движущейся крови.- М.: Изд-во АН СССР, 1959.-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474 с. </w:t>
      </w:r>
    </w:p>
    <w:sectPr>
      <w:footerReference w:type="default" r:id="rId10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стиль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66"/>
      <w:sz w:val="27"/>
      <w:szCs w:val="27"/>
    </w:rPr>
  </w:style>
  <w:style w:type="paragraph" w:styleId="2">
    <w:name w:val="стиль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biogeol.free.fr/DOSSIERS/cellule/Cellule/cell_ima/Cellules_sang.jpg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6:37:00Z</dcterms:created>
  <dc:creator>PC</dc:creator>
  <dc:description/>
  <cp:keywords/>
  <dc:language>en-US</dc:language>
  <cp:lastModifiedBy>Старцев</cp:lastModifiedBy>
  <cp:lastPrinted>2012-11-14T15:39:00Z</cp:lastPrinted>
  <dcterms:modified xsi:type="dcterms:W3CDTF">2012-11-14T11:51:00Z</dcterms:modified>
  <cp:revision>12</cp:revision>
  <dc:subject/>
  <dc:title/>
</cp:coreProperties>
</file>