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ИХТИОЛОГ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Calibri"/>
          <w:b/>
          <w:sz w:val="24"/>
          <w:szCs w:val="24"/>
        </w:rPr>
        <w:t>КОЖА РЫБ И ЕЕ ПРОИЗВОДНЫ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2013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ОЖА РЫБ И ЕЕ ПРОИЗВОДНЫ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caps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Цель занятия: </w:t>
      </w:r>
    </w:p>
    <w:p>
      <w:pPr>
        <w:pStyle w:val="2"/>
        <w:spacing w:before="0" w:after="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зучить строение кожи рыб и ее основные функции, роль железистых клеток, типы чешуи, строение ядовитых желез и светящихся органов.</w:t>
      </w:r>
    </w:p>
    <w:p>
      <w:pPr>
        <w:pStyle w:val="3"/>
        <w:spacing w:before="0" w:after="0"/>
        <w:ind w:firstLine="70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Материал и оборудование </w:t>
      </w:r>
    </w:p>
    <w:p>
      <w:pPr>
        <w:pStyle w:val="2"/>
        <w:spacing w:before="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Мороженная рыба: русский осетр, серебряный карась, речной окунь; морская камбала, лещ, и др.; фиксированный материал осетровых и костистых рыб, муляжи, плакаты и рисунки; металлические кюветы, пинцеты, скальпеля, препаровальные иглы и ножницы, калькулятор (компьютер).</w:t>
      </w:r>
    </w:p>
    <w:p>
      <w:pPr>
        <w:pStyle w:val="3"/>
        <w:spacing w:before="0" w:after="0"/>
        <w:ind w:firstLine="709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Общее полож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Функции кожи весьма многообразны. Наряду с защитой организма от вредных воздействий среды она принимает активное участие в обмене веществ. Через нее проникают вода, аммиак, некоторые соли, угольная кислота, кислород, что имеет важное значение при кожном дыхании и осморегуляции. Кроме того, коже рыб свойственны различного характера чувствительные кле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жа рыб состоит из двух слоев: верхнего — эпидермиса эктодермального происхождения, и нижнего — дермы (кутиса, кориума) мезодермального происхождения. Границей между этими слоями служит базальная мембрана. Кожу подстилает подкожная соединительная ткань с жировыми клет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круглоротых и рыб эпидермис мягкий и тонкий, состоящий из нескольких (2—15) рядов эпителиальных клеток. Расположенные в верхних слоях клетки уплощены, несколько ороговевают и постоянно отторгаются, не препятствуя выделению сли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пидермис богат различными чувствительными клетками и свободными нервными окончаниями, причем кровеносных сосудов в нем нет. В дерме имеются и нервы, и кровеносные сосу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жа круглоротых и рыб различается по своему строению. У миног кожа всегда голая, покрытая тонким слоем кутикулы,  лишенная чешуи. Эпидермис содержит большое количество клеток, выделяющих слизь. У миксин имеются и многоклеточные слизистые железы, расположенные вдоль боковой линии, выделяющие значительно большее количество слизи, чем кожа мино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пидермис подстилается дермой, состоящей из соединительной ткани, волокна которой располагаются в продольном и поперечном направлениях. В отличие от рыб у круглоротых пигментные клетки расположены не в дерме, а глубже, над слоем подкожной соедини тельной тка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Строение кожи рыб зависит от их образа жизни. Обычно у рыб с более высокими скоростями плавания толщина кожи увеличивается и изменяется ее строение и степень развития отдельных сло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939790" cy="2974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Calibri"/>
          <w:b/>
          <w:bCs/>
          <w:sz w:val="24"/>
          <w:szCs w:val="24"/>
        </w:rPr>
        <w:t>Рис. 1. Строение кожи рыб (осетр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– эпидермис; 2 – дерма; 3 – подкожная клетчатка; 4 – бокаловидные слизистые клетки; 5 – округлые клетки; 6 – пигментные клет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рыб (как и у круглоротых) нижний ростковый слой эпидермиса представлен одним рядом цилиндрических клеток, а верхний слой — несколькими рядами уплощенных. Средний слой состоит из рядов эпителиальных клеток, форма которых постепенно изменяется от цилиндрической к уплощенной. Именно здесь находятся железистые клетки, вырабатывающие слизь, — бокаловидные, округлые (серозные) и колбовидны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714625" cy="216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Рис. 2. Строение кожи у рыб (усач) (по Строганову, 1962)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1 – бокаловидные клетки; 2 – зернистые, 3 – базальные, 4 – колбовидны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У рыб, как и у круглоротых, имеются те же типы железистых клеток. Под слоем плоских клеток расположены бокаловидные слизистые клетки, несколько глубже — округлые (серозные), а в самой нижней части эпидермиса, прилегая к базальному слою, находятся колбовидные клетки. В колбовидных клетках, не имеющих связи с поверхностью кожи, вырабатывается так называемое вещество испуга, выделяющееся из кожи при ранении и вызывающее чувство страха у всех рыб стаи. У рыб, не имеющих колбоподобных клеток, «вещество испуга» находится, видимо, в других клетках, не связанных с поверхностью. У акул развиты только округлые слизистые клетки. У медленно плавающих костистых рыб имеется 2—3 типа слизистых клеток, у рыб, плавающих со средней скоростью, —1 — 2 типа (обычно бокаловидные и округлые), а у быстроплавающих (меч-рыба) — только округлые клетки. У медленно плавающих рыб слизистые клетки располагаются равномерно по всей поверхности тела в один ряд. По мере увеличения скорости плавания наблюдается смещение максимального количества слизистых клеток к средней и конечной части тела. Такое расположение клеток имеет приспособительное значение и способствует уменьшению гидродинамического сопроти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изь уменьшает трение рыбы о воду, обладает бактерицидными свойствами, а также принимает участие в свертывании крови при ранении, коагуляции взвешенных в воде частиц, предохраняя жабры от засорения. Слизь разных видов рыб по биохимическому составу неодинакова. Существует корреляция между содержанием белков в слизи и скоростью плавания. У рыб, плавающих с высокими скоростями, белков в слизи больше, чем у медленноплаваю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пидермис подстилается дермой, состоящей из соединительной ткани с большим количеством коллагеновых волокон и выполняющей в основном опорную функцию. У большинства рыб дермасостоит из двух слоев: верхнего, образованного тонкой прослойкой рыхлой соединительной ткани, окружающей чешую, и нижнего, состоящего из плотной соединительной ткани. Лопасти этого слоя и ходят между чешуями, образуя чешуйные карм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медленноплавающих рыб дерма развита слабо, волокна располагаются рыхло, не образуя мощных пластов. У быстроплавающих рыб увеличивается толщина дермы, особенно в хвостовом отделе. У некоторых акул дерма состоит из нескольких слоев коллагеновых волокон, расположенных под углом друг к др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дельные слои коллагеновых волокон связаны между собой поперечными волокнами. Под дермой находится подкожный слой, состоящий из рыхлой соединительной ткани с жировыми клет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кожный слой хорошо развит у костистых рыб и слабее у акул, у которых он на большей части тела даже отсутствует и туловищная мускулатура непосредственно соприкасается с кож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ыбам свойственна разнообразная окраска, что обусловлено наличием в коже пигментных клеток — хроматофоров и лейкофоров, которые могут залегать на границе верхнего и нижнего слоев дермы, в нижнем слое и подкожной соединительной ткани вместе с жировыми клетками. Различают следующие виды хроматофо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ланофоры с пигментными зернами черного цвета; эритрофоры и ксантофоры, имеющие в цитоплазме красные или желтые включения; лейкофоры, или гуанофоры, содержащие кристаллы гуанина, которые придают коже рыб серебристую окрас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ыбы имеют покровительственную окраску, делающую их незаметными в соответствующих условиях. У пелагических рыб темная спинка и светлое брюшко. У щуки, судака, речного окуня, живущих среди водной растительности, на теле имеются темные поперечные полосы. Пестрая окраска мальков лососей в реке, скрывающая их на фоне галечного грунта, исчезает при скате их в море. Большим разнообразием отличается окраска придонных рыб небольших глубин, особенно коралловых риф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которые рыбы обладают способностью изменять свою окраску. Самцы многих видов бычков в брачный период чернеют. Самцы колюшек при раздражении приобретают различные оттенки, морской петух при беспокойстве бледнеет, скорпена при раздражении темнеет. Камбалы и некоторые другие рыбы могут изменять окраску в соответствии с окружающей сред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менение окраски у рыб связано с тем, что пигмент, находящийся в хроматофорах, может сокращаться и расширяться. Световые раздражения воспринимаются органами зрения, и под влиянием нервных импульсов изменяется окраска рыбы. Ослепленные рыбы теряют способность к изменению окраски. Брачная окраска рыб является результатом воздействия гормонов гипофиза и половых желе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мимо слизистых желез и пигментных клеток в коже рыб образуются светящиеся органы, ядовитые железы, а также чешу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</w:rPr>
        <w:t>Чешуя.</w:t>
      </w:r>
      <w:r>
        <w:rPr>
          <w:rFonts w:cs="Calibri"/>
          <w:sz w:val="24"/>
          <w:szCs w:val="24"/>
        </w:rPr>
        <w:t xml:space="preserve"> Тело большинства рыб покрыто чешуей, однако ее нет у сомовых и некоторых других рыб, а также у круглорот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ешуя обеспечивает гладкость поверхности тела и предотвращает возникновение складок кожи на боках. У рыб, плавающих с незначительными скоростями, чешуя обычно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У современных рыб различают три типа чешуи — плакоидную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</w:rPr>
        <w:t>ганоидную и костную</w:t>
      </w:r>
      <w:r>
        <w:rPr>
          <w:rFonts w:cs="Calibri"/>
          <w:sz w:val="24"/>
          <w:szCs w:val="24"/>
        </w:rPr>
        <w:t>, причем ганоидная и костная являются производными наиболее древней плакоидной чешу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</w:rPr>
        <w:t>Плакоидная чешуя</w:t>
      </w:r>
      <w:r>
        <w:rPr>
          <w:rFonts w:cs="Calibri"/>
          <w:sz w:val="24"/>
          <w:szCs w:val="24"/>
        </w:rPr>
        <w:t>, состоящая из ромбической пластинки, залегающей в дерме, и шипа, выступающего наружу, покрывает тело хрящевых рыб и в течение их жизни неоднократно смен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5145405" cy="5017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Calibri"/>
          <w:b/>
          <w:sz w:val="24"/>
          <w:szCs w:val="24"/>
        </w:rPr>
        <w:t>Рис. 3. Строение различных типов чешуи рыб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— плакоидная; Б — ганоидная; В — костная: а — сельдь; б — лещ; в — окунь; г — чешуя (в разрез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Чешуя состоит из органического вещества, пропитанного известью,— дентина, не содержащего клеточных элементов. Снаружи шип покрыт плотным эмалеподобным веществом — витродентином. Полость зуба заполнена зубной мякотью – пульпой, образованной рыхлой соединительной тканью с кровеносными сосуд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которые из плакоидных чешуй сильно разрастаются, образуя плакоидные бляшки, например у морской лисицы. Все колючки у хрящевых рыб представляют собой преобразованные плакоидные чешу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</w:rPr>
        <w:t>Ганоидная чешуя</w:t>
      </w:r>
      <w:r>
        <w:rPr>
          <w:rFonts w:cs="Calibri"/>
          <w:sz w:val="24"/>
          <w:szCs w:val="24"/>
        </w:rPr>
        <w:t xml:space="preserve"> имеет ромбическую форму и боковой выступ в виде зуба, при помощи которого чешуи соединяются между собой, образуя своеобразный панцирь. Эта чешуя свойственна костным ганоидам, многоперам, сохраняется на хвосте у осетровых и состоит из трех слоев: верхнего уплотненного (ганоина), среднего, содержащего многочисленные канальцы (космина), и нижнего, состоящего из костного вещества (изопедина). Разновидность ганоидиой чешуи — космоидная у кистеперых рыб (без верхнего слоя ганои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</w:rPr>
        <w:t>Костная чешуя</w:t>
      </w:r>
      <w:r>
        <w:rPr>
          <w:rFonts w:cs="Calibri"/>
          <w:sz w:val="24"/>
          <w:szCs w:val="24"/>
        </w:rPr>
        <w:t xml:space="preserve"> образовалась в результате преобразования ганоидной — слои ганоина и космина исчезли и осталось только костное вещество. По характеру поверхности различают два типа костной чешу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</w:rPr>
        <w:t>циклоидную</w:t>
      </w:r>
      <w:r>
        <w:rPr>
          <w:rFonts w:cs="Calibri"/>
          <w:sz w:val="24"/>
          <w:szCs w:val="24"/>
        </w:rPr>
        <w:t xml:space="preserve"> с гладким задним краем (сельдевые, карповые) и </w:t>
      </w:r>
      <w:r>
        <w:rPr>
          <w:rFonts w:cs="Calibri"/>
          <w:b/>
          <w:sz w:val="24"/>
          <w:szCs w:val="24"/>
        </w:rPr>
        <w:t>ктеноидную</w:t>
      </w:r>
      <w:r>
        <w:rPr>
          <w:rFonts w:cs="Calibri"/>
          <w:sz w:val="24"/>
          <w:szCs w:val="24"/>
        </w:rPr>
        <w:t>, задний край которой вооружен шипиками (окунев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костной чешуе имеется три слоя — верхний прозрачный блестящий бесструктурный, средний покровный и нижний основной. Нижний слой сложен из тонких костных пластинок, подстилающих одна другую. Рост чешуи происходит таким образом, что под маленькой первой пластинкой, закладывающейся у малька, на следующий год закладывается другая — большего размера и т. д. Таким образом, сверху находится самая маленькая и наиболее старая пластинка, а снизу — самая большая и молодая. Количество пластинок в нижнем слое соответствует возрасту рыбы. Над нижним основным слоем располагается покровный, минерализованный, слой с ребрышками, или склери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 интенсивном росте на покровном слое образуются широкие и удаленные друг от друга склериты с высокими гребнями, а при замедлении роста — узкие и сближенные склериты с низкими гребн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ля определения возраста рыбы изучают поверхностный слой чешуи со склеритами. Зоны сближения склеритов (обычно более темные) называются годовыми кольцами и их подсчет позволяет определить возраст ры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  <w:u w:val="single"/>
        </w:rPr>
        <w:t>Ядовитые железы</w:t>
      </w:r>
      <w:r>
        <w:rPr>
          <w:rFonts w:cs="Calibri"/>
          <w:sz w:val="24"/>
          <w:szCs w:val="24"/>
        </w:rPr>
        <w:t>. У некоторых рыб в эпидермисе имеются ядоотделительные железы, расположенные в основном у основания шипов или колючих лучей плавников. Иногда ядоотделительные клетки образуются и функционируют только во время размножения, в других случаях — постоянно. У рыб различают три типа ядовитых желез. Наиболее примитивные из них представляют собой отдельные клетки эпидермиса, содержащие яд и разбросанные у основания колючек плавников и шипов жаберной крышки (звездоч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У других видов рыб в эпидермисе около шипов и колючек образуется комплекс ядовитых клеток (скат-хвостокол). И наконец, у многих видов ядовитые клетки образуют около шипов и колючек самостоятельную многоклеточную ядовитую железу с сильным ядом (морской дракончик, бородавчатка страшная, морской окунь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ската-хвостокола при уколе яд по желобу шипа поступает в рану и вызывает острую боль, сильный отек, озноб, тошноту и рвоту, а в некоторых случаях наступает смер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 xml:space="preserve">Самый сильный яд вырабатывается в ядовитых железах бородавчатки страшной. Он разрушает эритроциты, поражает нервную систему и приводит к параличу. При попадании яда в кровь вскоре наступает смерть. Рыб, имеющих специализированный ядовитый аппарат, называют </w:t>
      </w:r>
      <w:r>
        <w:rPr>
          <w:rFonts w:cs="Calibri"/>
          <w:b/>
          <w:sz w:val="24"/>
          <w:szCs w:val="24"/>
        </w:rPr>
        <w:t>ядоносными</w:t>
      </w:r>
      <w:r>
        <w:rPr>
          <w:rFonts w:cs="Calibri"/>
          <w:sz w:val="24"/>
          <w:szCs w:val="24"/>
        </w:rPr>
        <w:t>, а рыб с ядовитыми органами и тканями — ядовитыми. Наиболее ядовитыми считаются рыбы из отряда сростночелюстных, у которых в гонадах, печени, кишечнике, коже содержится нейротоксин (тетродотоксин), способный вызвать быструю смерть, так как он в 10 раз токсичнее яда кураре. Мясо же этих рыб съедобно и в некоторых странах (Япония) весьма ценится, что нередко приводит к смертельным отравл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5519420" cy="297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539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Calibri"/>
          <w:b/>
          <w:sz w:val="24"/>
          <w:szCs w:val="24"/>
        </w:rPr>
        <w:t>Рис. 4. Основные типы ядовитых желез у рыб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— одноклеточные железы эпидермиса плавниковой колючки; Б — комплекс одноклеточных желез эпидермиса хвостового шипа ската-хвостокола; 5 — компактная многоклеточная железа жаберной крышки морского дракончика; 1 — эпидермис; 2 — слизистые клетки; 3 — железистые клетки; 4 —опорные клетки; 5 — ложный выводной проток; 6 — выступающий наружу яд; 7—шип; 8 — ядовитая желе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 рыб, обитающих в водах СССР, ядовиты икра и молоки маринки и османа. Ядовита также слизь миноги. Однако не следует относить к ядовитым тех рыб, которые в результате ранения или некачественного хранения оказываются зараженными токсичными микробами (в том числе ботулинусом) и употребление в пищу которых может привести к отра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</w:rPr>
        <w:t>Светящиеся органы.</w:t>
      </w:r>
      <w:r>
        <w:rPr>
          <w:rFonts w:cs="Calibri"/>
          <w:sz w:val="24"/>
          <w:szCs w:val="24"/>
        </w:rPr>
        <w:t xml:space="preserve">  Светящиеся органы (фотофоры) многих глубоководных рыб состоят из светящихся клеток (фотоцитов), содержащих особое вещество люциферин. Светящиеся клетки фотофоров являются производными железистого эпидерми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роение фотофоров, их расположение и излучаемый свет различны. У светящихся анчоусов, например, скопление светящихся клеток, расположенных в мышечной впадине, подстилают черные пигментные клетки, прикрытые блестящим слоем, выполняющим роль рефлектора. Перед светящимися клетками находится прозрачная, измененная чешуйка, выполняющая роль линзы. Некоторые фотофоры имеют диафрагму, позволяющую изменять направление и силу с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Ход работ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1. Ознакомится с содержанием теоретического материала изложенного в методическом указ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Cs/>
          <w:sz w:val="24"/>
          <w:szCs w:val="24"/>
        </w:rPr>
        <w:t xml:space="preserve">2. Рассмотреть </w:t>
      </w:r>
      <w:r>
        <w:rPr>
          <w:rFonts w:cs="Calibri"/>
          <w:sz w:val="24"/>
          <w:szCs w:val="24"/>
        </w:rPr>
        <w:t>различные кожные покровы ры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3. Зарисовать в блокнот строение кожи осетра и усача</w:t>
      </w:r>
      <w:r>
        <w:rPr>
          <w:rFonts w:cs="Calibri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4. Рассмотреть типы чешуи, под бинокуляром, выделить циклоидную и ктеноидную чешую, зарисов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5. Рассмотреть и зарисовать основные типы ядовитых желез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6.На теоретическом материале изучить строение фотофоров глубоководных ры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Составите список рекомендуемой лите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онтрольные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Рекомендуемая литера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Ихтиология: методические указания к самостоятельной работе студентов по специальности «Водные биоресурсы и аквакультура» / сост. Акад. Г.Г. Матишов. – Ростов н/Д: Издательство ЮНЦ РАН, 2013. – 92 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Cs/>
          <w:iCs/>
          <w:sz w:val="24"/>
          <w:szCs w:val="24"/>
        </w:rPr>
        <w:t>2. 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Cs/>
          <w:iCs/>
          <w:sz w:val="24"/>
          <w:szCs w:val="24"/>
        </w:rPr>
        <w:t>3. Ильмаст Н.В. Введение в ихтиологию (учебное пособие).– Петрозаводск: Карельский научный центр РАН. 2005. 14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 xml:space="preserve">4. Котляр О.А., Мамонтова Р.П., Курс лекций по ихтиологии. – М.: Колос, 2007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5. Моисеев П.А., Азизова Н.А., Куранова И.И. Ихтиология: Учебник.-М.: Легк. и пищ. пром-ть, 1981.- 38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6. Наумов Н.П., Карташев Н.Н. Зоология позвоночных. – Ч.1. – Низшие хордовые, бесчелюстные, рыбы, земноводные: Учебник для биол. спец. ун-тов. – М.: Высшая школа, 1970. – 333 с., и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Calibri"/>
          <w:sz w:val="24"/>
          <w:szCs w:val="24"/>
        </w:rPr>
        <w:t>7. Скорняков В.И., Аполлова Т.А.,Мухордова Л.Л. Практикум по ихтиологии: Учеб.пособ.- М.:Агропромидат, 1986.- 270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7"/>
      <w:szCs w:val="17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0pt">
    <w:name w:val="Основной текст + Интервал 0 pt"/>
    <w:basedOn w:val="1"/>
    <w:qFormat/>
    <w:rPr>
      <w:rFonts w:cs="Times New Roman"/>
      <w:spacing w:val="0"/>
      <w:u w:val="none"/>
    </w:rPr>
  </w:style>
  <w:style w:type="character" w:styleId="Style16">
    <w:name w:val="Основной текст + Курсив"/>
    <w:basedOn w:val="1"/>
    <w:qFormat/>
    <w:rPr>
      <w:rFonts w:cs="Times New Roman"/>
      <w:i/>
      <w:iCs/>
      <w:spacing w:val="-3"/>
      <w:u w:val="none"/>
    </w:rPr>
  </w:style>
  <w:style w:type="character" w:styleId="6">
    <w:name w:val="Основной текст + 6"/>
    <w:basedOn w:val="1"/>
    <w:qFormat/>
    <w:rPr>
      <w:rFonts w:cs="Times New Roman"/>
      <w:i/>
      <w:iCs/>
      <w:spacing w:val="-4"/>
      <w:sz w:val="13"/>
      <w:szCs w:val="1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 w:before="0" w:after="0"/>
      <w:ind w:hanging="200"/>
      <w:jc w:val="center"/>
    </w:pPr>
    <w:rPr>
      <w:rFonts w:ascii="Times New Roman" w:hAnsi="Times New Roman" w:cs="Times New Roman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5:00Z</dcterms:created>
  <dc:creator>PC</dc:creator>
  <dc:description/>
  <dc:language>en-US</dc:language>
  <cp:lastModifiedBy>Старцев</cp:lastModifiedBy>
  <cp:lastPrinted>2013-09-25T09:56:00Z</cp:lastPrinted>
  <dcterms:modified xsi:type="dcterms:W3CDTF">2013-09-25T06:35:00Z</dcterms:modified>
  <cp:revision>2</cp:revision>
  <dc:subject/>
  <dc:title/>
</cp:coreProperties>
</file>