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ГТУ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 № 8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ВЫДЕЛИТЕЛЬНАЯ СИСТЕМА И ВОДНО–СОЛЕВОЙ ОБМЕН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2</w:t>
      </w:r>
      <w:r>
        <w:br w:type="page"/>
      </w:r>
    </w:p>
    <w:p>
      <w:pPr>
        <w:pStyle w:val="3"/>
        <w:spacing w:lineRule="auto" w:line="27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занятия </w:t>
      </w:r>
    </w:p>
    <w:p>
      <w:pPr>
        <w:pStyle w:val="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выделительной  системы и водно-солевого обмена у рыб на примере и костистых рыб (речной окунь, тарань)</w:t>
      </w:r>
    </w:p>
    <w:p>
      <w:pPr>
        <w:pStyle w:val="3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атериал и оборудование </w:t>
      </w:r>
    </w:p>
    <w:p>
      <w:pPr>
        <w:pStyle w:val="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ная рыба: тарань, речной окунь; металлическая кювета, пинцет, скальпель, препаровальная игла.</w:t>
      </w:r>
    </w:p>
    <w:p>
      <w:pPr>
        <w:pStyle w:val="3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Общее положение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льная система служит для выведения продуктов обмена и обеспечения водно-солевого состава организма. Основными органами выделения у рыб являются парные туловищные почки с их выводными протоками — мочеточниками, через которые моча поступает в мочевой пузырь. В некоторой степени в экскреции принимают участие кожа, жабры и кишечник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ки</w:t>
      </w:r>
      <w:r>
        <w:rPr>
          <w:sz w:val="28"/>
          <w:szCs w:val="28"/>
        </w:rPr>
        <w:t xml:space="preserve"> представляют собой систему выделительных канальцев, открывающихся в общий выводной проток (рис.1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258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585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ис. 1.Развитие почк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выделительной системы у позвоночных происходит в последовательной смене трех типов почек: предпочки, туловищной и тазово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очка, или головная почка (пронефрос),</w:t>
      </w:r>
      <w:r>
        <w:rPr>
          <w:sz w:val="28"/>
          <w:szCs w:val="28"/>
        </w:rPr>
        <w:t xml:space="preserve"> развивается в эмбриогенезе у низших позвоночных животных (круглоротые, рыбы, земноводные). Во взрослом состоянии у них функционирует первичная, или </w:t>
      </w:r>
      <w:r>
        <w:rPr>
          <w:b/>
          <w:sz w:val="28"/>
          <w:szCs w:val="28"/>
        </w:rPr>
        <w:t>туловищная, почка (мезонефрос).</w:t>
      </w:r>
      <w:r>
        <w:rPr>
          <w:sz w:val="28"/>
          <w:szCs w:val="28"/>
        </w:rPr>
        <w:t xml:space="preserve"> У высших позвоночных (амниот) в эмбриогенезе функционирует туловищная почка, а у взрослых — вторичная, или </w:t>
      </w:r>
      <w:r>
        <w:rPr>
          <w:b/>
          <w:sz w:val="28"/>
          <w:szCs w:val="28"/>
        </w:rPr>
        <w:t>тазовая (метанефрос).</w:t>
      </w:r>
      <w:r>
        <w:rPr>
          <w:sz w:val="28"/>
          <w:szCs w:val="28"/>
        </w:rPr>
        <w:t xml:space="preserve"> Прогрессивное развитие почек связано с усложнением строения почечных канальцев и редукцией мерцательных воронок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примитивной является головная почка, которая закладывается в передней части полости тела в виде 6-7 выделительных канальцев. Основным фильтрационным элементом ее является воронка, которая одним концом открывается в полость тела, а другим концом — в выводной проток — мочеточник. К верхней части воронки примыкает сосудистый клубочек. Такая почка функционирует у круглоротых и рыб на ранних стадиях развития. У большинства рыб преобразуется в лимфоидный орган, выполняющий функции кроветвор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зрослых круглоротых и рыб позади предпочки развиваются  туловищные почки, лентовидные тяжи темно-красного цвета, заполняющие пространство между позвоночником и плавательным пузырем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50260" cy="3434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260" cy="343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 Почка форели  и схема почечных канальцев рыб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— головная почка (пред- почка); Б, В, Д— туловищная почка; Г — почка форели; 1 — мочеточники; 2 — мочевой пузырь; 3 — наружный клубочек; 4 — мальпигиево тельце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— воронка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— капсула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— сосудистый  клубочек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— ветвь спинной аорты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— воротная  вена почек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— почечная  вена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— почечные канальцы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— венозные синусоиды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13 — собирательная трубка. 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функциональной единицей туловищной почки является нефрон</w:t>
      </w:r>
      <w:r>
        <w:rPr>
          <w:sz w:val="28"/>
          <w:szCs w:val="28"/>
        </w:rPr>
        <w:t xml:space="preserve">, состоящий из мальпигиева тельца и выделительных канальцев. Мальпигиево тельце у рыб малоразмерное (диаметром  50-70 мкм), образовано капсулой Шумлянского — Боумена и сосудистым клубочком. Мочевые канальцы, отходящие от капсул, расширяются, а затем открываются в собирательные канальцы, которые объединяются в более крупные, впадающие затем в мочеточники (рис. 2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рыб воронок в почках уже нет, они сохраняются лишь у некоторых хрящевых, а также у осетровы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почках выделяют три отдела: передний, средний и задний,  которые у разных рыб имеют разную форму. У всех рыб </w:t>
      </w:r>
      <w:r>
        <w:rPr>
          <w:b/>
          <w:sz w:val="28"/>
          <w:szCs w:val="28"/>
        </w:rPr>
        <w:t>передний  отдел — головная почка</w:t>
      </w:r>
      <w:r>
        <w:rPr>
          <w:sz w:val="28"/>
          <w:szCs w:val="28"/>
        </w:rPr>
        <w:t>. У сазана (карпа) в этом отделе правая  и левая почки лежат отдельно, а в заднем срастаются в непарную  ленту. Наиболее развит у них средний отдел, сильно расширенный и в виде больших лопастей охватывающий плавательный пузырь. У щуки и окуня передние и задние части почек слиты, а  средние лежат раздельн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омпонентом мочи хрящевых рыб является мочевина, костистых — аммиак, причем аммиак токсичнее мочевины. Почки выполняют в основном роль фильтратора. Продукты обмена веществ доставляются в почки с кровью. От спинной аорты артериальная кровь по почечным артериям поступает в сосудистые клубочки, где происходит ее фильтрация и образуется первичная моча. Выходящие из сосудистых клубочков кровеносные сосуды вместе с сосудами воротной системы почек оплетают выделительные канальцы и, собираясь вместе, образуют задние кардинальные вены. В средней части канальцев происходит обратное всасывание веществ, нужных организму (воды, глюкозы, аминокислот), и образуется вторичная, или окончательная, моча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ыводным протоком головной почки является </w:t>
      </w:r>
      <w:r>
        <w:rPr>
          <w:b/>
          <w:sz w:val="28"/>
          <w:szCs w:val="28"/>
        </w:rPr>
        <w:t>пронефрический канал</w:t>
      </w:r>
      <w:r>
        <w:rPr>
          <w:sz w:val="28"/>
          <w:szCs w:val="28"/>
        </w:rPr>
        <w:t xml:space="preserve">. При развитии туловищной почки пронефрический канал расщепляется на два канала: </w:t>
      </w:r>
      <w:r>
        <w:rPr>
          <w:b/>
          <w:sz w:val="28"/>
          <w:szCs w:val="28"/>
        </w:rPr>
        <w:t>вольфов и мюллеров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юллеров канал</w:t>
      </w:r>
      <w:r>
        <w:rPr>
          <w:sz w:val="28"/>
          <w:szCs w:val="28"/>
        </w:rPr>
        <w:t xml:space="preserve"> у самок хрящевых рыб выполняет функцию яйцевода, у самцов атрофируется. </w:t>
      </w:r>
      <w:r>
        <w:rPr>
          <w:b/>
          <w:sz w:val="28"/>
          <w:szCs w:val="28"/>
        </w:rPr>
        <w:t>Вольфов канал</w:t>
      </w:r>
      <w:r>
        <w:rPr>
          <w:sz w:val="28"/>
          <w:szCs w:val="28"/>
        </w:rPr>
        <w:t xml:space="preserve"> у круглоротых, костистых и самок хрящевых рыб выполняет функцию мочеточни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амцов хрящевых рыб на ранних стадиях развития вольфов канал выполняет одновременно функции мочеточника и семяпровода. У взрослых хрящевых образуется самостоятельный мочеточник, открывающийся в мочеполовой синус, а он в свою очередь — в клоаку, в то время как вольфов канал становится семяпроводом (рис. 2).  Для мочеполовой системы костистых в отличие от других рыб  характерно отсутствие у них клоаки и полное разделение выделительной и половой систем. Мочеточники (вольфовы каналы) у них по выходе из почек объединяются в непарный проток, который тянется вдоль задней стенки брюшной полости, образуя вырост — мочевой пузырь, заканчивающийся мочевым отверстием,  которое открывается позади анальног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5605" cy="297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970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ис. 3. Типы водно-солевого обмена  костистых рыб (по Флорикену):  А — пресноводные; Б — морские костистые  рыбы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почек и их функционирование у разных групп рыб  связаны с особенностями осморегуляции. У морских хрящевых рыб кровь и тканевые жидкости изотоничны по отношению к окружающей среде, у пресноводных костистых гипертоничны, а у морских костистых гипотоничны. В связи с этим и осморегуляция у них осуществляется по-разном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орских хрящевых рыб изотоничность внутренней и внешней  среды обеспечивается за счет удержания в крови и тканевых жидкостях мочевины и солей, в результате чего концентрация мочевины в крови у них достигает 2,0—2,5%. Клубочковый аппарат  почек развит хорошо, но наружу выводятся лишь излишки мочевины, солей и воды, поэтому количество выделяемой мочи невелико (2—50 мл на 1 кг массы тела в сутки). Для выведения избытка солей у этих рыб есть особая ректальная железа, открывающаяся в прямую киш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 что у пресноводных рыб осмотическое давление  крови и тканевых жидкостей выше, чем в окружающей среде,  вода проникает в организм через  кожу, жабры, с пищей. Для предупреждения обводнения у них  хорошо развит фильтрационный  аппарат почек и выделяется большое количество мочи (50—300 мл  на 1 кг массы тела в сутки). Потеря солей с мочой компенсируется активной реабсорбцией их в  почечных канальцах и поглощением жабрами из воды (рис. 3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ие костистые рыбы живут в гипертонической среде, и  вода выходит из организма через  кожу, жабры, с мочой и фекалиями. Поэтому во избежание иссушения морские костистые рыбы пьют соленую воду, которая из  кишечника всасывается в кровь. Часть солей из кишечника удаляется с фекалиями, другая часть выводится секреторными (хлоридными) клетками жаберного аппарата, и таким образом в жидкостях тела поддерживается относительно небольшое осмотическое давление. Клубочковая  фильтрация развита слабо, и почки выводят небольшое количество мочи (0,5—20 мл на 1 кг массы тела в сутки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ные рыбы при переходе из одной среды в другую могут изменять способ осморегуляции: в морской среде она осуществляется как у морских рыб, а в пресной — как у пресноводных, поддерживая осмотическое давление крови и тканевых жидкостей  на определенном уровн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од работы и анализ изученного материа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Вскрыть подготовленных для занятия рыб и рассмотреть их внутреннее строени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Определить положение основного элемента выделительной системы - туловищные поч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Изучить теоретический материал, сравнить и найти сходства и различия основных элементов выделительной системы: кругролотых, хрящевых, осетровых и костистых рыб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Описать основные элементы и строение выделительной системы препарированных рыб.</w:t>
      </w:r>
    </w:p>
    <w:p>
      <w:pPr>
        <w:pStyle w:val="Normal"/>
        <w:autoSpaceDE w:val="false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просы для самоконтроля</w:t>
      </w:r>
    </w:p>
    <w:p>
      <w:pPr>
        <w:pStyle w:val="Normal"/>
        <w:autoSpaceDE w:val="false"/>
        <w:spacing w:lineRule="auto" w:line="276"/>
        <w:rPr/>
      </w:pPr>
      <w:r>
        <w:rPr>
          <w:bCs/>
          <w:iCs/>
          <w:sz w:val="28"/>
          <w:szCs w:val="28"/>
        </w:rPr>
        <w:t>1. Назовите основные элементы выделительной системы рыб.</w:t>
      </w:r>
    </w:p>
    <w:p>
      <w:pPr>
        <w:pStyle w:val="Normal"/>
        <w:autoSpaceDE w:val="false"/>
        <w:spacing w:lineRule="auto" w:line="276"/>
        <w:rPr/>
      </w:pPr>
      <w:r>
        <w:rPr>
          <w:bCs/>
          <w:iCs/>
          <w:sz w:val="28"/>
          <w:szCs w:val="28"/>
        </w:rPr>
        <w:t>2. Назовите основные отличия выделительной  системы круглоротых, хрящевых, осетровых и костистых рыб.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Назовите о</w:t>
      </w:r>
      <w:r>
        <w:rPr>
          <w:sz w:val="28"/>
          <w:szCs w:val="28"/>
        </w:rPr>
        <w:t>сновной функциональный элемент туловищной почки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Опишите строение нефрона. Зарисуйте (рис. 2 А.Б.В.).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Зарисуйте и опишите типы водно-солевого обмена костистых рыб морских и пресноводных рыб. Найдите основные отличия.</w:t>
      </w:r>
    </w:p>
    <w:p>
      <w:pPr>
        <w:pStyle w:val="Normal"/>
        <w:autoSpaceDE w:val="false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комендуемая литература.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исеев П.А., Азизова Н.А., Куранова И.И. Ихтиология. – Легкая и пищевая пром-сть, 1981. – 384 с.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аклашова Т.А. Практикум по ихтиологии для специальности «Рыбоводство». М.: Агропромиздат, 1990. – 223 с.</w:t>
      </w:r>
    </w:p>
    <w:p>
      <w:pPr>
        <w:pStyle w:val="Normal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бдурахманов Г.М., Зайцев В.Ф., Ложниченко О.В., Федорова Н.Н., Тихонова Э.Ю., Лепелина И.Н. Развитие жизненно важных органов осетровых в раннем онтогинезе. – Прикаспийский институт биол. Ресурсов ДНЦ РАН. – М.: Наука, 2006. – 220 с.</w:t>
      </w:r>
    </w:p>
    <w:p>
      <w:pPr>
        <w:pStyle w:val="Normal"/>
        <w:spacing w:lineRule="auto" w:line="276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100" w:after="100"/>
    </w:pPr>
    <w:rPr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before="100" w:after="100"/>
    </w:pPr>
    <w:rPr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00:00Z</dcterms:created>
  <dc:creator>Kagal</dc:creator>
  <dc:description/>
  <cp:keywords/>
  <dc:language>en-US</dc:language>
  <cp:lastModifiedBy>Старцев</cp:lastModifiedBy>
  <cp:lastPrinted>2012-11-07T16:05:00Z</cp:lastPrinted>
  <dcterms:modified xsi:type="dcterms:W3CDTF">2012-11-07T12:14:00Z</dcterms:modified>
  <cp:revision>6</cp:revision>
  <dc:subject/>
  <dc:title>Лекция № 9</dc:title>
</cp:coreProperties>
</file>